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</w:t>
      </w:r>
      <w:r>
        <w:rPr>
          <w:rFonts w:cs="Times New Roman" w:ascii="Times New Roman" w:hAnsi="Times New Roman"/>
          <w:sz w:val="26"/>
        </w:rPr>
        <w:t xml:space="preserve">Приложение № 1           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</w:rPr>
        <w:t>к постановлению Администрации города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</w:rPr>
        <w:t>от ___________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долгосрочной целев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eastAsia="Arial Unicode MS" w:cs="Times New Roman" w:ascii="Times New Roman" w:hAnsi="Times New Roman"/>
          <w:sz w:val="26"/>
          <w:szCs w:val="26"/>
        </w:rPr>
        <w:t>Энергосбережение в учреждениях и организациях бюджетной сферы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нергосбережение в учреждениях и организациях бюджетной сферы города Заречного на   2010 - 2015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ата принятия решения о разработк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отокол заседания комиссии по программно-целевому управлению социально-экономическим развитием города Заречного от 25.11.2009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казчик  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. Заречного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ой       </w:t>
              <w:br/>
              <w:t xml:space="preserve">разработчик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дел жилищно-коммунального хозяйства, транспорта и связи  </w:t>
              <w:br/>
              <w:t xml:space="preserve">Администрации г. Заречного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сполнитель-   </w:t>
              <w:br/>
              <w:t xml:space="preserve">координатор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дел  жилищно-коммунального хозяйства, транспорта и связи Администрации г. Заречного    </w:t>
            </w:r>
          </w:p>
        </w:tc>
      </w:tr>
      <w:tr>
        <w:trPr>
          <w:trHeight w:val="38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сполнители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 «Управление капитального строительства» г. Заречного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Департамент образования города Заречного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Департамент культуры и молодежной политики города Заречного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Комитет по физической культуре и спорту города 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З «Городской санаторий- профилакторий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организации, с которыми заключены контракты и (или)    </w:t>
              <w:br/>
              <w:t xml:space="preserve">договоры в соответствии с требованиями Федерального      </w:t>
              <w:br/>
              <w:t xml:space="preserve">закона от 21.07.2005 N 94-ФЗ «О размещении заказов на    </w:t>
              <w:br/>
              <w:t xml:space="preserve">поставки товаров, выполнение работ, оказание услуг для   </w:t>
              <w:br/>
              <w:t xml:space="preserve">государственных и муниципальных нужд» (по согласованию)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Цели и задачи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Целью программы является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овышение эффективности использования и снижение оплаты за потребление топливно-энергетических ресурсов организациями и учреждениями, финансируемыми из  бюджета города Заречного Пензенской области.</w:t>
            </w:r>
          </w:p>
          <w:p>
            <w:pPr>
              <w:pStyle w:val="Normal"/>
              <w:ind w:left="-7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ind w:left="-7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сокращение оплаты за топливно-энергетические ресурсы, потребляемые организациями и учреждениями, финансируемыми из бюджета города Заречного;</w:t>
            </w:r>
          </w:p>
          <w:p>
            <w:pPr>
              <w:pStyle w:val="Normal"/>
              <w:ind w:left="-7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осуществление приборного учета потребления  топливно-энергетических ресурсов организаций и учреждений;</w:t>
            </w:r>
          </w:p>
          <w:p>
            <w:pPr>
              <w:pStyle w:val="Normal"/>
              <w:ind w:left="-7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создание эффективной системы контроля за потреблением топливно-энергетических ресурсов в бюджетной сфере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ые       </w:t>
              <w:br/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кращение расходов потребления энергетических                     ресурсов на 15 %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теплоснабжению на 15 %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водоснабжению и водоотведению на 15%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 электрической энергии на 15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роки и этапы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10-2015 годы                                                 </w:t>
            </w:r>
          </w:p>
        </w:tc>
      </w:tr>
      <w:tr>
        <w:trPr>
          <w:trHeight w:val="15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рограммы необходимо 4512,1 тыс. рублей,  </w:t>
              <w:br/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– 1353,62 тыс. руб., из них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0 – 946,8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1 -  53,14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2 -  80,53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3 – 78,38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4 – 95,19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5 – 99,58   тыс. руб.                                                    </w:t>
              <w:br/>
              <w:t>- бюджет г. Заречного -  3158,4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0 – 2209,2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1 -  124,01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2 -  187,92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3 – 182,87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4 – 222,11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5 – 232,37   тыс. руб.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ые       </w:t>
              <w:br/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результате реализации Программы будет обеспечено: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-сокращение оплаты за  топливно-энергетические ресурсы, потребляемые учреждениями и организациями;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-прекращение безучетного потребления топливно-энергетических ресурсов  организациями и учреждениями, финансируемыми из местного бюджета  к 2015 году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рганизация    </w:t>
              <w:br/>
              <w:t xml:space="preserve">управления     </w:t>
              <w:br/>
              <w:t xml:space="preserve">Программой и   </w:t>
              <w:br/>
              <w:t xml:space="preserve">контроль над   </w:t>
              <w:br/>
              <w:t xml:space="preserve">ходом ее       </w:t>
              <w:br/>
              <w:t xml:space="preserve">реализации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/>
                <w:szCs w:val="26"/>
              </w:rPr>
              <w:t>Контроль за качеством исполнения программных мероприятий осуществляют заместитель Главы Администрации по курируемому направлению, планово-экономический отдел Администрации г.Заречного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асходованием выделенных средств осуществляет Финансовое управление г.Заречного</w:t>
            </w:r>
            <w:r>
              <w:rPr>
                <w:rFonts w:cs="Times New Roman" w:ascii="Times New Roman" w:hAnsi="Times New Roman"/>
                <w:sz w:val="26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</w:t>
      </w:r>
      <w:r>
        <w:rPr>
          <w:lang w:val="en-US"/>
        </w:rPr>
        <w:t>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Arial" w:hAnsi="Arial" w:eastAsia="Calibri;Century Gothic" w:cs="Times New Roman"/>
      <w:sz w:val="22"/>
      <w:szCs w:val="22"/>
      <w:lang w:bidi="ar-S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eastAsia="Times New Roman" w:cs="Times New Roman"/>
      <w:b/>
      <w:i/>
      <w:sz w:val="28"/>
      <w:szCs w:val="20"/>
      <w:lang w:val="en-GB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28:00Z</dcterms:created>
  <dc:creator>zxc</dc:creator>
  <dc:description/>
  <cp:keywords/>
  <dc:language>en-US</dc:language>
  <cp:lastModifiedBy>zxc</cp:lastModifiedBy>
  <cp:lastPrinted>2010-03-17T09:40:00Z</cp:lastPrinted>
  <dcterms:modified xsi:type="dcterms:W3CDTF">2010-03-17T06:41:00Z</dcterms:modified>
  <cp:revision>9</cp:revision>
  <dc:subject/>
  <dc:title>              Приложение</dc:title>
</cp:coreProperties>
</file>