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18.03.2010 № 39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е изменений и дополнений в постановление Администрации города от 04.12.2009 № 1904 «Об  утверждении долгосрочной целевой 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в учреждениях и организациях бюджетной сферы                                    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и постановлением Главы города Заречного от 24.09.2008   № 1136 «Об утверждении Порядка принятия решения о разработке, формировании и реализации долгосрочных целевых программ города Заречного и Порядка проведения мониторинга эффективности реализации долгосрочных целевых программ города Заречного» </w:t>
      </w:r>
      <w:r>
        <w:rPr>
          <w:sz w:val="26"/>
          <w:szCs w:val="26"/>
        </w:rPr>
        <w:t xml:space="preserve">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Внести изменения и дополнения в постановление Администрации города от 04.12.2009 № 1904 «Об утверждении долгосрочной целевой программы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  паспорт программы изложить в новой редакции (приложение №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 приложение № 1 к Долгосрочной целевой программе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изложить в новой редакции (приложение №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олгосрочную целевую программу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дополнить приложением № 2  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долгосрочную целевую программу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дополнить приложением № 3  (приложение № 4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данное постановление в печатном средстве массовой информации «Ведомости Заречног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 на  1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с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Главы Администрации</w:t>
        <w:tab/>
        <w:tab/>
        <w:tab/>
        <w:tab/>
        <w:tab/>
        <w:t xml:space="preserve">                                 А.Г. Рябов</w:t>
        <w:tab/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40:00Z</dcterms:created>
  <dc:creator>zxc</dc:creator>
  <dc:description/>
  <cp:keywords/>
  <dc:language>en-US</dc:language>
  <cp:lastModifiedBy>Марина Н. Корсакова</cp:lastModifiedBy>
  <cp:lastPrinted>2010-03-18T10:44:00Z</cp:lastPrinted>
  <dcterms:modified xsi:type="dcterms:W3CDTF">2010-03-18T12:56:00Z</dcterms:modified>
  <cp:revision>4</cp:revision>
  <dc:subject/>
  <dc:title> </dc:title>
</cp:coreProperties>
</file>