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Администрации города Заречного от 16.11.2010 № 1631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ии Административного регламента Администрации города Заречного по предоставлению муниципальной услуги "Прием от физических и юридических лиц на хранение документов постоянного и временного сроков хранения"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ями Администрации города Заречного Пензенской области от 29.01.2010 № 89 "О порядке разработки и утверждения административных регламентов исполнения муниципальных функций (предоставление муниципальных услуг) исполнительными органами местного самоуправления г.Заречного", от 17.05.2010 № 768   "</w:t>
      </w: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Реестра муниципальных услуг</w:t>
      </w:r>
      <w:r>
        <w:rPr>
          <w:rFonts w:cs="Times New Roman" w:ascii="Times New Roman" w:hAnsi="Times New Roman"/>
          <w:sz w:val="26"/>
          <w:szCs w:val="26"/>
        </w:rPr>
        <w:t xml:space="preserve">", руководствуясь статьями 4.5.1 и 4.6.1 Устава закрытого административно-территориального образования города Заречного Пензенской области Администрация ЗАТО г.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 о с т а н о в л я е 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Административный регламент Администрации города Заречного по предоставлению муниципальной услуги "Прием от физических и юридических лиц на хранение документов постоянного и временного сроков хранения" (прилож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печатном средстве массовой информации "Ведомости Заречного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Ланина С.П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е: на    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                                                                                                 А.Г. Ряб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2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59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2:00Z</dcterms:created>
  <dc:creator>ponosova</dc:creator>
  <dc:description/>
  <cp:keywords/>
  <dc:language>en-US</dc:language>
  <cp:lastModifiedBy>mkorsakova</cp:lastModifiedBy>
  <dcterms:modified xsi:type="dcterms:W3CDTF">2010-11-22T13:12:00Z</dcterms:modified>
  <cp:revision>2</cp:revision>
  <dc:subject/>
  <dc:title/>
</cp:coreProperties>
</file>