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Приложение № 2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к долгосрочной целевой программе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Энергосбережение в учреждениях и организациях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бюджетной сферы города Заречного на 2010-2015 годы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утвержденной постановлением Администрации гор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от 04.12.2009 № 1904 (в редакции от 18.03.2010 № 396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в редакции от 08.12.2010 №  1764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Целевые показатели в области энергосбережения и повышения энергетической эффективности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848"/>
        <w:gridCol w:w="1474"/>
        <w:gridCol w:w="1655"/>
        <w:gridCol w:w="1923"/>
      </w:tblGrid>
      <w:tr>
        <w:trPr/>
        <w:tc>
          <w:tcPr>
            <w:tcW w:w="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п.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</w:t>
            </w:r>
          </w:p>
        </w:tc>
      </w:tr>
      <w:tr>
        <w:trPr/>
        <w:tc>
          <w:tcPr>
            <w:tcW w:w="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9 фактические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0 (планируемые на конец года)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Удельный расход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,35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й расход тепловой энергии бюджетными учреждениями, расчеты за которую осуществляются с применением расчетных способ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5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4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01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тепловой энергии бюджетными учреждениями, расчеты за которую осуществляются с применением расчетных способ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кал/ м 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общей площади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4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0,116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тношения удельного расхода тепловой энергии бюджетными учреждениями, расчеты за которую осуществляются с применением расчетных способов, к удельному расходу тепловой энергии бюджетными учреждениями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116</w:t>
            </w:r>
            <w:r>
              <w:rPr>
                <w:color w:val="000000"/>
                <w:sz w:val="26"/>
                <w:szCs w:val="26"/>
              </w:rPr>
              <w:t>,</w:t>
            </w:r>
            <w:r>
              <w:rPr>
                <w:color w:val="000000"/>
                <w:sz w:val="26"/>
                <w:szCs w:val="26"/>
                <w:lang w:val="en-US"/>
              </w:rPr>
              <w:t>53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7,98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воды на снабж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13,86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2,005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удельного расхода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64,4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1,45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удельного расхода воды на снабж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32,8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241,858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Изменение отношения удельного расхода воды на снабжение бюджетных учреждений, расчеты за которую осуществляются с применением расчетных способов, к удельному расходу воды на снабж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</w:t>
            </w:r>
            <w:r>
              <w:rPr>
                <w:color w:val="000000"/>
                <w:sz w:val="26"/>
                <w:szCs w:val="26"/>
                <w:vertAlign w:val="superscript"/>
              </w:rPr>
              <w:t>3</w:t>
            </w:r>
            <w:r>
              <w:rPr>
                <w:color w:val="000000"/>
                <w:sz w:val="26"/>
                <w:szCs w:val="26"/>
              </w:rPr>
              <w:t>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5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0,4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1,15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9,79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Удельный расход электрической энергии на обеспеч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0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7,20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5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,35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удельного расхода электрической энергии на обеспечение бюджетных учреждений, расчеты за которую осуществляются с применением расчетных способов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0,3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зменение отношения удельного расхода электрической энергии на обеспечение бюджетных учреждений, расчеты за которую осуществляются с применением расчетных способов, к удельному расходу электрической энергии на обеспечение бюджетных учреждений, расчеты за которую осуществляются с использованием приборов уче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т/ на 1 человек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42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электрической энергии, потребляемой (используемой) бюджетными учреждениями, оплата которой осуществляется с использованием приборов учета, в общем объеме электрической энергии, потребляемой (используемой) бюджетными учреждениями на территории города Зареч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,6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21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объемов тепловой энергии, потребляемой (используемой) бюджетными учреждениями, расчеты за которую осуществляются с использованием приборов учета, в общем объеме тепловой энергии, потребляемой (используемой) бюджетными учреждениями на территории города Зареч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6,26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0,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ля объемов воды, потребляемой (используемой) бюджетными учреждениями, расчеты за которую осуществляются с использованием приборов учета, в общем объеме воды, потребляемой (используемой) бюджетными учреждениями на территории города Зареч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9,12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8,159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объемов природного газа, потребляемого (используемого) бюджетными учреждениями, расчеты за которые осуществляются с использованием приборов учета, в общем объеме воды, потребляемой (используемой) бюджетными учреждениями на территории города Заречного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Доля расходов бюджета города Заречного на обеспечение энергетическими ресурсами бюджетных учреждений (для фактических и сопоставимых условий)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фактических усло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934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сопоставимых усло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78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,443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инамика расходов бюджета города Заречного на обеспечение энергетическими ресурсами бюджетных учреждений (для фактических и сопоставимых условий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6"/>
                <w:szCs w:val="26"/>
              </w:rPr>
            </w:pPr>
            <w:r>
              <w:rPr>
                <w:rFonts w:cs="Times New Roman"/>
                <w:bCs/>
                <w:color w:val="000000"/>
                <w:sz w:val="26"/>
                <w:szCs w:val="26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1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фактических усло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 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253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2680,2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1.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для сопоставимых условий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ыс.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0142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2823,167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расходов бюджета города Заречного на 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Динамика расходов бюджета города Заречного на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предоставление субсидий организациям коммунального комплекса на приобретение топлив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бюджетных учреждений, финансируемых за счет бюджета города Заречного, в общем объеме бюджетных учреждений, в отношении которых проведено обязательное энергетическое обследова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ло энергосервисных договоров (контрактов), заключенных  муниципальными заказчика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государственных, муниципальных заказчиков в общем объеме государственных, муниципальных заказчиков, которыми заключены энергосервисные договоры (контракты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Доля товаров, работ, услуг, закупаемых для государственных, муниципальных нужд в соответствии с требованиями энергетической эффективности, в общем объеме закупаемых товаров, работ, услуг для государственных, муниципальных нужд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3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Удельные расходы бюджета города Заречного на предоставление социальной поддержки гражданам по оплате жилого помещения и коммунальных услуг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руб./ чел.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183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1881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</w:t>
      </w:r>
      <w:r>
        <w:rPr>
          <w:sz w:val="26"/>
          <w:szCs w:val="26"/>
        </w:rPr>
        <w:t>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53:00Z</dcterms:created>
  <dc:creator>zxc</dc:creator>
  <dc:description/>
  <cp:keywords/>
  <dc:language>en-US</dc:language>
  <cp:lastModifiedBy>mkorsakova</cp:lastModifiedBy>
  <cp:lastPrinted>2010-03-18T15:52:00Z</cp:lastPrinted>
  <dcterms:modified xsi:type="dcterms:W3CDTF">2010-12-14T08:53:00Z</dcterms:modified>
  <cp:revision>2</cp:revision>
  <dc:subject/>
  <dc:title/>
</cp:coreProperties>
</file>