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40842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64008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pt;mso-wrap-distance-left:9.05pt;mso-wrap-distance-right:9.05pt;mso-wrap-distance-top:0pt;mso-wrap-distance-bottom:0pt;margin-top:162pt;mso-position-vertical-relative:text;margin-left:11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8880</wp:posOffset>
                </wp:positionH>
                <wp:positionV relativeFrom="paragraph">
                  <wp:posOffset>2001520</wp:posOffset>
                </wp:positionV>
                <wp:extent cx="914400" cy="27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4pt;mso-wrap-distance-left:9.05pt;mso-wrap-distance-right:9.05pt;mso-wrap-distance-top:0pt;mso-wrap-distance-bottom:0pt;margin-top:157.6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0</wp:posOffset>
                </wp:positionH>
                <wp:positionV relativeFrom="paragraph">
                  <wp:posOffset>2001520</wp:posOffset>
                </wp:positionV>
                <wp:extent cx="914400" cy="2717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4pt;mso-wrap-distance-left:9.05pt;mso-wrap-distance-right:9.05pt;mso-wrap-distance-top:0pt;mso-wrap-distance-bottom:0pt;margin-top:157.6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2001520</wp:posOffset>
                </wp:positionV>
                <wp:extent cx="914400" cy="271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6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4pt;mso-wrap-distance-left:9.05pt;mso-wrap-distance-right:9.05pt;mso-wrap-distance-top:0pt;mso-wrap-distance-bottom:0pt;margin-top:157.6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06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0</wp:posOffset>
                </wp:positionH>
                <wp:positionV relativeFrom="paragraph">
                  <wp:posOffset>2001520</wp:posOffset>
                </wp:positionV>
                <wp:extent cx="914400" cy="2717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4pt;mso-wrap-distance-left:9.05pt;mso-wrap-distance-right:9.05pt;mso-wrap-distance-top:0pt;mso-wrap-distance-bottom:0pt;margin-top:157.6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  <w:bookmarkStart w:id="0" w:name="OLE_LINK2"/>
      <w:bookmarkStart w:id="1" w:name="OLE_LINK1"/>
      <w:r>
        <w:rPr>
          <w:sz w:val="26"/>
          <w:szCs w:val="26"/>
        </w:rPr>
        <w:t>составления, утверждения и ведения бюджетных смет</w:t>
      </w:r>
      <w:bookmarkEnd w:id="0"/>
      <w:bookmarkEnd w:id="1"/>
      <w:r>
        <w:rPr>
          <w:sz w:val="26"/>
          <w:szCs w:val="26"/>
        </w:rPr>
        <w:t xml:space="preserve"> Администрации города Заречного и казенных учреждений, находящихся в ведении Администрации города Зареч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о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 xml:space="preserve">, Приказом Министерства финансов  Российской Федерации от 20.11.2007          № 112н «Об общих требованиях к порядку составления, утверждения и ведения бюджетных смет казенных учреждений» (с изменениями от 30.07.2010 № 84н), руководствуясь статьями 4.5.1 и 4.6.1 Устава закрытого административно-территориального образования города Заречного Пензенской области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Style14"/>
        <w:ind w:firstLine="720"/>
        <w:jc w:val="both"/>
        <w:rPr/>
      </w:pPr>
      <w:r>
        <w:rPr>
          <w:rFonts w:eastAsia="Arial"/>
          <w:sz w:val="26"/>
          <w:szCs w:val="26"/>
        </w:rPr>
        <w:t xml:space="preserve"> </w:t>
      </w:r>
      <w:bookmarkStart w:id="2" w:name="sub_1"/>
      <w:r>
        <w:rPr>
          <w:rFonts w:eastAsia="Arial"/>
          <w:sz w:val="26"/>
          <w:szCs w:val="26"/>
        </w:rPr>
        <w:t xml:space="preserve">          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рядок </w:t>
      </w:r>
      <w:r>
        <w:rPr>
          <w:bCs/>
          <w:sz w:val="26"/>
          <w:szCs w:val="26"/>
        </w:rPr>
        <w:t xml:space="preserve">составления, утверждения и ведения бюджетных смет </w:t>
      </w:r>
      <w:r>
        <w:rPr>
          <w:sz w:val="26"/>
          <w:szCs w:val="26"/>
        </w:rPr>
        <w:t xml:space="preserve">Администрации города Заречного и казенных учреждений, находящихся в ведении Администрации города Заречного </w:t>
      </w:r>
      <w:r>
        <w:rPr>
          <w:bCs/>
          <w:sz w:val="26"/>
          <w:szCs w:val="26"/>
        </w:rPr>
        <w:t>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, распространяется на отношения с 01 января 2011 года и до 1 июля 2012 года применяется к муниципальным бюджетным учреждениям, в отношении которых в соответствии с положениями части 15 статьи 33 Федерального закона от 08.05.2010         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не принято решение о предоставлении им субсидий из местного бюджета ЗАТО г.Заречного Пензенской области в соответствии с пунктом 1 статьи 78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постановление в печатном средстве массовой информации газете «Ведомости Заречног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исполняющего обязанности начальника отдела бухгалтерского учета Администрации города Заречного Чувашову Е.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32485</wp:posOffset>
                </wp:positionH>
                <wp:positionV relativeFrom="paragraph">
                  <wp:posOffset>635</wp:posOffset>
                </wp:positionV>
                <wp:extent cx="5700395" cy="63119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260" cy="6280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9.7pt;mso-wrap-distance-left:504pt;mso-wrap-distance-right:504pt;mso-wrap-distance-top:0pt;mso-wrap-distance-bottom:0pt;margin-top:0.05pt;mso-position-vertical-relative:text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260" cy="6280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ЖДЕН</w:t>
      </w:r>
    </w:p>
    <w:p>
      <w:pPr>
        <w:pStyle w:val="Normal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от 21.06.2011 № 115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составления, утверждения и ведения бюджетных см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министрации города Заречного и казенных учреждений, находящихся в ведении Администрации города Зареч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ind w:firstLine="714"/>
        <w:jc w:val="both"/>
        <w:rPr/>
      </w:pPr>
      <w:r>
        <w:rPr>
          <w:bCs/>
          <w:sz w:val="26"/>
          <w:szCs w:val="26"/>
        </w:rPr>
        <w:t>Настоящий Порядок разработан в соответствии со</w:t>
      </w:r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bCs/>
            <w:color w:val="000000"/>
            <w:sz w:val="26"/>
            <w:szCs w:val="26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>, Приказом Министерства финансов  Российской Федерации от 20.11.2007 № 112н «Об общих требованиях к порядку составления, утверждения и ведения бюджетных смет казенных учреждений» (с изменениями от 30.07.2010 № 84н)</w:t>
      </w:r>
      <w:r>
        <w:rPr>
          <w:bCs/>
          <w:sz w:val="26"/>
          <w:szCs w:val="26"/>
        </w:rPr>
        <w:t xml:space="preserve"> и устанавливает правила </w:t>
      </w:r>
      <w:r>
        <w:rPr>
          <w:sz w:val="26"/>
          <w:szCs w:val="26"/>
        </w:rPr>
        <w:t>составления, утверждения и ведения бюджетных смет Администрации города Заречного и казенных учреждений, находящихся в ведении Администрации города Заречного.</w:t>
      </w:r>
    </w:p>
    <w:p>
      <w:pPr>
        <w:pStyle w:val="Normal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е проекта бюджетной сметы</w:t>
      </w:r>
    </w:p>
    <w:p>
      <w:pPr>
        <w:pStyle w:val="Normal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ект бюджетной сметы составляется получателем средств бюджета в целях формирования бюджетной сметы учреждения на очередной финансовый год (годы планового периода) на этапе составления проекта бюджета ЗАТО г.Заречного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>Указания по составлению проекта бюджетной сметы доводятся главным распорядителем до получателей средств бюджета в соответствии с Прогнозом основных показателей социально-экономического развития закрытого административно-территориального образования города Заречного Пензенской области, разработанного с учетом сценарных условий социально-экономического развития Российской Федерации.</w:t>
      </w:r>
    </w:p>
    <w:p>
      <w:pPr>
        <w:pStyle w:val="Normal"/>
        <w:ind w:firstLine="71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оект бюджетной сметы составляется и представляется главному распорядителю в сроки, определенные Порядком формирования проекта бюджета ЗАТО города Заречного Пензенской области на очередной финансовый год и плановый период, утвержденным постановлением Администрации города Заречного.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ект бюджетной сметы составляется по форме согласно приложениям № 1, 2 к настоящему Порядку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К проекту бюджетной сметы прилагаются пояснительная записка, обоснования (расчеты) бюджетных ассигнований на очередной финансовый год и плановый период по форме согласно приложениям № 3, 4 к настоящему Порядку, являющихся неотъемлемой частью сметы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Проект бюджетной сметы составляется в разрезе действующих и принимаемых обязательств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>Проект бюджетной сметы составляется в рублях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случае если решение о бюджете утверждается на очередной финансовый год и плановый период, то формируются проекты бюджетной сметы на очередной финансовый год и годы планового периода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0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ставление бюджетной сметы</w:t>
      </w:r>
    </w:p>
    <w:p>
      <w:pPr>
        <w:pStyle w:val="Normal"/>
        <w:shd w:fill="FFFFFF" w:val="clear"/>
        <w:spacing w:lineRule="exact" w:line="30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>
          <w:color w:val="FF66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Бюджетная смета устанавливает объем и распределение направлений расходования средств бюджета на основании доведенных до получателя средств бюджета в установленном порядке лимитов бюджетных обязательств на принятие и (или) исполнение бюджетных обязательств по обеспечению выполнения функций получателя средств бюджета на </w:t>
      </w:r>
      <w:r>
        <w:rPr>
          <w:spacing w:val="-1"/>
          <w:sz w:val="26"/>
          <w:szCs w:val="26"/>
        </w:rPr>
        <w:t>период одного финансового года.</w:t>
      </w:r>
    </w:p>
    <w:p>
      <w:pPr>
        <w:pStyle w:val="Normal"/>
        <w:shd w:fill="FFFFFF" w:val="clear"/>
        <w:spacing w:lineRule="exact" w:line="3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Бюджетная смета составляется получателем средств бюджета в течение десяти рабочих дней со дня получения  лимитов бюджетных обязательств, но не позднее пяти дней до начала очередного финансового года.</w:t>
      </w:r>
    </w:p>
    <w:p>
      <w:pPr>
        <w:pStyle w:val="Normal"/>
        <w:shd w:fill="FFFFFF" w:val="clear"/>
        <w:spacing w:lineRule="exact" w:line="3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(подстатей) соответствующих групп (статей) классификации операций сектора государственного управления (далее – статьи и подстатьи КОСГУ).</w:t>
      </w:r>
    </w:p>
    <w:p>
      <w:pPr>
        <w:pStyle w:val="Normal"/>
        <w:spacing w:lineRule="exact" w:line="300"/>
        <w:jc w:val="both"/>
        <w:rPr/>
      </w:pPr>
      <w:r>
        <w:rPr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Бюджетная смета составляется по форме согласно приложению № 5 к настоящему Порядку.</w:t>
      </w:r>
    </w:p>
    <w:p>
      <w:pPr>
        <w:pStyle w:val="Normal"/>
        <w:shd w:fill="FFFFFF" w:val="clear"/>
        <w:spacing w:lineRule="exact" w:line="3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Бюджетная смета составляется в рублях, в двух экземплярах.</w:t>
      </w:r>
    </w:p>
    <w:p>
      <w:pPr>
        <w:pStyle w:val="Normal"/>
        <w:shd w:fill="FFFFFF" w:val="clear"/>
        <w:spacing w:lineRule="exact" w:line="3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К бюджетной смете прилагаются обоснования (расчеты) плановых сметных показателей, использованных при составлении бюджетной сметы по форме согласно приложению № 6 к настоящему Порядку, являющиеся неотъемлемой частью сметы.</w:t>
      </w:r>
    </w:p>
    <w:p>
      <w:pPr>
        <w:pStyle w:val="Normal"/>
        <w:spacing w:lineRule="exact" w:line="300"/>
        <w:jc w:val="both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 xml:space="preserve">В случае перехода реорганизуемого </w:t>
      </w:r>
      <w:r>
        <w:rPr>
          <w:sz w:val="26"/>
          <w:szCs w:val="26"/>
        </w:rPr>
        <w:t>учреждения в ведение главного распорядителя бюджетная смета данного учреждения составляется в соответствии с настоящим Порядком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ие бюджетной сметы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ая смета главного распорядителя утверждается руководителем главного распорядител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ая смета учреждения, не являющегося главным распорядителем средств бюджета, согласовывается с заместителем Главы Администрации города Заречного, координирующим и контролирующим деятельность учреждения, и утверждается руководителем главного распорядител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ведения муниципального задания до подведомственного учреждения, руководитель учреждения утверждает бюджетную смету учреждения при условии обязательного согласования с главным распорядителем, заместителем Главы Администрации города Заречного, координирующим и контролирующим деятельность учреждени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оформляется на смете грифом согласования, который включает в себя слово «СОГЛАСОВАНО»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Ведение бюджетной сметы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дением бюджетной сметы является внесение изменений в бюджетную смету в пределах доведенных получателю средств бюджета в установленном порядке объемов соответствующих лимитов бюджетных обязательст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ение изменений в бюджетную смету осуществляется путем утверждения сумм увеличения, отражающихся со знаком плюс, и (или) уменьшения объемов сметных назначений, отражающихся со знаком минус, в случае изменения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еденного получателю средств бюджета в установленном порядке объема лимитов бюджетных обязательств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распределения сметных назначений по кодам классификации расходов бюджетов бюджетной классификации Российской Федерации (кроме </w:t>
      </w:r>
      <w:r>
        <w:rPr>
          <w:spacing w:val="-1"/>
          <w:sz w:val="26"/>
          <w:szCs w:val="26"/>
        </w:rPr>
        <w:t>статей и подстатей КОСГУ</w:t>
      </w:r>
      <w:r>
        <w:rPr>
          <w:sz w:val="26"/>
          <w:szCs w:val="26"/>
        </w:rPr>
        <w:t>), требующего изменения показателей бюджетной росписи главного распорядителя и лимитов бюджетных обязательств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распределения сметных назначений по </w:t>
      </w:r>
      <w:r>
        <w:rPr>
          <w:spacing w:val="-1"/>
          <w:sz w:val="26"/>
          <w:szCs w:val="26"/>
        </w:rPr>
        <w:t>статьям и подстатьям КОСГУ</w:t>
      </w:r>
      <w:r>
        <w:rPr>
          <w:sz w:val="26"/>
          <w:szCs w:val="26"/>
        </w:rPr>
        <w:t>, не требующего изменения показателей бюджетной росписи главного распорядителя и утвержденного объема лимитов бюджетных обязательств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распределения сметных назначений по </w:t>
      </w:r>
      <w:r>
        <w:rPr>
          <w:spacing w:val="-1"/>
          <w:sz w:val="26"/>
          <w:szCs w:val="26"/>
        </w:rPr>
        <w:t>статьям и подстатьям КОСГУ</w:t>
      </w:r>
      <w:r>
        <w:rPr>
          <w:sz w:val="26"/>
          <w:szCs w:val="26"/>
        </w:rPr>
        <w:t>, требующего изменения показателей бюджетной росписи главного распорядителя и утвержденного объема лимитов бюджетных обязательств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бюджетную смету, требующее изменения показателей бюджетной росписи главного распорядителя и лимитов бюджетных обязательств, утверждается после внесения в установленном порядке изменений в бюджетную роспись главного распорядителя и лимиты бюджетных обязательств.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несение изменений в бюджетную смету утверждается по форме согласно </w:t>
      </w:r>
      <w:r>
        <w:rPr>
          <w:spacing w:val="-1"/>
          <w:sz w:val="26"/>
          <w:szCs w:val="26"/>
        </w:rPr>
        <w:t>приложению № 7 к настоящему Порядку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К изменениям бюджетной сметы прилагаются обоснования (расчеты) измененных сметных показателей по форме согласно </w:t>
      </w:r>
      <w:r>
        <w:rPr>
          <w:spacing w:val="-1"/>
          <w:sz w:val="26"/>
          <w:szCs w:val="26"/>
        </w:rPr>
        <w:t>приложению № 8 к настоящему Порядку, являющиеся неотъемлемой частью сметы</w:t>
      </w:r>
      <w:r>
        <w:rPr>
          <w:sz w:val="26"/>
          <w:szCs w:val="26"/>
        </w:rPr>
        <w:t>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бюджетной сметы составляются и утверждаются в порядке, предусмотренном разделами 2, 3 настоящего Порядка.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exact" w:line="280"/>
      <w:ind w:firstLine="720"/>
    </w:pPr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0347;fld=134;dst=3147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consultantplus://offline/main?base=LAW;n=100347;fld=134;dst=31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39:00Z</dcterms:created>
  <dc:creator>А</dc:creator>
  <dc:description/>
  <cp:keywords/>
  <dc:language>en-US</dc:language>
  <cp:lastModifiedBy>mkorsakova</cp:lastModifiedBy>
  <cp:lastPrinted>2011-06-14T08:36:00Z</cp:lastPrinted>
  <dcterms:modified xsi:type="dcterms:W3CDTF">2011-06-22T10:39:00Z</dcterms:modified>
  <cp:revision>2</cp:revision>
  <dc:subject/>
  <dc:title> </dc:title>
</cp:coreProperties>
</file>