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 Администрации города Заречного от 04.12.2009 № 1904 (в редакции от 18.03.2010 № 396, от 08.12.2010 № 1764, от 22.12.2011 № 2617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0145</wp:posOffset>
                </wp:positionH>
                <wp:positionV relativeFrom="paragraph">
                  <wp:posOffset>2025650</wp:posOffset>
                </wp:positionV>
                <wp:extent cx="1257300" cy="3187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5.1pt;mso-wrap-distance-left:9.05pt;mso-wrap-distance-right:9.05pt;mso-wrap-distance-top:0pt;mso-wrap-distance-bottom:0pt;margin-top:159.5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4845</wp:posOffset>
                </wp:positionH>
                <wp:positionV relativeFrom="paragraph">
                  <wp:posOffset>2049780</wp:posOffset>
                </wp:positionV>
                <wp:extent cx="1257300" cy="318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5.1pt;mso-wrap-distance-left:9.05pt;mso-wrap-distance-right:9.05pt;mso-wrap-distance-top:0pt;mso-wrap-distance-bottom:0pt;margin-top:161.4pt;mso-position-vertical-relative:text;margin-left:3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 утверждении долгосрочной целевой  программы </w:t>
      </w:r>
    </w:p>
    <w:p>
      <w:pPr>
        <w:pStyle w:val="ConsPlusNonformat"/>
        <w:jc w:val="center"/>
        <w:rPr/>
      </w:pPr>
      <w:r>
        <w:rPr>
          <w:sz w:val="26"/>
        </w:rPr>
        <w:t>«Э</w:t>
      </w:r>
      <w:r>
        <w:rPr>
          <w:rFonts w:eastAsia="Arial Unicode MS" w:cs="Times New Roman" w:ascii="Times New Roman" w:hAnsi="Times New Roman"/>
          <w:sz w:val="26"/>
          <w:szCs w:val="26"/>
        </w:rPr>
        <w:t>нергосбережение в учреждениях и организациях бюджетной сферы                                     города Заречного на   2010 - 2015 годы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</w:rPr>
        <w:t xml:space="preserve">В соответствии со статьей 83 Бюджетного кодекса Российской Федерации, </w:t>
      </w:r>
      <w:r>
        <w:rPr>
          <w:sz w:val="26"/>
          <w:szCs w:val="26"/>
        </w:rPr>
        <w:t xml:space="preserve">статьями 4.5.1, 4.6.1 Устава </w:t>
      </w:r>
      <w:r>
        <w:rPr>
          <w:sz w:val="26"/>
        </w:rPr>
        <w:t xml:space="preserve">закрытого административно-территориального образования города Заречного Пензенской области и постановлением Главы города Заречного от 24.09.2008    № 1136 «Об утверждении Порядка принятия решения о разработке, формировании и реализации долгосрочных целевых программ города Заречного и Порядка проведения мониторинга эффективности реализации долгосрочных целевых программ города Заречного» </w:t>
      </w:r>
      <w:r>
        <w:rPr>
          <w:sz w:val="26"/>
          <w:szCs w:val="26"/>
        </w:rPr>
        <w:t xml:space="preserve">Администрация ЗАТО г. 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долгосрочную целевую программу  «</w:t>
      </w:r>
      <w:r>
        <w:rPr>
          <w:sz w:val="26"/>
        </w:rPr>
        <w:t>Э</w:t>
      </w:r>
      <w:r>
        <w:rPr>
          <w:rFonts w:eastAsia="Arial Unicode MS"/>
          <w:sz w:val="26"/>
          <w:szCs w:val="26"/>
        </w:rPr>
        <w:t>нергосбережение в учреждениях и организациях бюджетной сферы города Заречного на   2010 - 2015 годы</w:t>
      </w:r>
      <w:r>
        <w:rPr>
          <w:sz w:val="26"/>
          <w:szCs w:val="26"/>
        </w:rPr>
        <w:t>» (приложение).</w:t>
      </w:r>
    </w:p>
    <w:p>
      <w:pPr>
        <w:pStyle w:val="Normal"/>
        <w:ind w:firstLine="708"/>
        <w:jc w:val="both"/>
        <w:rPr/>
      </w:pPr>
      <w:r>
        <w:rPr>
          <w:sz w:val="26"/>
        </w:rPr>
        <w:t>2. Начальнику Финансового управления г.Заречного Михайловой З.П. предусмотреть финансирование программы при уточнении  бюджета города на 2010 год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публиковать данное постановление в печатном средстве массовой информации "Ведомости Заречного"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Настоящее постановление вступает в силу с момента вступления в силу соответствующего решения Собрания представителей г.Заречного о бюджете, ЗАТО г.Заречный Пензенской области на 2010 год и на плановый период 2011-2015 годы предусматривающего финансирование мероприятий указанной программы, но не ранее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Контроль за исполнением настоящего постановления возложить на заместителя Главы Администрации г.Заречного Климанова О.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: на 9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ста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419735</wp:posOffset>
                </wp:positionH>
                <wp:positionV relativeFrom="paragraph">
                  <wp:posOffset>-24765</wp:posOffset>
                </wp:positionV>
                <wp:extent cx="6471285" cy="42037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128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0650" cy="4203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6" r="-6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0650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55pt;height:33.1pt;mso-wrap-distance-left:504pt;mso-wrap-distance-right:504pt;mso-wrap-distance-top:0pt;mso-wrap-distance-bottom:0pt;margin-top:-1.95pt;mso-position-vertical-relative:text;margin-left: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0650" cy="42037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6" r="-6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0650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</w:rPr>
        <w:t xml:space="preserve">             </w:t>
      </w:r>
      <w:r>
        <w:rPr>
          <w:rFonts w:cs="Times New Roman" w:ascii="Times New Roman" w:hAnsi="Times New Roman"/>
          <w:sz w:val="26"/>
        </w:rPr>
        <w:t>Приложе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</w:t>
      </w:r>
      <w:r>
        <w:rPr>
          <w:rFonts w:cs="Times New Roman" w:ascii="Times New Roman" w:hAnsi="Times New Roman"/>
          <w:sz w:val="26"/>
        </w:rPr>
        <w:t>Утверждена</w:t>
      </w:r>
    </w:p>
    <w:p>
      <w:pPr>
        <w:pStyle w:val="ConsPlusNonforma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</w:rPr>
        <w:t>постановление Администрации г. Заречного</w:t>
      </w:r>
    </w:p>
    <w:p>
      <w:pPr>
        <w:pStyle w:val="ConsPlusNonforma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</w:rPr>
        <w:t>от 04.12.2009 №  1904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Долгосрочная целевая программ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</w:rPr>
        <w:t>«</w:t>
      </w:r>
      <w:r>
        <w:rPr>
          <w:rFonts w:eastAsia="Arial Unicode MS" w:cs="Times New Roman" w:ascii="Times New Roman" w:hAnsi="Times New Roman"/>
          <w:sz w:val="26"/>
          <w:szCs w:val="26"/>
        </w:rPr>
        <w:t>Энергосбережение в учреждениях и организациях бюджетной сферы города Заречного на   2010 - 2015 годы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</w:rPr>
        <w:t>долгосрочной целев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«</w:t>
      </w:r>
      <w:r>
        <w:rPr>
          <w:rFonts w:eastAsia="Arial Unicode MS" w:cs="Times New Roman" w:ascii="Times New Roman" w:hAnsi="Times New Roman"/>
          <w:sz w:val="26"/>
          <w:szCs w:val="26"/>
        </w:rPr>
        <w:t>Энергосбережение в учреждениях и организациях бюджетной сферы города Заречного на   2010 - 2015 годы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ConsPlusNonforma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200"/>
      </w:tblGrid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Наименование   </w:t>
              <w:br/>
              <w:t xml:space="preserve">Программы 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Долгосрочная целевая Програм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Энергосбережение в учреждениях и организациях бюджетной сферы города Заречного на   2010 - 2015 год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Дата принятия решения о разработки     </w:t>
              <w:br/>
              <w:t xml:space="preserve">Программы 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Протокол заседания комиссии по программно-целевому управлению социально-экономическим развитием города Заречного от 25.11.2009 года.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Заказчик       </w:t>
              <w:br/>
              <w:t xml:space="preserve">Программы 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Администрация г. Заречного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Основной       </w:t>
              <w:br/>
              <w:t xml:space="preserve">разработчик    </w:t>
              <w:br/>
              <w:t xml:space="preserve">Программы 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Отдел жилищно-коммунального хозяйства, транспорта и связи  </w:t>
              <w:br/>
              <w:t xml:space="preserve">Администрации г. Заречного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Исполнитель-   </w:t>
              <w:br/>
              <w:t xml:space="preserve">координатор    </w:t>
              <w:br/>
              <w:t xml:space="preserve">Программы 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Отдел  жилищно-коммунального хозяйства, транспорта и связи Администрации г. Заречного    </w:t>
            </w:r>
          </w:p>
        </w:tc>
      </w:tr>
      <w:tr>
        <w:trPr>
          <w:trHeight w:val="387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Исполнители    </w:t>
              <w:br/>
              <w:t xml:space="preserve">Программы 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МУ «Управление капитального строительства» г. Заречного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Департамент образования города Заречного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Департамент культуры и молодежной политики города Заречного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Комитет по физической культуре и спорту города Заречного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МУЗ «Городской санаторий- профилакторий»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- организации, с которыми заключены контракты и (или)    </w:t>
              <w:br/>
              <w:t xml:space="preserve">договоры в соответствии с требованиями Федерального      </w:t>
              <w:br/>
              <w:t xml:space="preserve">закона от 21.07.2005 N 94-ФЗ «О размещении заказов на    </w:t>
              <w:br/>
              <w:t xml:space="preserve">поставки товаров, выполнение работ, оказание услуг для   </w:t>
              <w:br/>
              <w:t xml:space="preserve">государственных и муниципальных нужд» (по согласованию)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Цели и задачи  </w:t>
              <w:br/>
              <w:t xml:space="preserve">Программы 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Целью программы является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повышение эффективности использования и снижение оплаты за потребление топливно-энергетических ресурсов организациями и учреждениями, финансируемыми из  бюджета города Заречного Пензенской области.</w:t>
            </w:r>
          </w:p>
          <w:p>
            <w:pPr>
              <w:pStyle w:val="Normal"/>
              <w:ind w:left="-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:</w:t>
            </w:r>
          </w:p>
          <w:p>
            <w:pPr>
              <w:pStyle w:val="Normal"/>
              <w:ind w:left="-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окращение оплаты за топливно-энергетические ресурсы, потребляемые организациями и учреждениями, финансируемыми из бюджета города Заречного;</w:t>
            </w:r>
          </w:p>
          <w:p>
            <w:pPr>
              <w:pStyle w:val="Normal"/>
              <w:ind w:left="-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существление приборного учета потребления  топливно-энергетических ресурсов организаций и учреждений;</w:t>
            </w:r>
          </w:p>
          <w:p>
            <w:pPr>
              <w:pStyle w:val="Normal"/>
              <w:ind w:left="-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оздание эффективной системы контроля за потреблением топливно-энергетических ресурсов в бюджетной сфер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Основные       </w:t>
              <w:br/>
              <w:t xml:space="preserve">целевые        </w:t>
              <w:br/>
              <w:t xml:space="preserve">показатели     </w:t>
              <w:br/>
              <w:t xml:space="preserve">Программы 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окращение расходов потребления энергетических                     ресурсов на 15 %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 теплоснабжению на 15 %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 водоснабжению и водоотведению на 15%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по электрической энергии на 15 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%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Сроки и этапы  </w:t>
              <w:br/>
              <w:t xml:space="preserve">реализации     </w:t>
              <w:br/>
              <w:t xml:space="preserve">Программы 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2010-2015 годы                                                 </w:t>
            </w:r>
          </w:p>
        </w:tc>
      </w:tr>
      <w:tr>
        <w:trPr>
          <w:trHeight w:val="159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Объемы и       </w:t>
              <w:br/>
              <w:t xml:space="preserve">источники      </w:t>
              <w:br/>
              <w:t xml:space="preserve">финансирования </w:t>
              <w:br/>
              <w:t xml:space="preserve">Программы 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На реализацию Программы необходимо 4512,1 тыс. рублей,  </w:t>
              <w:br/>
              <w:t>в том числе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>- бюджет Пензенской области – 1353,62 тыс. руб., из них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0 – 946,8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1 -  53,14  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2 -  80,53  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3 – 78,38  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>2014 – 95,19  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2015 – 99,58   тыс. руб.                                                    </w:t>
              <w:br/>
              <w:t>- бюджет г. Заречного -  3158,48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 том числе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0 – 2209,2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1 -  124,01  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2 -  187,92  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3 – 182,87   тыс. руб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4 – 222,11  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2015 – 232,37   тыс. руб.   </w:t>
            </w:r>
          </w:p>
        </w:tc>
      </w:tr>
      <w:tr>
        <w:trPr>
          <w:trHeight w:val="8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Основные       </w:t>
              <w:br/>
              <w:t xml:space="preserve">ожидаемые      </w:t>
              <w:br/>
              <w:t xml:space="preserve">результаты     </w:t>
              <w:br/>
              <w:t xml:space="preserve">реализации     </w:t>
              <w:br/>
              <w:t xml:space="preserve">Программы 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В результате реализации Программы будет обеспечено:</w:t>
            </w:r>
          </w:p>
          <w:p>
            <w:pPr>
              <w:pStyle w:val="Normal"/>
              <w:ind w:left="-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сокращение оплаты за  топливно-энергетические ресурсы, потребляемые учреждениями и организациями;</w:t>
            </w:r>
          </w:p>
          <w:p>
            <w:pPr>
              <w:pStyle w:val="Normal"/>
              <w:ind w:left="-70" w:hanging="0"/>
              <w:rPr/>
            </w:pPr>
            <w:r>
              <w:rPr>
                <w:sz w:val="26"/>
                <w:szCs w:val="26"/>
              </w:rPr>
              <w:t xml:space="preserve">-прекращение безучетного потребления топливно-энергетических ресурсов  организациями и учреждениями, финансируемыми из местного бюджета  к 2015 году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Организация    </w:t>
              <w:br/>
              <w:t xml:space="preserve">управления     </w:t>
              <w:br/>
              <w:t xml:space="preserve">Программой и   </w:t>
              <w:br/>
              <w:t xml:space="preserve">контроль над   </w:t>
              <w:br/>
              <w:t xml:space="preserve">ходом ее       </w:t>
              <w:br/>
              <w:t xml:space="preserve">реализации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/>
                <w:szCs w:val="26"/>
              </w:rPr>
              <w:t>Контроль за качеством исполнения программных мероприятий осуществляют заместитель Главы Администрации по курируемому направлению, планово-экономический отдел Администрации г.Заречного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 за расходованием выделенных средств осуществляет Финансовое управление г.Заречного</w:t>
            </w:r>
            <w:r>
              <w:rPr>
                <w:rFonts w:cs="Times New Roman" w:ascii="Times New Roman" w:hAnsi="Times New Roman"/>
                <w:sz w:val="26"/>
              </w:rPr>
              <w:t xml:space="preserve">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уратор целевой программы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</w:rPr>
              <w:t>Заместитель Главы Администрации города (вопросы городской инфраструктуры и взаимодействия с правоохранительными органам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Содержание проблемы и обоснование необходимости е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шения программными методам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6"/>
          <w:szCs w:val="26"/>
        </w:rPr>
        <w:t xml:space="preserve">Бюджетные расходы на энергопотребление организаций и  учреждений, финансируемых из бюджета города Заречного, ежегодно возрастают (в связи с увеличением тарифов на энергоносители, увеличением количества энергопринимающего оборудования и т.д.). В связи с этим повышение эффективности потребления энергоресурсов организациями и учреждениями бюджетной сферы является экономически актуальны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ри отсутствии приборов учета плата за коммунальные услуги бюджетных организаций осуществляется на основе расчетных параметров, определяемых энергоснабжающими организациями, что часто превышает фактическое потребление, следовательно, бюджет оплачивает непотребленные ресурс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еобходимость разработки и реализации долгосрочной целевой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программы «Энергосбережение в учреждениях и организациях бюджетной сферы города Заречного на  2010 - 2015 годы»  обусловлена также необходимостью разработки мер, направленных на обеспечение снижения потребления  топливно-энергетических ресурсов организациями  и учреждениями, финансируемыми из бюджета города к 2016 году на 39% по отношению к 2007 году и снижение в конечном итоге  к 2020 году энергоемкости  на 40% по сравнению с 2007 годом в целях реализации Указа Президента Российской Федерации от 04.06.2008 № 889 «О некоторых мерах по повышению энергетической и экологической эффективности российской экономики»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Цель и задачи Программы.</w:t>
      </w:r>
    </w:p>
    <w:p>
      <w:pPr>
        <w:pStyle w:val="Normal"/>
        <w:shd w:fill="FFFFFF" w:val="clear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6"/>
          <w:szCs w:val="26"/>
        </w:rPr>
        <w:t>Целевая направленность Программы определена задачей сокращения оплаты за потребление топливно-энергетических ресурсов учреждениями и организациями, финансируемыми из бюджета города Заречного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Целями настоящей Программы явля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эффективности использования и снижение оплаты за потребление топливно-энергетических ресурсов организациями и учреждениями, финансируемыми из бюджета гор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и совершенствование экономических и организационных механизмов развития энергосбережения и повышения энергоэффективности коммунальной инфраструктур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нижение финансовой нагрузки на бюджет города за счет сокращения платежей за топливо, тепловую и электрическую энергию, потребляемые бюджетными предприятиями и организация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здание экономических, технических и организационных условий для эффективного использования энергетических ресурсов, стимулирование проведения энергосберегающей политики исполнителями настоящей Программ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сновными задачами Программы я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>- сокращение оплаты за топливно-энергетические ресурсы, потребляемые бюджетными учреждениями и организациями города;</w:t>
      </w:r>
    </w:p>
    <w:p>
      <w:pPr>
        <w:pStyle w:val="ConsPlus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роки реализации Программы</w:t>
      </w:r>
    </w:p>
    <w:p>
      <w:pPr>
        <w:pStyle w:val="ConsPlus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ограмма рассчитана на 2010-2015 годы.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Ресурсное обеспечение 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ко-экономическое обоснование Программы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Общая стоимость программных мероприятий составляет   4512,1  тыс. руб. 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овых средств, тыс.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7,3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64,7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12,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 по годам: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61"/>
        <w:gridCol w:w="1013"/>
        <w:gridCol w:w="1014"/>
        <w:gridCol w:w="1013"/>
        <w:gridCol w:w="1014"/>
        <w:gridCol w:w="1014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6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овых средств, тыс. руб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0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0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0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0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01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40,5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3,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0,5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8,3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5,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,5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15,4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4,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7,9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2,8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2,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,3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5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7,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8,4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,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7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1,95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 Перечень программных мероприятий с указанием сроков и результатов их реализации, исполнителей, объемов финансирования по годам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6"/>
          <w:szCs w:val="26"/>
        </w:rPr>
        <w:t xml:space="preserve">В условиях ограниченности бюджетных средств первостепенное значение имеют учет и контроль за расходом энергоресурсов, а также возможность влиять на количество их потребления. Введение приборного учета потребления энергетических ресурсов является необходимым и обязательным условием начала энергосберегающих работ на объектах бюджетной сферы. Учет позволяет дать информацию о реальном потреблении топливно-энергетических ресурсов, достичь экономии средств, обусловленной исключением излишне предъявляемой платы за непотребленные энергоресурсы, целенаправленно осуществлять нергосберегающие мероприятия и оценивать их эффективность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Предусматриваются основные направления реализации программы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работка проектно-сметной документац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конкурсов на проведение работ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ключение контрактов (договоров) на проведение работ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рганизация выполнения мероприятий программы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уществление  мониторинга выполнения программы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программных мероприятий представлен в приложении № 1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с указанием объемов финансирования в разрезе бюджетов представлен в приложении № 3.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. Механизм реализации Программы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Реализация мероприятий Программы осуществляется ее исполнителями в соответствии с перечнем программных мероприятий, изложенных в разделе № 5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</w:t>
      </w:r>
      <w:r>
        <w:rPr>
          <w:color w:val="000000"/>
          <w:sz w:val="26"/>
          <w:szCs w:val="26"/>
        </w:rPr>
        <w:t>Основой реализации программы являются положения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</w:t>
      </w:r>
      <w:r>
        <w:rPr>
          <w:sz w:val="26"/>
          <w:szCs w:val="26"/>
        </w:rPr>
        <w:t xml:space="preserve"> Энергетической стратегии России на период до 2020 года, утвержденной распоряжением Правительства Российской Федерации от 28.08.2003 № 1234-р (с последующими изменениями), Указа Президента Российской Федерации от 04.06.2008 № 889 «О некоторых мерах по повышению энергетической и экологической эффективности российской экономики» и иных нормативных правовых актов Российской Федерации и Пензенской област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реализации Программы участвует Управление по регулированию тарифов, энергосбережению и размещению государственного заказа Пензенской области и Администрация города Заречного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редства на выполнение мероприятий предоставляются в виде субсидий из бюджета Пензенской области в соответствии с Порядком предоставления субсидий из бюджета Пензенской области на реализацию долгосрочной целевой программы «Энергосбережение в учреждениях и организациях бюджетной сферы Пензенской области на  2010 - 2015 годы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рограмма будет реализована через систему планирования, которая включает в себя критерии оценки промежуточных и итоговых результатов, мониторинг потребления и удельных расходов топливно-энергетических ресур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Долевое участие в программе подразумевается: 30% - бюджет Пензенской области, 70% - бюджет города Заречного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опросы финансирования мероприятий Программы в следующем финансовом году решаются при обязательном рассмотрении результатов мониторинга и оценки эффективности выполнения мероприятий Программы в отчетном период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7. Прогноз ожидаемых результатов реализации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В результате реализации Программы будет обеспече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сокращение оплаты за  топливно-энергетические ресурсы, потребляемые учреждениями и организациями, финансируемыми из местного бюджет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прекращение безучетного потребления топливно-энергетических ресурсов  организациями и учреждениями, финансируемыми из местного бюджета  к 2013 году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8. Система целевых индикатор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Эффективность Программы оценивается посредством выявления полного комплекса полученных результатов и их сопоставления с затратами на достижение данных результатов. Показатели результатов включают оценку экономического  эффекта в результате осуществления мероприятий Программы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ценка эффективности реализации мероприятий Программы проводится путем анализа следующих целевых индикаторов:</w:t>
      </w:r>
    </w:p>
    <w:p>
      <w:pPr>
        <w:pStyle w:val="TextBodyIndent"/>
        <w:rPr/>
      </w:pPr>
      <w:r>
        <w:rPr>
          <w:szCs w:val="26"/>
        </w:rPr>
        <w:t>- снижение финансовой нагрузки на бюджет города за счет сокращения платежей за топливно-энергетические ресурсы в организациях бюджетной сфер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нижение потребления топливно-энергетических ресурсов в организациях бюджетной сфе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целевых индикаторов программы представлен в приложении № 2.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9. Организация управления Программо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 контроль над ходом её реализации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6"/>
        </w:rPr>
        <w:t>Заказчиком Программы является Администрация города. Реализация мероприятий осуществляется исполнителями программы в соответствии с перечнем мероприятий и сроками их реализ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</w:rPr>
        <w:t>По отдельным мероприятиям программы исполнителями программы разрабатываются и осуществляются конкретные планы действий, заключаются договоры (контракты, соглашения)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МУ "Управление капитального строительства" г. Заречного, Департамент образования г. Заречного, Департамент культуры г. Заречного, каждое полугодие представляет в отдел городского хозяйства Администрации г. Заречного отчет о ходе реализации программы для подготовки отчета в планово-экономический отдел Администрации и Финансовое управление г.Заречного.</w:t>
      </w:r>
    </w:p>
    <w:p>
      <w:pPr>
        <w:pStyle w:val="TextBodyIndent"/>
        <w:rPr/>
      </w:pPr>
      <w:r>
        <w:rPr>
          <w:szCs w:val="26"/>
        </w:rPr>
        <w:t>Контроль за качеством исполнения программных мероприятий осуществляют заместитель Главы Администрации по курируемому направлению и планово-экономический отдел Администрации г.Заречног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расходованием выделенных средств осуществляет Финансовое управление г. Заречног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center"/>
        <w:rPr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_______________________________________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к долгосрочной целевой программе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Энергосбережение в учреждениях и организациях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бюджетной сферы города Заречного на 2010-2015 годы»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утвержденной постановлением Администрации гор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>от 04.12.2009 № 1904 (в редакции от 18.03.2010 № 396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>в редакции от 08.12.2010 №  176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Целевые показатели в области энергосбережения и повышения энергетической эффективности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581"/>
        <w:gridCol w:w="1515"/>
        <w:gridCol w:w="1669"/>
        <w:gridCol w:w="1979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п.</w:t>
            </w:r>
          </w:p>
        </w:tc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фактическ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(планируемые на конец года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дельный расход тепловой энергии бюджетными учреждениями, расчеты за которую осуществляются с использованием приборов уч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Гкал/ м 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общей площад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,35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4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дельный расход тепловой энергии бюджетными учреждениями, расчеты за которую осуществляются с применением расчетных способ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Гкал/ м 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общей площад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5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4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зменение удельного расхода тепловой энергии бюджетными учреждениями, расчеты за которую осуществляются с использованием приборов уч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Гкал/ м 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общей площад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01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зменение удельного расхода тепловой энергии бюджетными учреждениями, расчеты за которую осуществляются с применением расчетных способ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Гкал/ м 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общей площад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11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зменение отношения удельного расхода тепловой энергии бюджетными учреждениями, расчеты за которую осуществляются с применением расчетных способов, к удельному расходу тепловой энергии бюджетными учреждениями, расчеты за которую осуществляются с использованием приборов уч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8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дельный расход воды на снабжение бюджетных учреждений, расчеты за которую осуществляются с использованием приборов уч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  <w:r>
              <w:rPr>
                <w:color w:val="000000"/>
                <w:sz w:val="26"/>
                <w:szCs w:val="26"/>
              </w:rPr>
              <w:t>/ на 1 человек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116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53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7,98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дельный расход воды на снабжение бюджетных учреждений, расчеты за которую осуществляются с применением расчетных способ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  <w:r>
              <w:rPr>
                <w:color w:val="000000"/>
                <w:sz w:val="26"/>
                <w:szCs w:val="26"/>
              </w:rPr>
              <w:t>/ на 1 человек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3,86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2,00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зменение удельного расхода воды на снабжение бюджетных учреждений, расчеты за которую осуществляются с использованием приборов уч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  <w:r>
              <w:rPr>
                <w:color w:val="000000"/>
                <w:sz w:val="26"/>
                <w:szCs w:val="26"/>
              </w:rPr>
              <w:t>/ на 1 человек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64,45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1,45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зменение удельного расхода воды на снабжение бюджетных учреждений, расчеты за которую осуществляются с применением расчетных способ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  <w:r>
              <w:rPr>
                <w:color w:val="000000"/>
                <w:sz w:val="26"/>
                <w:szCs w:val="26"/>
              </w:rPr>
              <w:t>/ на 1 человек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2,8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41,85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зменение отношения удельного расхода воды на снабжение бюджетных учреждений, расчеты за которую осуществляются с применением расчетных способов, к удельному расходу воды на снабжение бюджетных учреждений, расчеты за которую осуществляются с использованием приборов уч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  <w:r>
              <w:rPr>
                <w:color w:val="000000"/>
                <w:sz w:val="26"/>
                <w:szCs w:val="26"/>
              </w:rPr>
              <w:t>/ на 1 человек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55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6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дельный расход электрической энергии на обеспечение бюджетных учреждений, расчеты за которую осуществляются с использованием приборов уч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т/ на 1 человек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,15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79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дельный расход электрической энергии на обеспечение бюджетных учреждений, расчеты за которую осуществляются с применением расчетных способ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т/ на 1 человек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2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20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зменение удельного расхода электрической энергии на обеспечение бюджетных учреждений, расчеты за которую осуществляются с использованием приборов уч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т/ на 1 человек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5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35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зменение удельного расхода электрической энергии на обеспечение бюджетных учреждений, расчеты за которую осуществляются с применением расчетных способ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т/ на 1 человек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,3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зменение отношения удельного расхода электрической энергии на обеспечение бюджетных учреждений, расчеты за которую осуществляются с применением расчетных способов, к удельному расходу электрической энергии на обеспечение бюджетных учреждений, расчеты за которую осуществляются с использованием приборов уч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т/ на 1 человек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3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4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я объемов электрической энергии, потребляемой (используемой) бюджетными учреждениями, оплата которой осуществляется с использованием приборов учета, в общем объеме электрической энергии, потребляемой (используемой) бюджетными учреждениями на территории города Заречно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ля объемов тепловой энергии, потребляемой (используемой) бюджетными учреждениями, расчеты за которую осуществляются с использованием приборов учета, в общем объеме тепловой энергии, потребляемой (используемой) бюджетными учреждениями на территории города Заречно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,26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ля объемов воды, потребляемой (используемой) бюджетными учреждениями, расчеты за которую осуществляются с использованием приборов учета, в общем объеме воды, потребляемой (используемой) бюджетными учреждениями на территории города Заречно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12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,15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я объемов природного газа, потребляемого (используемого) бюджетными учреждениями, расчеты за которые осуществляются с использованием приборов учета, в общем объеме воды, потребляемой (используемой) бюджетными учреждениями на территории города Заречно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Доля расходов бюджета города Заречного на обеспечение энергетическими ресурсами бюджетных учреждений (для фактических и сопоставимых условий)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.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ля фактических услов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78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93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.2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ля сопоставимых услов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78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44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намика расходов бюджета города Заречного на обеспечение энергетическими ресурсами бюджетных учреждений (для фактических и сопоставимых условий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ля фактических услов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ыс. руб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53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80,2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2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ля сопоставимых услов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ыс.руб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2,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823,16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я расходов бюджета города Заречного на предоставление субсидий организациям коммунального комплекса на приобретение топли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намика расходов бюджета города Заречного на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организациям коммунального комплекса на приобретение топли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я бюджетных учреждений, финансируемых за счет бюджета города Заречного, в общем объеме бюджетных учреждений, в отношении которых проведено обязательное энергетическое обследовани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исло энергосервисных договоров (контрактов), заключенных  муниципальными заказчикам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я государственных, муниципальных заказчиков в общем объеме государственных, муниципальных заказчиков, которыми заключены энергосервисные договоры (контракты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я товаров, работ, услуг, закупаемых для государственных, муниципальных нужд в соответствии с требованиями энергетической эффективности, в общем объеме закупаемых товаров, работ, услуг для государственных, муниципальных нуж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дельные расходы бюджета города Заречного на предоставление социальной поддержки гражданам по оплате жилого помещения и коммунальных усл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/ чел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83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88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_________________________________________</w:t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20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Arial Unicode MS" w:cs="Tahoma"/>
      <w:sz w:val="2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09"/>
      <w:jc w:val="both"/>
    </w:pPr>
    <w:rPr>
      <w:rFonts w:eastAsia="Arial Unicode MS" w:cs="Tahoma"/>
      <w:sz w:val="26"/>
      <w:lang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7:23:00Z</dcterms:created>
  <dc:creator>zxc</dc:creator>
  <dc:description/>
  <cp:keywords/>
  <dc:language>en-US</dc:language>
  <cp:lastModifiedBy>mkorsakova</cp:lastModifiedBy>
  <cp:lastPrinted>2009-12-04T09:58:00Z</cp:lastPrinted>
  <dcterms:modified xsi:type="dcterms:W3CDTF">2012-02-01T07:23:00Z</dcterms:modified>
  <cp:revision>2</cp:revision>
  <dc:subject/>
  <dc:title> </dc:title>
</cp:coreProperties>
</file>