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постановлением Администрации гор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от 03.05.2012 № 89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ОЕ ЗАД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азработку инвестиционной программы Федерального государственного унитарного предприятия Федерального научно-производственного центра «Производственное объединение «Старт» им. М.В. Проценко» по развитию систем водоотведения и очистке сточных вод закрытого административно-территориального образования город Заречный Пензенской области на 2013- 2017 год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Техническое задание на разработку инвестиционной программы Федерального государственного унитарного предприятия Федерального научно-производственного центра «Производственное объединение «Старт» им. М.В. Проценко» (далее – предприятие) по развитию систем водоотведения и очистке сточных вод закрытого административно-территориального образования город Заречный Пензенской области на 2013-2017 годы (далее - Техническое задание) разработано в соответствии с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радостроительным кодекс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м законом от 30.12.2004 № 210-ФЗ «Об основах регулирования тарифов организаций коммунального комплекс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ановлением Правительства Российской Федерации от 14.07.2008 № 520              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ановлением Правительства Российской Федерации от 13.02.2006 № 83                                  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Приказом Министерства регионального развития Российской Федерации от 10.10.2007 № 99 «Об утверждении методических рекомендаций по разработке инвестиционных программ организаций коммунального комплекс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ом Министерства регионального развития Российской Федерации от 10.10.2007 № 100 «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ом Министерства регионального развития Российской Федерации от 14.04.2008 № 48 «Об утверждении методики проведения мониторинга выполнения производственных и инвестиционных программ организаций коммунального комплекс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шением Собрания Представителей города Заречного от 30.07.2010 № 199 «Об утверждении генерального плана закрытого административно-территориального образования г.Заречный Пензенской област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Заказчик инвестиционной программы: Администрация ЗАТО города Заречного Пензен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инвестиционной программы: Федеральное государственное унитарное предприятие Федеральный научно-производственный центр «Производственное объединение «Старт» им. М.В. Проценко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тор инвестиционной программы: отдел жилищно-коммунального хозяйства, транспорта и связи Администрации ЗАТО города Заречно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Настоящее техническое задание устанавливает требов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к целям, задачам и ожидаемому результату выполнения инвестиционной программы Федерального государственного унитарного предприятия Федерального научно-производственного центра «Производственное объединение «Старт» им. М.В. Проценко» на 2012-2017 годы (далее – инвестиционная программ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к структуре инвестиционной программ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к срокам разработки инвестиционной программ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В настоящем техническом задании применяются понятия и термины, используемые в значении, установленном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 Цели, задачи и ожидаемые результаты выполнения инвестицион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Целью инвестиционной программы является повышение эффективности, устойчивости и надёжности функционирования системы водоотведения, развитие системы водоотведения в соответствии с потребностями жилищного строительства в соответствии с генеральным планом развития закрытого административно-территориального образования город Заречный Пензенской области 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Инвестиционная программа должна быть направлена на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вышение качества и надежности услуг по водоотведению потребителе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развития системы коммунальной инфраструкт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сбалансированности системы коммунальной инфраструкт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доступности услуг по водоотведению для потреби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эффективности деятельности организации коммунального комплекс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пределение источников финансирования инвестиционной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При выполнении инвестиционной программы должны быть получены следующие результаты (целевые индикаторы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вышение надёжности работы систем водоотведения и снижение аварийности на сооружениях и сет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кращение эксплуатационных затрат на водоотвед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ижение степени износа оборудования, сетей и сооруж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еспечение оптимальной загрузки производственных мощностей (отношение фактической производительности оборудования к установленной), 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инженерными коммуникациями и сооружениями новых строительных площадок.</w:t>
      </w:r>
    </w:p>
    <w:p>
      <w:pPr>
        <w:pStyle w:val="ConsPlusNormal"/>
        <w:widowControl/>
        <w:ind w:firstLine="540"/>
        <w:jc w:val="both"/>
        <w:rPr/>
      </w:pPr>
      <w:r>
        <w:rPr/>
        <w:t>Целевые индикаторы инвестиционной программы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17"/>
        <w:gridCol w:w="2387"/>
        <w:gridCol w:w="2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п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енный показ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расхода воды на собственные нужды канализационных очистных сооружений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% от поступления сточных в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расхода электрической энергии на очистку сточных вод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т.ч/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сетей канализаци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степени износа системы водоотведе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количества инциденто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ый суточный расход сточных вод от объектов подключаемых к системе водоотведе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 сут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ышение качества очистки сточной  воды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и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одоем рыбохозяйственной категории № 2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Исходные материалы для разработки программы, предоставляемые заказчиком, и основные направления развития системы водоотведения города Заречног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720"/>
        <w:jc w:val="both"/>
        <w:rPr>
          <w:rStyle w:val="FontStyle12"/>
        </w:rPr>
      </w:pPr>
      <w:r>
        <w:rPr>
          <w:sz w:val="26"/>
          <w:szCs w:val="26"/>
        </w:rPr>
        <w:t xml:space="preserve">3.1. </w:t>
      </w:r>
      <w:r>
        <w:rPr>
          <w:rStyle w:val="FontStyle12"/>
        </w:rPr>
        <w:t xml:space="preserve">Для обеспечения надежного водоотведения города Заречного и обеспечения инженерными коммуникациями и сооружениями новых строительных площадок, необходимо выполнить ряд мероприятий по реконструкции и строительству систем водоотведения. Мероприятия формируются таким образом, чтобы они обеспечивали достижение целевых индикаторов, определённых в техническом задании, исходя из существующих проблем и особенностей эксплуатации систем и объектов, определённых на этапе проведения анализа в рамках разработки инвестиционной программы. Также </w:t>
      </w:r>
      <w:r>
        <w:rPr>
          <w:sz w:val="26"/>
          <w:szCs w:val="26"/>
        </w:rPr>
        <w:t>необходимо предусмотреть синхронизацию мероприятий с мероприятиями инвестиционной программы по развитию систем теплоснабжения и водоотведения.</w:t>
      </w:r>
    </w:p>
    <w:p>
      <w:pPr>
        <w:pStyle w:val="Normal"/>
        <w:spacing w:lineRule="auto" w:line="240"/>
        <w:ind w:firstLine="567"/>
        <w:jc w:val="both"/>
        <w:rPr>
          <w:rStyle w:val="FontStyle12"/>
          <w:bCs/>
        </w:rPr>
      </w:pPr>
      <w:r>
        <w:rPr>
          <w:rStyle w:val="FontStyle12"/>
          <w:bCs/>
        </w:rPr>
        <w:t xml:space="preserve">Максимальные расходы сточных вод на 2017 год </w:t>
      </w:r>
      <w:r>
        <w:rPr>
          <w:rStyle w:val="FontStyle12"/>
        </w:rPr>
        <w:t>составят  3919,3  м</w:t>
      </w:r>
      <w:r>
        <w:rPr>
          <w:rStyle w:val="FontStyle12"/>
          <w:vertAlign w:val="superscript"/>
        </w:rPr>
        <w:t>3</w:t>
      </w:r>
      <w:r>
        <w:rPr>
          <w:rStyle w:val="FontStyle12"/>
          <w:bCs/>
        </w:rPr>
        <w:t>/сут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Примерный перечень земельных участков застройки города Заречного на период реализации инвестиционной программы и расчетные расходы холодной воды в районах застройки содержатся в Приложении № 1 к техническому заданию. При формировании мероприятий по подключению строящихся (реконструируемых) объектов к системам коммунальной инфраструктуры, разработчику инвестиционной программы необходимо согласовать с застройщиками планируемые сроки подключения объек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изменении площадок или их целевого назначения в период исполнения инвестиционной программы возможна корректировка технического задания и инвестиционной 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4. Основные требования к инвестиционной програм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Инвестиционная программа разрабатывается на период с 2013 по 2017 годы. В целях соблюдения действующего законодательства в области тарифообразования в коммунальном комплексе допускается разбивка инвестиционной программы на этапы реализации, но не менее чем на три года кажды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 Инвестиционная программа должна соответствовать требованиям Методических рекомендаций по разработке инвестиционных программ организаций коммунального комплекса, утверждённых Приказом Министерства регионального развития РФ от 10.10.2007 № 99, иных законодательных и нормативных актов Российской Федерации в области регулирования тарифов организаций коммунального комплекс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3. Приоритеты развития и модернизации системы водоснабжения города Заречного, предусматриваемые в инвестиционной программе, определяются в соответствии с целевыми индикаторами, представленными в пункте 2.3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, разделом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и Приложением № 1 настоящего технического зад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Мероприятия инвестиционной программы должны обеспечивать надежность и качество работы вновь создаваемых, реконструируемых и модернизируемых объектов системы водоотведения в соответствии с нормативными документами: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СНиП 2.04.03-84* «Водоотведение. Наружные сети и сооружения»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СНиП 2.04.01-85* «Внутренний водопровод и канализация зданий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НиП 3-05-07-85 «Системы автоматизаци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5. Мероприятия инвестиционной программы должны быть сгруппированы в два инвестиционных проект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ервый инвестиционный проект включаются мероприятия по строительству и модернизации системы водоотведения, направленные на повышение качества услуг, улучшение экологической ситуац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 второй инвестиционный проект включаются мероприятия по строительству и модернизации системы водоотведения, направленные на подключение строящихся (реконструируемых) объек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Инвестиционная программа должна быть согласована с производственной программой по следующим показател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ъем реализации услуг по водоотведению городским потребителям по годам в натуральном выраж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роприятия, связанные с модернизаций, введением в эксплуатацию новых объектов коммунальной инфраструктуры, не должны дублировать мероприятия производственн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, предусмотренные иными инвестиционными или производственными программами, не могут быть включены в инвестиционную программу без соответствующего внесения изменений в утверждённые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реализуемое мероприятие обеспечивает одновременное достижение целей повышения качества оказываемых потребителям услуг, улучшение экологической ситуации на территории муниципального образования и подключение строящихся (реконструируемых) объектов, распределение финансовых потребностей между инвестиционными проектами рекомендуется осуществлять пропорционально размеру планируемой для использования мощ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7. В качестве приложения к инвестиционной программе разработчик программы должен представить проект инвестиционного договора о реализации инвестиционной программы, заключаемого с Администрацией города Заречного в лице Главы Администрации города Заречного в целях развития систем коммунальной инфраструктуры и определяющего условия реализации утверждённой инвестиционной 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 Структура инвестицион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естиционная программа должна включать ниже перечисленные разделы:</w:t>
      </w:r>
    </w:p>
    <w:p>
      <w:pPr>
        <w:pStyle w:val="ConsPlusNormal"/>
        <w:widowControl/>
        <w:numPr>
          <w:ilvl w:val="1"/>
          <w:numId w:val="2"/>
        </w:numPr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инвестиционной программы.</w:t>
      </w:r>
    </w:p>
    <w:p>
      <w:pPr>
        <w:pStyle w:val="ConsPlusNormal"/>
        <w:widowControl/>
        <w:numPr>
          <w:ilvl w:val="1"/>
          <w:numId w:val="2"/>
        </w:numPr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 и задачи инвестиционной программы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 Анализ текущей деятельности предприятия и существующего состояния системы водоотведения, включа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чёт целевых индикаторов, указанных в настоящем техническом задании. Значения индикаторов необходимо определять на момент проведения анализа и за предыдущие три года. Также должен быть представлен уточнённый прогноз значений целевых индикаторов на момент выполнения инвестиционной программы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краткое описание системы водоотведения с разбивкой по очистным сооружениям канализации, сетям, с указанием производственной мощности и оценкой технического состояния оборудования, сведений о ремонте, износе, аварийности, обновлении и модернизации основных фондов системы водоотведения. Даётся оценка имеющегося резерва или недостаточности производственных мощностей и возможности повышения надёжности работы оборудования, снижения показателей износа и аварийности, анализ потерь технологических и неучтённых расходов воды, оценка возможностей их сокращения, предложения по модернизации оборудования с целью снижения эксплуатационных затра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исание систем энергоснабжения производственных объектов с указанием проблем, связанных с надёжностью работы системы энергоснабжения объектов и рисками нарушения технологических режимов производственных процессов, связанных с возможным отключением электроэнергии. Предлагаются мероприятия по модернизации систем энергоснабжения с целью обеспечения надёжности эксплуатации энергетического оборудования и меры по экономии электроэнерг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исание систем автоматизации и диспетчеризации технологических процессов, включая указание имеющихся проблем, оценку недостатков применяемых систем, оценку возникающих рисков и рекомендации по внедрению современных систем автоматизац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описание и анализ существующей управленческой информационной системы предприятия, оценка возможности повышения эффективности управления путём внедрения современных управленческих технологий; анализ применяемого аппаратного и программного обеспечения для создания географической информационной системы (ГИС) по сетям водоотведения, гидравлического расчёта и построения гидравлической динамической модели работы сетей водоотведения и насосных станций. Оценка необходимости внедрения и использования нового аппаратного и программного обеспеч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писание и анализ производственной базы предприятия, включая анализ технического оснащения, оценка технического состояния парка автотранспортных средств, строительных машин и механизмов, оборудования для выполнения ремонтных работ, сведения об имеющихся лабораториях поиска утечек воды, диагностики и обследования состояния тепловых сетей и другого оборудова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нализ оснащения предприятия лабораторным оборудованием для контроля качества воды, оценка технического состояния лабораторного оборудования, оценка необходимости расширения и модернизации лабораторной базы предприят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исание и анализ существующей системы логистики (материально-технического снабжения предприятия и складского хозяйства), способов хранения товарно-материальных ценностей на складах, оценка обеспечения их сохранности и потребности в модерн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писание и анализ мероприятий по охране труда и промышленной безопасности на предприятии, перечень необходимых мер по предупреждению, локализации и ликвидации возможных чрезвычайных ситуаций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 Сводный план технических мероприятий по реализации инвестиционной программы с расшифровкой по направлениям и объектам инвестирования. По каждому мероприятию указывается адрес объекта, на котором оно будет реализовываться, срок реализации каждого мероприятия, а также определяются инвестиционные затраты, экономический эффект от внедрения, расчёт финансово-экономических показателей, прогноз достигаемых технических показателей: повышение надёжности, снижение аварийности, повышение качества и т.п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5. План финансирования инвестиционной программы, включающий определение объема финансовых потребностей для реализации инвестиционной программы по каждому объекту в разбивке по годам, а также состав и структуру финансовых источников для реализации инвестиционной программ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финансовые потребности организации коммунального комплекса  включается весь комплекс расходов, связанных с проведением мероприятий инвестиционной программы. К таким расходам относятся следующ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ектно-изыскательные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обретение материалов и оборуд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роительно-монтажные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боты по замене оборудования с улучшением технико-экономических характеристи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сконаладочные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регистрации объе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ходы, не относимые на стоимость основных средств (аренда земли на срок строительства и т.п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ые потребности на реализацию мероприятий инвестиционной программы определяются на основе укрупнённых показателей стоимости строительства и реконструкции, действующей сметной нормативной баз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 Расчёт надбавок к тарифам предприятия на услуги водоотведения и тарифов на подключение к системам коммунального водоотведения закрытого административно-территориального образования город Заречный Пензенской области вновь создаваемых (реконструируемых) объектов недвижимости для реализации инвестиционной программы на каждый год реализации инвестиционной программы с обоснованием и необходимыми пояснен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7. Система мониторинга выполнения инвестиционной программы в соответствии с Методикой проведения мониторинга выполнения производственных и инвестиционных программ организаций коммунального комплекса, утверждённой Приказом Министерства регионального развития Российской Федерации от 14.04.2008 № 48. Приводятся планируемые значения целевых индикаторов на момент выполнения этапов инвестиционной программы, описание расчёта их значений, периодичность мониторинга достигнутых показателей, действия в случае отклонения от запланированных знач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8. Краткий анализ эффективности предложенных мероприятий (с указанием достигаемого технологического или экономического эффекта) и расчёт финансово-экономических показателей инвестиционной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9. Выводы и заключения. В данном разделе приводятся выводы и заключения по предложенному проекту инвестиционной 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/>
        <w:jc w:val="center"/>
        <w:rPr/>
      </w:pPr>
      <w:r>
        <w:rPr>
          <w:sz w:val="26"/>
          <w:szCs w:val="26"/>
        </w:rPr>
        <w:t>6. Этапы разработки и утверждения инвестицион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 Этапы   разработки, согласования и утверждения инвестиционной  программы  организации коммунального комплекса должны соответствовать Постановлению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Методическим  рекомендациям по разработке инвестиционных программ организаций коммунального комплекса, утверждённым Приказом Министерства регионального развития Российской Федерации от 10.10.2007 № 99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6"/>
          <w:szCs w:val="26"/>
        </w:rPr>
        <w:t>6.2. Проект инвестиционной программы должен быть представлен в Администрацию города Заречного в электронном и бумажном виде не позднее 30 дней со дня утверждения настоящего технического задания.</w:t>
      </w:r>
    </w:p>
    <w:p>
      <w:pPr>
        <w:pStyle w:val="Normal"/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техническому заданию по разработке инвестиционной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Федерального государственного унитарного предприя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Федерального научно-производственного центр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«Производственное объединение «Старт» им. М.В. Проценко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 развитию систем водоотведения и очистке сточных в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закрытого административно-территори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ород Заречный Пензенской области на 2013 - 2017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00"/>
        <w:gridCol w:w="1070"/>
        <w:gridCol w:w="1106"/>
        <w:gridCol w:w="1080"/>
        <w:gridCol w:w="1411"/>
        <w:gridCol w:w="1224"/>
        <w:gridCol w:w="1527"/>
        <w:gridCol w:w="996"/>
        <w:gridCol w:w="1389"/>
        <w:gridCol w:w="1414"/>
        <w:gridCol w:w="2009"/>
      </w:tblGrid>
      <w:tr>
        <w:trPr>
          <w:trHeight w:val="169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о генплан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F, г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тность населения Р, чел/га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ое количество жителей N, ч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ое водоотведение q, л/(сут·чел)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е расход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неучтенных нужд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е расходы с учетом неучтенных нужд</w:t>
            </w:r>
          </w:p>
        </w:tc>
      </w:tr>
      <w:tr>
        <w:trPr>
          <w:trHeight w:val="707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точные, Q,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су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Часовые, q</w:t>
            </w:r>
            <w:r>
              <w:rPr>
                <w:sz w:val="26"/>
                <w:szCs w:val="26"/>
                <w:vertAlign w:val="subscript"/>
              </w:rPr>
              <w:t>ч</w:t>
            </w:r>
            <w:r>
              <w:rPr>
                <w:sz w:val="26"/>
                <w:szCs w:val="26"/>
              </w:rPr>
              <w:t>,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ч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ундные, q, л/с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точные, Q,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су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Часовые, q</w:t>
            </w:r>
            <w:r>
              <w:rPr>
                <w:sz w:val="26"/>
                <w:szCs w:val="26"/>
                <w:vertAlign w:val="subscript"/>
              </w:rPr>
              <w:t>ч</w:t>
            </w:r>
            <w:r>
              <w:rPr>
                <w:sz w:val="26"/>
                <w:szCs w:val="26"/>
              </w:rPr>
              <w:t>,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ч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ундные, q, л/с</w:t>
            </w:r>
          </w:p>
        </w:tc>
      </w:tr>
      <w:tr>
        <w:trPr>
          <w:trHeight w:val="33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504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сточных вод на 2017 г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1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2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5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9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,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7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,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2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4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9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36</w:t>
            </w:r>
          </w:p>
        </w:tc>
      </w:tr>
    </w:tbl>
    <w:p>
      <w:pPr>
        <w:pStyle w:val="Style7"/>
        <w:spacing w:lineRule="auto" w:line="240" w:before="0" w:after="0"/>
        <w:ind w:left="0" w:firstLine="113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032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jc w:val="both"/>
      <w:outlineLvl w:val="0"/>
    </w:pPr>
    <w:rPr>
      <w:rFonts w:ascii="Cambria" w:hAnsi="Cambria" w:cs="Arial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jc w:val="both"/>
      <w:outlineLvl w:val="1"/>
    </w:pPr>
    <w:rPr>
      <w:rFonts w:ascii="Cambria" w:hAnsi="Cambria" w:cs="Arial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jc w:val="both"/>
      <w:outlineLvl w:val="2"/>
    </w:pPr>
    <w:rPr>
      <w:rFonts w:ascii="Cambria" w:hAnsi="Cambria" w:cs="Arial"/>
      <w:b/>
      <w:bCs/>
      <w:color w:val="4F81BD"/>
      <w:szCs w:val="22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jc w:val="both"/>
      <w:outlineLvl w:val="3"/>
    </w:pPr>
    <w:rPr>
      <w:rFonts w:ascii="Cambria" w:hAnsi="Cambria" w:cs="Cambria"/>
      <w:b/>
      <w:bCs/>
      <w:i/>
      <w:iCs/>
      <w:color w:val="4F81BD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jc w:val="both"/>
      <w:outlineLvl w:val="4"/>
    </w:pPr>
    <w:rPr>
      <w:rFonts w:ascii="Cambria" w:hAnsi="Cambria" w:cs="Cambria"/>
      <w:color w:val="243F60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jc w:val="both"/>
      <w:outlineLvl w:val="5"/>
    </w:pPr>
    <w:rPr>
      <w:rFonts w:ascii="Cambria" w:hAnsi="Cambria" w:cs="Cambria"/>
      <w:i/>
      <w:iCs/>
      <w:color w:val="243F6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jc w:val="both"/>
      <w:outlineLvl w:val="6"/>
    </w:pPr>
    <w:rPr>
      <w:rFonts w:ascii="Cambria" w:hAnsi="Cambria" w:cs="Cambria"/>
      <w:i/>
      <w:iCs/>
      <w:color w:val="40404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jc w:val="both"/>
      <w:outlineLvl w:val="7"/>
    </w:pPr>
    <w:rPr>
      <w:rFonts w:ascii="Cambria" w:hAnsi="Cambria" w:cs="Cambria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jc w:val="both"/>
      <w:outlineLvl w:val="8"/>
    </w:pPr>
    <w:rPr>
      <w:rFonts w:ascii="Cambria" w:hAnsi="Cambria" w:cs="Cambria"/>
      <w:i/>
      <w:iCs/>
      <w:color w:val="404040"/>
      <w:sz w:val="20"/>
      <w:szCs w:val="20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rFonts w:ascii="Cambria" w:hAnsi="Cambria" w:cs="Arial"/>
      <w:b/>
      <w:bCs/>
      <w:color w:val="365F91"/>
      <w:sz w:val="28"/>
      <w:szCs w:val="28"/>
      <w:lang w:val="en-US" w:bidi="en-US"/>
    </w:rPr>
  </w:style>
  <w:style w:type="character" w:styleId="Style6">
    <w:name w:val="ЗАТО_таблица заголовок Знак"/>
    <w:basedOn w:val="Style5"/>
    <w:qFormat/>
    <w:rPr>
      <w:b/>
      <w:bCs/>
      <w:spacing w:val="-1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322"/>
      <w:ind w:firstLine="331"/>
    </w:pPr>
    <w:rPr/>
  </w:style>
  <w:style w:type="paragraph" w:styleId="11">
    <w:name w:val="Абзац списка1"/>
    <w:basedOn w:val="Normal"/>
    <w:qFormat/>
    <w:pPr>
      <w:suppressAutoHyphens w:val="true"/>
      <w:spacing w:lineRule="auto" w:line="240"/>
      <w:ind w:left="720" w:hanging="0"/>
    </w:pPr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ЗАТО_таблица заголовок"/>
    <w:basedOn w:val="Normal"/>
    <w:qFormat/>
    <w:pPr>
      <w:spacing w:lineRule="auto" w:line="288" w:before="480" w:after="0"/>
      <w:ind w:left="284" w:firstLine="113"/>
      <w:jc w:val="center"/>
    </w:pPr>
    <w:rPr>
      <w:b/>
      <w:bCs/>
      <w:spacing w:val="-1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11:00Z</dcterms:created>
  <dc:creator>ConsultantPlus</dc:creator>
  <dc:description/>
  <cp:keywords/>
  <dc:language>en-US</dc:language>
  <cp:lastModifiedBy>mkorsakova</cp:lastModifiedBy>
  <cp:lastPrinted>2012-05-16T11:46:00Z</cp:lastPrinted>
  <dcterms:modified xsi:type="dcterms:W3CDTF">2012-05-17T08:11:00Z</dcterms:modified>
  <cp:revision>2</cp:revision>
  <dc:subject/>
  <dc:title>ТЕХНИЧЕСКОЕ ЗАДАНИЕ</dc:title>
</cp:coreProperties>
</file>