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рядку формирования и ведения Реестра </w:t>
      </w:r>
    </w:p>
    <w:p>
      <w:pPr>
        <w:pStyle w:val="Normal"/>
        <w:jc w:val="right"/>
        <w:rPr/>
      </w:pPr>
      <w:r>
        <w:rPr/>
        <w:t xml:space="preserve">муниципальных услуг (функций), предоставляемых </w:t>
      </w:r>
    </w:p>
    <w:p>
      <w:pPr>
        <w:pStyle w:val="Normal"/>
        <w:jc w:val="right"/>
        <w:rPr/>
      </w:pPr>
      <w:r>
        <w:rPr/>
        <w:t xml:space="preserve">исполнительными органами местного самоуправления </w:t>
      </w:r>
    </w:p>
    <w:p>
      <w:pPr>
        <w:pStyle w:val="Normal"/>
        <w:jc w:val="right"/>
        <w:rPr/>
      </w:pPr>
      <w:r>
        <w:rPr/>
        <w:t xml:space="preserve">ЗАТО г. Заречного, муниципальными учреждениями </w:t>
      </w:r>
    </w:p>
    <w:p>
      <w:pPr>
        <w:pStyle w:val="Normal"/>
        <w:jc w:val="right"/>
        <w:rPr/>
      </w:pPr>
      <w:r>
        <w:rPr/>
        <w:t xml:space="preserve">и иными юридическими лицами частично или </w:t>
      </w:r>
    </w:p>
    <w:p>
      <w:pPr>
        <w:pStyle w:val="Normal"/>
        <w:jc w:val="right"/>
        <w:rPr/>
      </w:pPr>
      <w:r>
        <w:rPr/>
        <w:t xml:space="preserve">полностью финансируемыми за счет бюджета ЗАТО </w:t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г. Заречного Пензенской области</w:t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сведений о муниципальной услуге, услуге учреждения (организации)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5"/>
        <w:gridCol w:w="3165"/>
      </w:tblGrid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овый номер услуги и дата размещения сведений о ней в федеральной государственной информационной системе «Федеральный реестр государственных и муниципальных услуг (функций)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сполнительного органа местного самоуправления (его структурного подразделения), предоставляющего (предоставляющих) муниципальную услугу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сполнительного органа местного самоуправления (его структурного подразделения), участвующих в предоставлении муниципальной услуг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ы предоставления муниципальной услуг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 предоставления муниципальной услуг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аявителей, которым предоставляется муниципальная услуг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местах информирования и о порядке предоставления муниципальной услуг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едоставления муниципальной услуг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 порядок регистрации запроса заявителя о предоставлении муниципальной услуг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срок ожидания в очереди при подаче запроса о предоставлении муниципальной услуг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подлежащие обязательному представлению заявителем для получения муниципальной услуги, способы их получе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необходимые для предоставления муниципальной услуги, находящиеся в распоряжении органов местного самоуправления (их структурных подразделениях), которые заявитель  вправе представить по собственной инициативе, способы их получе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ы заявлений и иных документов, заполнение которых заявителем необходимо для получения муниципальной услуги (в электронной форме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стоимости муниципальной услуг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доступности и качества муниципальной услуг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для приостановления предоставления муниципальной услуги (если возможность приостановления предусмотрена законодательством Российской Федерации, нормативным правовым актом Пензенской области), либо отказа в предоставлении муниципальной услуг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внутриведомственных и межведомственных административных процедурах, подлежащих выполнению при предоставлении муниципальной услуги, в том числе информация о промежуточных и окончательных сроках таких административных процедур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орядке досудебного (внесудебного) обжалования решений и действий (бездействия) органа, предоставляющего муниципальную услугу, а также должностных лиц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 административного регламента, либо проекта административного регламент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ческая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власти субъектов Российской Федерации, органами местного самоуправления, учреждениями (организациями), участвующими в оказании услуги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орядку формирования и ведения Реестра </w:t>
      </w:r>
    </w:p>
    <w:p>
      <w:pPr>
        <w:pStyle w:val="Normal"/>
        <w:jc w:val="right"/>
        <w:rPr/>
      </w:pPr>
      <w:r>
        <w:rPr/>
        <w:t xml:space="preserve">муниципальных услуг (функций), предоставляемых </w:t>
      </w:r>
    </w:p>
    <w:p>
      <w:pPr>
        <w:pStyle w:val="Normal"/>
        <w:jc w:val="right"/>
        <w:rPr/>
      </w:pPr>
      <w:r>
        <w:rPr/>
        <w:t xml:space="preserve">исполнительными органами местного самоуправления </w:t>
      </w:r>
    </w:p>
    <w:p>
      <w:pPr>
        <w:pStyle w:val="Normal"/>
        <w:jc w:val="right"/>
        <w:rPr/>
      </w:pPr>
      <w:r>
        <w:rPr/>
        <w:t xml:space="preserve">ЗАТО г. Заречного, муниципальными учреждениями </w:t>
      </w:r>
    </w:p>
    <w:p>
      <w:pPr>
        <w:pStyle w:val="Normal"/>
        <w:jc w:val="right"/>
        <w:rPr/>
      </w:pPr>
      <w:r>
        <w:rPr/>
        <w:t xml:space="preserve">и иными юридическими лицами частично или </w:t>
      </w:r>
    </w:p>
    <w:p>
      <w:pPr>
        <w:pStyle w:val="Normal"/>
        <w:jc w:val="right"/>
        <w:rPr/>
      </w:pPr>
      <w:r>
        <w:rPr/>
        <w:t xml:space="preserve">полностью финансируемыми за счет бюджета ЗАТО </w:t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г. Заречного Пензенской области</w:t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сведений о муниципальной функции (работе)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660"/>
        <w:gridCol w:w="2895"/>
      </w:tblGrid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функции (работы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именование органа местного самоуправления, исполняющего (выполняющего) муниципальную функцию (работу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сполнительных органов местного самоуправления (их структурных подразделений) с которым осуществляется взаимодействие при исполнении (выполнении) функции (работы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и текст нормативно-правовых актов, непосредственно регулирующих исполнение (выполнение) функций (работ), с указанием их реквизитов и источников официального опубликования, либо иных регламентирующих деятельность учреждения нормативных документов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мет муниципального контроля (надзора), в отношении которого осуществляется контрольная (надзорная деятельность)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и обязанности должностных лиц (лиц), в отношении которых осуществляются мероприятия по контролю (надзору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 исполнения (выполнения) функции (работы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аявителей, в отношении которых проводятся мероприятия по контролю (надзору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местах информирования о порядке исполнения (выполнения) функции (работы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 (выполнения) функции (работы) (в том числе с учетом необходимости взаимодействия с федеральными органами исполнительной власти, органами государственных внебюджетных фондов, исполнительными органами государственной власти субъектов Российской Федерации, органами местного самоуправления, учреждениями (организациями)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для приостановления осуществления (выполнения) функции (работы) (если возможность приостановления предусмотрена законодательством Российской Федерации, нормативным правовым актом Пензенской области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о внутриведомственных и межведомственных административных процедурах, подлежащих выполнению при осуществлении (выполнении) функции (работы) исполнительным органом местного самоуправления, в том числе информация о промежуточных и окончательных сроках таких административных процедур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орядке досудебного (внесудебного) обжалования решений и действий (бездействия) органа, исполняющего (выполняющего) функцию (работу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ческая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власти субъектов Российской Федерации, органами местного самоуправления, учреждениями (организациями) при осуществлении (выполнении) функции (работы)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рядку формирования и ведения Реестра </w:t>
      </w:r>
    </w:p>
    <w:p>
      <w:pPr>
        <w:pStyle w:val="Normal"/>
        <w:jc w:val="right"/>
        <w:rPr/>
      </w:pPr>
      <w:r>
        <w:rPr/>
        <w:t xml:space="preserve">муниципальных услуг (функций), предоставляемых </w:t>
      </w:r>
    </w:p>
    <w:p>
      <w:pPr>
        <w:pStyle w:val="Normal"/>
        <w:jc w:val="right"/>
        <w:rPr/>
      </w:pPr>
      <w:r>
        <w:rPr/>
        <w:t xml:space="preserve">исполнительными органами местного самоуправления </w:t>
      </w:r>
    </w:p>
    <w:p>
      <w:pPr>
        <w:pStyle w:val="Normal"/>
        <w:jc w:val="right"/>
        <w:rPr/>
      </w:pPr>
      <w:r>
        <w:rPr/>
        <w:t xml:space="preserve">ЗАТО г. Заречного, муниципальными учреждениями </w:t>
      </w:r>
    </w:p>
    <w:p>
      <w:pPr>
        <w:pStyle w:val="Normal"/>
        <w:jc w:val="right"/>
        <w:rPr/>
      </w:pPr>
      <w:r>
        <w:rPr/>
        <w:t xml:space="preserve">и иными юридическими лицами частично или </w:t>
      </w:r>
    </w:p>
    <w:p>
      <w:pPr>
        <w:pStyle w:val="Normal"/>
        <w:jc w:val="right"/>
        <w:rPr/>
      </w:pPr>
      <w:r>
        <w:rPr/>
        <w:t xml:space="preserve">полностью финансируемыми за счет бюджета ЗАТО </w:t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г. Заречного Пензенской области</w:t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сведений, содержащихся в разделе справочной информации</w:t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660"/>
        <w:gridCol w:w="2895"/>
      </w:tblGrid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 и адрес местонахождения органа местного самоуправления (его структурного подразделения), организации, участвующей в предоставлении муниципальной услуги, муниципального учрежде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структурных подразделениях органа местного самоуправления, их руководителях, ответственных за предоставление муниципальной услуги (исполнение муниципальной функции, выполнения работы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руководителях организаций, участвующих в предоставлении муниципальной услуги, муниципальных учреждений, которые являются необходимыми и обязательным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руководителях муниципальных учреждений и организаций, в которых размещается муниципальное задание (заказ) на предоставление муниципальных услуг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справочных телефонов, факсов, адреса официальных сайтов в сети Интернет, адреса электронной почты, графики работы исполнительных органов местного самоуправления (его структурного подразделения), организации, предоставляющих муниципальные услуги (исполняющих функции, выполняющих работы), муниципального учрежде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латежных реквизитах исполнительного органа местного самоуправления (его структурного подразделения), организации, участвующей в предоставлении муниципальной услуги, муниципального учрежде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3:11:00Z</dcterms:created>
  <dc:creator>mpuchkova</dc:creator>
  <dc:description/>
  <cp:keywords/>
  <dc:language>en-US</dc:language>
  <cp:lastModifiedBy>mkorsakova</cp:lastModifiedBy>
  <cp:lastPrinted>2012-08-20T17:11:00Z</cp:lastPrinted>
  <dcterms:modified xsi:type="dcterms:W3CDTF">2012-08-20T13:11:00Z</dcterms:modified>
  <cp:revision>2</cp:revision>
  <dc:subject/>
  <dc:title/>
</cp:coreProperties>
</file>