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1257300" cy="31877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59.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4845</wp:posOffset>
                </wp:positionH>
                <wp:positionV relativeFrom="paragraph">
                  <wp:posOffset>2049780</wp:posOffset>
                </wp:positionV>
                <wp:extent cx="1257300" cy="31877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61.4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635</wp:posOffset>
                </wp:positionH>
                <wp:positionV relativeFrom="paragraph">
                  <wp:posOffset>2025650</wp:posOffset>
                </wp:positionV>
                <wp:extent cx="914400" cy="2260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pt;mso-wrap-distance-left:9.05pt;mso-wrap-distance-right:9.05pt;mso-wrap-distance-top:0pt;mso-wrap-distance-bottom:0pt;margin-top:159.5pt;mso-position-vertical-relative:text;margin-left:1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6760</wp:posOffset>
                </wp:positionH>
                <wp:positionV relativeFrom="paragraph">
                  <wp:posOffset>1975485</wp:posOffset>
                </wp:positionV>
                <wp:extent cx="914400" cy="276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55.55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914400" cy="226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pt;mso-wrap-distance-left:9.05pt;mso-wrap-distance-right:9.05pt;mso-wrap-distance-top:0pt;mso-wrap-distance-bottom:0pt;margin-top:159.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6760</wp:posOffset>
                </wp:positionH>
                <wp:positionV relativeFrom="paragraph">
                  <wp:posOffset>2025650</wp:posOffset>
                </wp:positionV>
                <wp:extent cx="914400" cy="2260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pt;mso-wrap-distance-left:9.05pt;mso-wrap-distance-right:9.05pt;mso-wrap-distance-top:0pt;mso-wrap-distance-bottom:0pt;margin-top:159.5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635</wp:posOffset>
                </wp:positionH>
                <wp:positionV relativeFrom="paragraph">
                  <wp:posOffset>2025650</wp:posOffset>
                </wp:positionV>
                <wp:extent cx="914400" cy="226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2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pt;mso-wrap-distance-left:9.05pt;mso-wrap-distance-right:9.05pt;mso-wrap-distance-top:0pt;mso-wrap-distance-bottom:0pt;margin-top:159.5pt;mso-position-vertical-relative:text;margin-left:1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.12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6760</wp:posOffset>
                </wp:positionH>
                <wp:positionV relativeFrom="paragraph">
                  <wp:posOffset>2025650</wp:posOffset>
                </wp:positionV>
                <wp:extent cx="914400" cy="2260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pt;mso-wrap-distance-left:9.05pt;mso-wrap-distance-right:9.05pt;mso-wrap-distance-top:0pt;mso-wrap-distance-bottom:0pt;margin-top:159.5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город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27.08.2010 № 1250  «Об  утверждении долгосрочной целевой 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«Э</w:t>
      </w:r>
      <w:r>
        <w:rPr>
          <w:rFonts w:eastAsia="Arial Unicode MS" w:cs="Times New Roman" w:ascii="Times New Roman" w:hAnsi="Times New Roman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27.09.2012 № 1980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В соответствии со статьей 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r>
        <w:rPr>
          <w:sz w:val="26"/>
          <w:szCs w:val="26"/>
        </w:rPr>
        <w:t xml:space="preserve">статьями 4.5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города от 27.08.2010 № 1250 «Об утверждении долгосрочной целевой  программы «Э</w:t>
      </w:r>
      <w:r>
        <w:rPr>
          <w:rFonts w:eastAsia="Arial Unicode MS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:</w:t>
      </w:r>
    </w:p>
    <w:p>
      <w:pPr>
        <w:pStyle w:val="Normal"/>
        <w:ind w:firstLine="540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1.1. В приложении «Долгосрочная целевая программа  «Э</w:t>
      </w:r>
      <w:r>
        <w:rPr>
          <w:rFonts w:eastAsia="Arial Unicode MS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27.09.2012 № 1980)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)  в разделе 5 Программы в таблице «Сводный перечень программных мероприятий» раздел: «1. Энергосбережение и повышение энергетической эффективности в организациях и учреждениях бюджетной сферы» </w:t>
      </w:r>
      <w:r>
        <w:rPr>
          <w:color w:val="000000"/>
          <w:sz w:val="26"/>
          <w:szCs w:val="26"/>
        </w:rPr>
        <w:t>изложить в новой редакци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490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943"/>
        <w:gridCol w:w="2518"/>
        <w:gridCol w:w="1482"/>
        <w:gridCol w:w="2408"/>
      </w:tblGrid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Энергосбережение и повышение энергетической эффективности в организациях и учреждениях бюджетной сфер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нергоаудит в бюджетных учреждениях и организация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42,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Администрация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Муниципальное казенное учреждение «Управление капитального      </w:t>
              <w:br/>
              <w:t>строительства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епартамент образован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епартамент культуры и молодежной политики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епартамент социального развит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митет по физической культуре и спорту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униципальное казенное учреждение «Управление гражданской защиты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униципальное казенное учреждение «Управление природными ресурсами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униципальное учреждение здравоохранения «Городской санаторий - профилакторий» г.Заречного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дернизация существующих систем тепловой энергии, воды и электроэнергии, конструктивных элементов зданий и технологических процессов </w:t>
            </w: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в учреждениях и организациях бюджетной сфер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 применением энергосберегающего оборудования и технологий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7,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-2015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799,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-54"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приложении 4 подпрограммы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Энергосбережение и повышение энергетической эффективности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в учреждениях и организациях бюджетной сферы </w:t>
      </w:r>
      <w:r>
        <w:rPr>
          <w:rFonts w:cs="Times New Roman" w:ascii="Times New Roman" w:hAnsi="Times New Roman"/>
          <w:color w:val="000000"/>
          <w:sz w:val="26"/>
          <w:szCs w:val="26"/>
        </w:rPr>
        <w:t>на 2012-2015 год с перспективой до 2020 года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олгосрочной целевой программы «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eastAsia="Arial Unicode MS" w:cs="Times New Roman" w:ascii="Times New Roman" w:hAnsi="Times New Roman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27.09.2012 № 1980 )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)  в разделе 4 подпрограммы таблицу «Сведения о распределении объемов финансирования по годам в разрезе направлений финансирования и программных мероприятий» изложить в новой редакции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p>
      <w:pPr>
        <w:pStyle w:val="ConsPlusNormal"/>
        <w:ind w:hanging="0"/>
        <w:jc w:val="right"/>
        <w:rPr/>
      </w:pPr>
      <w:r>
        <w:rPr/>
        <w:t>тыс. руб.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080"/>
        <w:gridCol w:w="1080"/>
        <w:gridCol w:w="1096"/>
        <w:gridCol w:w="1005"/>
        <w:gridCol w:w="100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 20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едение энергетического обследования в </w:t>
            </w: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  <w:t>учреждениях и организациях бюджет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4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4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дернизация существующих систем тепловой энергии, воды и электроэнергии, конструктивных элементов зданий и технологических процессов </w:t>
            </w: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  <w:t>в учреждениях и организациях бюджетной сфе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 применением энергосберегающего оборудования и технолог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bidi="ru-RU"/>
              </w:rPr>
              <w:t>24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1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,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ие энергосервисных догов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99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8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1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,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6"/>
          <w:szCs w:val="26"/>
        </w:rPr>
        <w:t>2) в разделе 5 подпрограммы таблицу  «Перечень программных мероприятий» изложить в новой редакции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963"/>
        <w:gridCol w:w="2083"/>
        <w:gridCol w:w="1558"/>
        <w:gridCol w:w="284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п.п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Объем финансирования, тыс.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ведение энергетического обследования в </w:t>
            </w: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учреждениях и организациях бюджетной сфе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4642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2012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Администрация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- Муниципальное казенное учреждение «Управление капитального      </w:t>
              <w:br/>
              <w:t>строительства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Департамент образован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Департамент культуры и молодежной политики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Департамент социального развит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Комитет по физической культуре и спорту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Муниципальное казенное учреждение «Управление гражданской защиты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Муниципальное казенное учреждение «Управление природными ресурсами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Муниципальное учреждение здравоохранения «Городской санаторий - профилакторий» г.Заречного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 w:cs="Times New Roman"/>
                <w:color w:val="000000"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дернизация существующих систем тепловой энергии, воды и электроэнергии, конструктивных элементов зданий и технологических процессов </w:t>
            </w: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в учреждениях и организациях бюджетной сфер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 применением энергосберегающего оборудования и технологий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157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2012-2015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лючение энергосервисных договор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2012-2015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  <w:tr>
        <w:trPr>
          <w:trHeight w:val="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5799,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приложение к подпрограмме «Энергосбережение и повышение энергетической эффективности </w:t>
      </w:r>
      <w:r>
        <w:rPr>
          <w:rFonts w:eastAsia="Arial Unicode MS"/>
          <w:color w:val="000000"/>
          <w:sz w:val="26"/>
          <w:szCs w:val="26"/>
        </w:rPr>
        <w:t xml:space="preserve">в учреждениях и организациях бюджетной сферы </w:t>
      </w:r>
      <w:r>
        <w:rPr>
          <w:color w:val="000000"/>
          <w:sz w:val="26"/>
          <w:szCs w:val="26"/>
        </w:rPr>
        <w:t>на 2012-2015 год с перспективой до 2020 года» долгосрочной целевой программы «Э</w:t>
      </w:r>
      <w:r>
        <w:rPr>
          <w:rFonts w:eastAsia="Arial Unicode MS"/>
          <w:color w:val="000000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27.09.2012 № 1980 ) изложить в новой редакции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Опубликовать данное постановление в печатном средстве массовой информации газете «Ведомости Заречного»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заместителя Главы Администрации г.Заречного Мухина А.В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02935" cy="795655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2300" cy="79502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5" r="-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05pt;height:6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2300" cy="79502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5" r="-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Arial Unicode MS" w:cs="Tahoma"/>
      <w:sz w:val="26"/>
      <w:lang w:bidi="ru-RU"/>
    </w:rPr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  <w:jc w:val="both"/>
    </w:pPr>
    <w:rPr>
      <w:rFonts w:eastAsia="Arial Unicode MS" w:cs="Tahoma"/>
      <w:sz w:val="26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41:00Z</dcterms:created>
  <dc:creator>zxc</dc:creator>
  <dc:description/>
  <cp:keywords/>
  <dc:language>en-US</dc:language>
  <cp:lastModifiedBy>mkorsakova</cp:lastModifiedBy>
  <cp:lastPrinted>2012-09-27T17:46:00Z</cp:lastPrinted>
  <dcterms:modified xsi:type="dcterms:W3CDTF">2012-12-20T07:41:00Z</dcterms:modified>
  <cp:revision>2</cp:revision>
  <dc:subject/>
  <dc:title> </dc:title>
</cp:coreProperties>
</file>