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63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10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6760</wp:posOffset>
                </wp:positionH>
                <wp:positionV relativeFrom="paragraph">
                  <wp:posOffset>1975485</wp:posOffset>
                </wp:positionV>
                <wp:extent cx="914400" cy="276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5.5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6760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35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3485</wp:posOffset>
                </wp:positionH>
                <wp:positionV relativeFrom="paragraph">
                  <wp:posOffset>2025650</wp:posOffset>
                </wp:positionV>
                <wp:extent cx="914400" cy="226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6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2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8pt;mso-wrap-distance-left:9.05pt;mso-wrap-distance-right:9.05pt;mso-wrap-distance-top:0pt;mso-wrap-distance-bottom:0pt;margin-top:159.5pt;mso-position-vertical-relative:text;margin-left:9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9.12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4845</wp:posOffset>
                </wp:positionH>
                <wp:positionV relativeFrom="paragraph">
                  <wp:posOffset>1975485</wp:posOffset>
                </wp:positionV>
                <wp:extent cx="914400" cy="2762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55.55pt;mso-position-vertical-relative:text;margin-left:3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6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города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27.08.2010 № 1250  «Об  утверждении долгосрочной целевой 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8.12.2012 № 2549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города от 27.08.2010 № 1250 «Об утверждении долгосрочной целевой  программы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8.12.2012 № 2549):</w:t>
      </w:r>
    </w:p>
    <w:p>
      <w:pPr>
        <w:pStyle w:val="Normal"/>
        <w:ind w:firstLine="540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1.1. В приложении «Долгосрочная целевая программа «Э</w:t>
      </w:r>
      <w:r>
        <w:rPr>
          <w:rFonts w:eastAsia="Arial Unicode MS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8.12.2012 № 2549)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)  в разделе 5 Программы в таблице «Сводный перечень программных мероприятий» раздел: «1. Энергосбережение и повышение энергетической эффективности в организациях и учреждениях бюджетной сферы» </w:t>
      </w:r>
      <w:r>
        <w:rPr>
          <w:color w:val="000000"/>
          <w:sz w:val="26"/>
          <w:szCs w:val="26"/>
        </w:rPr>
        <w:t>изложить в новой редакции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00" w:type="pct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943"/>
        <w:gridCol w:w="2518"/>
        <w:gridCol w:w="1482"/>
        <w:gridCol w:w="2408"/>
      </w:tblGrid>
      <w:tr>
        <w:trPr/>
        <w:tc>
          <w:tcPr>
            <w:tcW w:w="10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 Энергосбережение и повышение энергетической эффективности в организациях и учреждениях бюджетной сферы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нергоаудит в бюджетных учреждениях и организация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76,81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2,7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2-2015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 по раздел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5799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right="-54" w:firstLine="54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В приложении 4 подпрограммы «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Энергосбережение и повышение энергетической эффективности 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в учреждениях и организациях бюджетной сферы </w:t>
      </w:r>
      <w:r>
        <w:rPr>
          <w:rFonts w:cs="Times New Roman" w:ascii="Times New Roman" w:hAnsi="Times New Roman"/>
          <w:color w:val="000000"/>
          <w:sz w:val="26"/>
          <w:szCs w:val="26"/>
        </w:rPr>
        <w:t>на 2012-2015 год с перспективой до 2020 года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долгосрочной целевой программы «</w:t>
      </w:r>
      <w:r>
        <w:rPr>
          <w:rFonts w:cs="Times New Roman" w:ascii="Times New Roman" w:hAnsi="Times New Roman"/>
          <w:sz w:val="26"/>
          <w:szCs w:val="26"/>
        </w:rPr>
        <w:t>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8.12.2012 № 2549 )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)  в разделе 4 подпрограммы таблицу «Сведения о распределении объемов финансирования по годам в разрезе направлений финансирования и программных мероприятий» изложить в новой редакции: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p>
      <w:pPr>
        <w:pStyle w:val="ConsPlusNormal"/>
        <w:ind w:hanging="0"/>
        <w:jc w:val="right"/>
        <w:rPr/>
      </w:pPr>
      <w:r>
        <w:rPr/>
        <w:t>тыс. руб.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080"/>
        <w:gridCol w:w="1080"/>
        <w:gridCol w:w="1096"/>
        <w:gridCol w:w="1005"/>
        <w:gridCol w:w="10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 202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учреждениях и организациях бюджетной сф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76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76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22,7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bidi="ru-RU"/>
              </w:rPr>
              <w:t>312,2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ие энергосервисных догово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99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89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1,2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,9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ConsPlusNormal"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6"/>
          <w:szCs w:val="26"/>
        </w:rPr>
        <w:t>2) в разделе 5 подпрограммы таблицу  «Перечень программных мероприятий»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963"/>
        <w:gridCol w:w="2083"/>
        <w:gridCol w:w="1558"/>
        <w:gridCol w:w="2847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п.п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Объем финансирования, тыс. руб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энергетического обследования 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учреждениях и организациях бюджетной сфер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576,8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</w:t>
            </w:r>
          </w:p>
        </w:tc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Администрация ЗАТО г.Заречного Пензен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 xml:space="preserve">- Муниципальное казенное учреждение «Управление капитального      </w:t>
              <w:br/>
              <w:t>строительства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образован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культуры и молодежной политики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Департамент социального развития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Комитет по физической культуре и спорту города Заречного и подведомственные учреждения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гражданской защиты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казенное учреждение «Управление природными ресурсами» г.Заречного;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</w:rPr>
              <w:t>- Муниципальное учреждение здравоохранения «Городской санаторий - профилакторий» г.Заречного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rial Unicode MS" w:cs="Times New Roman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 w:cs="Times New Roman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дернизация существующих систем тепловой энергии, воды и электроэнергии, конструктивных элементов зданий и технологических процессов </w:t>
            </w:r>
            <w:r>
              <w:rPr>
                <w:rFonts w:eastAsia="Arial Unicode MS" w:cs="Times New Roman" w:ascii="Times New Roman" w:hAnsi="Times New Roman"/>
                <w:color w:val="000000"/>
                <w:sz w:val="26"/>
                <w:szCs w:val="26"/>
              </w:rPr>
              <w:t>в учреждениях и организациях бюджетной сферы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с применением энергосберегающего оборудования и технологий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22,7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ключение энергосервисных договор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2012-2015</w:t>
            </w:r>
          </w:p>
        </w:tc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  <w:tr>
        <w:trPr>
          <w:trHeight w:val="7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  <w:t>5799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Arial Unicode MS"/>
                <w:color w:val="000000"/>
                <w:sz w:val="26"/>
                <w:szCs w:val="26"/>
                <w:lang w:bidi="ru-RU"/>
              </w:rPr>
            </w:pPr>
            <w:r>
              <w:rPr>
                <w:rFonts w:eastAsia="Arial Unicode MS"/>
                <w:color w:val="000000"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приложение к подпрограмме «Энергосбережение и повышение энергетической эффективности </w:t>
      </w:r>
      <w:r>
        <w:rPr>
          <w:rFonts w:eastAsia="Arial Unicode MS"/>
          <w:color w:val="000000"/>
          <w:sz w:val="26"/>
          <w:szCs w:val="26"/>
        </w:rPr>
        <w:t xml:space="preserve">в учреждениях и организациях бюджетной сферы </w:t>
      </w:r>
      <w:r>
        <w:rPr>
          <w:color w:val="000000"/>
          <w:sz w:val="26"/>
          <w:szCs w:val="26"/>
        </w:rPr>
        <w:t>на 2012-2015 год с перспективой до 2020 года» долгосрочной целевой программы «Э</w:t>
      </w:r>
      <w:r>
        <w:rPr>
          <w:rFonts w:eastAsia="Arial Unicode MS"/>
          <w:color w:val="000000"/>
          <w:sz w:val="26"/>
          <w:szCs w:val="26"/>
        </w:rPr>
        <w:t>нергосбережение и повышение энергетической эффективности в г.Заречном Пензенской области на 2010-2015 год с перспективой до 2020 года» (в редакции от 18.12.2012 № 2549 ) изложить в новой редакции (приложение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Опубликовать данное постановление в печатном средстве массовой информации газете «Ведомости Заречного»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.Заречного Мухина А.В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575945"/>
                <wp:effectExtent l="0" t="0" r="0" b="0"/>
                <wp:wrapTopAndBottom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80505" cy="57023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2" r="-5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0505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80505" cy="57023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62" r="-5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0505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sectPr>
      <w:type w:val="nextPage"/>
      <w:pgSz w:w="11906" w:h="1682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Arial Unicode MS" w:cs="Tahoma"/>
      <w:sz w:val="26"/>
      <w:lang w:bidi="ru-RU"/>
    </w:rPr>
  </w:style>
  <w:style w:type="character" w:styleId="1">
    <w:name w:val="Заголовок 1 Знак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17:00Z</dcterms:created>
  <dc:creator>zxc</dc:creator>
  <dc:description/>
  <cp:keywords/>
  <dc:language>en-US</dc:language>
  <cp:lastModifiedBy>mkorsakova</cp:lastModifiedBy>
  <cp:lastPrinted>2012-12-28T16:53:00Z</cp:lastPrinted>
  <dcterms:modified xsi:type="dcterms:W3CDTF">2013-01-15T13:17:00Z</dcterms:modified>
  <cp:revision>2</cp:revision>
  <dc:subject/>
  <dc:title> </dc:title>
</cp:coreProperties>
</file>