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040</wp:posOffset>
                </wp:positionH>
                <wp:positionV relativeFrom="paragraph">
                  <wp:posOffset>1969135</wp:posOffset>
                </wp:positionV>
                <wp:extent cx="923290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8.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3.95pt;mso-wrap-distance-left:9.05pt;mso-wrap-distance-right:9.05pt;mso-wrap-distance-top:0pt;mso-wrap-distance-bottom:0pt;margin-top:155.05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9.08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9915</wp:posOffset>
                </wp:positionH>
                <wp:positionV relativeFrom="paragraph">
                  <wp:posOffset>2016760</wp:posOffset>
                </wp:positionV>
                <wp:extent cx="1142365" cy="256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95pt;height:20.2pt;mso-wrap-distance-left:9.05pt;mso-wrap-distance-right:9.05pt;mso-wrap-distance-top:0pt;mso-wrap-distance-bottom:0pt;margin-top:158.8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О внесении изменения в долгосрочную целевую Программу "Реконструкция и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питальный ремонт жилищного фонда г.Заречного на 2011 год"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07.2007 № 185-ФЗ "О Фонде содействия реформированию жилищно-коммунального хозяйства", 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долгосрочную целевую Программу "Реконструкция и капитальный ремонт жилищного фонда г.Заречного на 2011 год" (далее - Программа), утвержденную постановлением Администрации города Заречного от 14.03.2011 № 317 "Об утверждении долгосрочной целевой Программы "Реконструкция и капитальный ремонт жилищного фонда г.Заречного на 2011 год" (с изменениями от 14.06.2011 № 1117): 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ложить приложение № 1 и приложение № 2 к Программе в новой редакции (прилагаются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2. Считать утратившим силу постановление Администрации города Заречного от 14.06.2011 № 1117 "О внесении изменения в долгосрочную целевую Программу "Реконструкция и капитальный ремонт жилищного фонда г.Заречного на 2011 год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данное постановление в печатном средстве массовой информации газете "Ведомости Заречного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32485</wp:posOffset>
                </wp:positionH>
                <wp:positionV relativeFrom="paragraph">
                  <wp:posOffset>635</wp:posOffset>
                </wp:positionV>
                <wp:extent cx="5700395" cy="6311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3260" cy="6280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49.7pt;mso-wrap-distance-left:504pt;mso-wrap-distance-right:504pt;mso-wrap-distance-top:0pt;mso-wrap-distance-bottom:0pt;margin-top:0.05pt;mso-position-vertical-relative:text;margin-left: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3260" cy="6280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7" r="-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 г.Зареч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от09.08.2011 №  14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0"/>
      </w:tblGrid>
      <w:tr>
        <w:trPr>
          <w:trHeight w:val="31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ind w:left="99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</w:tc>
      </w:tr>
      <w:tr>
        <w:trPr>
          <w:trHeight w:val="2160" w:hRule="atLeast"/>
        </w:trPr>
        <w:tc>
          <w:tcPr>
            <w:tcW w:w="15140" w:type="dxa"/>
            <w:tcBorders/>
          </w:tcPr>
          <w:p>
            <w:pPr>
              <w:pStyle w:val="Normal"/>
              <w:ind w:left="99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ограмме "Реконструкция и капитальный ремонт жилищного фонда г.Заречного на 2011 год", утвержденной постановлением  Администрации  от 14.03.2011  № 317                                      в редакции от 14.06.2011  № 11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естр многоквартирных домов по видам  ремонта, участвующих в долгосрочной целевой Программ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Реконструкция и капитальный ремонт жилищного фонда г.Заречного на 2011 год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04"/>
        <w:gridCol w:w="1353"/>
        <w:gridCol w:w="1548"/>
        <w:gridCol w:w="1529"/>
        <w:gridCol w:w="626"/>
        <w:gridCol w:w="878"/>
        <w:gridCol w:w="670"/>
        <w:gridCol w:w="720"/>
        <w:gridCol w:w="645"/>
        <w:gridCol w:w="578"/>
        <w:gridCol w:w="658"/>
        <w:gridCol w:w="1002"/>
        <w:gridCol w:w="753"/>
        <w:gridCol w:w="576"/>
        <w:gridCol w:w="1553"/>
      </w:tblGrid>
      <w:tr>
        <w:trPr>
          <w:trHeight w:val="2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КД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капитального ремонта ВСЕГО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внутридомовых инженерных систем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тановка коллективных (общедомовых) ПУ и УУ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крыши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или замена лифтового оборудовани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подвальных помещений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епление и ремонт фасадов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фундаментов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нергетическое обследование дома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б.м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53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: ЗАТО г.Заречный Пензенской области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ратская, д.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 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6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6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ратская, д.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7 78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1 3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7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7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етлая, д.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0 4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8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7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7 8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троителей, д.2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0 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5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 5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г.Заречному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08 6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9 3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5 8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0" w:hanging="0"/>
              <w:rPr/>
            </w:pPr>
            <w:r>
              <w:rPr/>
              <w:t>2 565  6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7 8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20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01:00Z</dcterms:created>
  <dc:creator>Сорокина Л.П.</dc:creator>
  <dc:description/>
  <cp:keywords/>
  <dc:language>en-US</dc:language>
  <cp:lastModifiedBy>mkorsakova</cp:lastModifiedBy>
  <cp:lastPrinted>2010-09-23T10:45:00Z</cp:lastPrinted>
  <dcterms:modified xsi:type="dcterms:W3CDTF">2011-09-08T07:31:00Z</dcterms:modified>
  <cp:revision>8</cp:revision>
  <dc:subject/>
  <dc:title> </dc:title>
</cp:coreProperties>
</file>