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1035" cy="8293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829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2940" cy="8293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2940" cy="829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65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2940" cy="8293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2940" cy="829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08965</wp:posOffset>
                </wp:positionH>
                <wp:positionV relativeFrom="paragraph">
                  <wp:posOffset>3109595</wp:posOffset>
                </wp:positionV>
                <wp:extent cx="5710555" cy="589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7" w:hanging="0"/>
                              <w:jc w:val="center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О внесении изменения в долгосрочную целевую Программу "Реконструкция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jc w:val="center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капитальный ремонт жилищного фонда г.Заречного на 2009 год", утвержденну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14" w:hanging="0"/>
                              <w:jc w:val="center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постановлением Главы города Заречного от 03.02.2009 № 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46.45pt;mso-wrap-distance-left:504pt;mso-wrap-distance-right:504pt;mso-wrap-distance-top:0pt;mso-wrap-distance-bottom:0pt;margin-top:244.85pt;mso-position-vertical-relative:text;margin-left: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ind w:right="7" w:hanging="0"/>
                        <w:jc w:val="center"/>
                        <w:rPr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spacing w:val="-1"/>
                          <w:sz w:val="26"/>
                          <w:szCs w:val="26"/>
                        </w:rPr>
                        <w:t>О внесении изменения в долгосрочную целевую Программу "Реконструкция 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jc w:val="center"/>
                        <w:rPr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spacing w:val="-1"/>
                          <w:sz w:val="26"/>
                          <w:szCs w:val="26"/>
                        </w:rPr>
                        <w:t>капитальный ремонт жилищного фонда г.Заречного на 2009 год", утвержденну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ind w:right="14" w:hanging="0"/>
                        <w:jc w:val="center"/>
                        <w:rPr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spacing w:val="-1"/>
                          <w:sz w:val="26"/>
                          <w:szCs w:val="26"/>
                        </w:rPr>
                        <w:t>постановлением Главы города Заречного от 03.02.2009 № 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14" w:right="4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42:00Z</dcterms:created>
  <dc:creator>mb2</dc:creator>
  <dc:description/>
  <cp:keywords/>
  <dc:language>en-US</dc:language>
  <cp:lastModifiedBy/>
  <cp:revision>1</cp:revision>
  <dc:subject/>
  <dc:title/>
</cp:coreProperties>
</file>