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постановлением 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города Зареч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20.08.2009 № 1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о финансировании мероприятий за счет возвратных  средств по</w:t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>«Программе развития  ЗАТО  2000,2001-2004 гг.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за </w:t>
      </w:r>
      <w:r>
        <w:rPr>
          <w:lang w:val="en-US"/>
        </w:rPr>
        <w:t xml:space="preserve">1 </w:t>
      </w:r>
      <w:r>
        <w:rPr/>
        <w:t>полугодие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2520"/>
        <w:gridCol w:w="154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роизводства концентрата для детского пит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рнизация тепличного хозяй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0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стиционный проект «Система автоматизированного дистанционного контроля технологических процессов и обеспечения безопасности распределительных пунктов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7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9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0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4:37:00Z</dcterms:created>
  <dc:creator>1</dc:creator>
  <dc:description/>
  <cp:keywords/>
  <dc:language>en-US</dc:language>
  <cp:lastModifiedBy>mb2</cp:lastModifiedBy>
  <cp:lastPrinted>2009-08-12T14:17:00Z</cp:lastPrinted>
  <dcterms:modified xsi:type="dcterms:W3CDTF">2009-08-20T06:10:00Z</dcterms:modified>
  <cp:revision>11</cp:revision>
  <dc:subject/>
  <dc:title>                                                                                                    Приложение № </dc:title>
</cp:coreProperties>
</file>