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Приложение № 9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постановлением  Администрации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города Заречного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20.08.2009 № 1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по Программе предоставления муниципальных гарантий закрытого административно-территориального образования  г. Заречного Пензенской области за 1 полугодие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Тыс. руб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160"/>
        <w:gridCol w:w="18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Р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1" w:firstLine="701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Комбинат благоустройства и лесного хозяйст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алтийская климатическ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Автотран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4:19:00Z</dcterms:created>
  <dc:creator>1</dc:creator>
  <dc:description/>
  <cp:keywords/>
  <dc:language>en-US</dc:language>
  <cp:lastModifiedBy>mb2</cp:lastModifiedBy>
  <cp:lastPrinted>2009-03-24T15:58:00Z</cp:lastPrinted>
  <dcterms:modified xsi:type="dcterms:W3CDTF">2009-08-20T06:09:00Z</dcterms:modified>
  <cp:revision>5</cp:revision>
  <dc:subject/>
  <dc:title>                                                                                                        Приложение №</dc:title>
</cp:coreProperties>
</file>