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760</wp:posOffset>
                </wp:positionH>
                <wp:positionV relativeFrom="paragraph">
                  <wp:posOffset>1975485</wp:posOffset>
                </wp:positionV>
                <wp:extent cx="9144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5.5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9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676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и дополнений в постановление Администрации города от 27.08.2010 № 1250  «Об  утверждении долгосрочной целев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</w:rPr>
        <w:t>«Э</w:t>
      </w: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, от 27.09.2012 № 1980, от 18.12.2012 № 2549, от 29.12.2012 № 2680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83 Бюджетного кодекса Российской Федерации,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изменения и дополнения в постановление Администрации города от 27.08.2010 № 1250 «Об утверждении долгосрочной целевой  программы «Э</w:t>
      </w: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, от 27.09.2012 № 1980, от 18.12.2012 № 2549, от 29.12.2012 № 2680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.1. В приложении «Долгосрочная целевая программа «Э</w:t>
      </w:r>
      <w:r>
        <w:rPr>
          <w:rFonts w:eastAsia="Arial Unicode MS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 от 27.09.2012 № 1980, от 18.12.2012 № 2549, от 29.12.2012 № 2680)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 в паспорте Программы строку «</w:t>
      </w:r>
      <w:r>
        <w:rPr>
          <w:sz w:val="26"/>
        </w:rPr>
        <w:t>Объемы и источники финансирования Программы»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8352"/>
      </w:tblGrid>
      <w:tr>
        <w:trPr>
          <w:trHeight w:val="50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 реализацию Программы необходимо 244645,3369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тыс. руб., (из них: кредиторская задолженность за 2011 год - 88,48260 тыс. руб., кредиторская задолженность за 2012 год - 984,68434 тыс. руб.)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бюджет Пензенской области – 3797,96394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1472,18260 тыс. руб. (в том числе кредиторская задолженность за 2011 год - 5,48260 тыс. руб.)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- 2131,00134 тыс. руб. (в том числе кредиторская задолженность за 2012 год - 783,13734 тыс. руб.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95,19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99,59000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 0,00000 тыс. руб.</w:t>
              <w:br/>
              <w:t>- бюджет г.Заречного -  9806,37300 тыс. руб. (из них: кредиторская задолженность за 2011 год – 83,00000 тыс. руб., кредиторская задолженность за 2012 год – 201,54700 тыс. руб.)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1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250,00000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3505,34000 тыс. руб. (в том числе - 83,00000 тыс. руб. кредиторская задолженность за 2011 год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- 3596,56300  тыс. руб. (в том числе - 201,54700 тыс. руб. кредиторская задолженность за 2012 год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222,11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232,36000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внебюджетное финансирование -  231041,00000 тыс. руб., в том числ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0 – 30000,0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1 – 891,000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 82104,0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-  82103,0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 23554,0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 6193,00000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6196 тыс.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в разделе 4 Программы текст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щая стоимость программных мероприятий составляет 239340,54 тыс. рублей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9,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в том числе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59,6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на 2012-2015 годы с перспективой до 2020 годы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59,6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общепрограммным мероприятиям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0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9340,54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м числе по годам: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029"/>
        <w:gridCol w:w="1321"/>
        <w:gridCol w:w="1321"/>
        <w:gridCol w:w="1191"/>
        <w:gridCol w:w="1061"/>
        <w:gridCol w:w="1191"/>
        <w:gridCol w:w="10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овых средств, тыс. руб.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466,7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,           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2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одпрограмме  «Энергосбережение в учреждениях и организациях бюджетной сферы на 2012-2015 год с перспективой до 2020 год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2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общепрограммным мероприятия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0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6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993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89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9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24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6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»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щая стоимость программных мероприятий составляет </w:t>
      </w:r>
      <w:r>
        <w:rPr>
          <w:rFonts w:cs="Times New Roman" w:ascii="Times New Roman" w:hAnsi="Times New Roman"/>
          <w:color w:val="000000"/>
          <w:sz w:val="26"/>
        </w:rPr>
        <w:t>244645,3369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тыс. рублей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97,96394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кредиторская задолженность за 2011 год - 5,4826 тыс. руб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орская задолженность за 2012 год – 783,13734 тыс. руб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в том числе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806,373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 кредиторская задолженность за 2011 год - 83 тыс. руб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орская задолженность за 2012 год - 201, 547 тыс. руб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на 2012-2015 годы с перспективой до 2020 годы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23,373 тыс. руб. (в том числе кредиторская задолженность за 2012 год - 201, 547 тыс. руб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общепрограммным мероприятиям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83 (в том числе кредиторская задолженн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2011 год – 83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0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44645,33694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м числе по годам: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920"/>
        <w:gridCol w:w="1044"/>
        <w:gridCol w:w="1622"/>
        <w:gridCol w:w="1622"/>
        <w:gridCol w:w="1007"/>
        <w:gridCol w:w="1083"/>
        <w:gridCol w:w="910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овых средств, тыс. руб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2,182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в том числе кредиторская задолженность за 2011 год – 5,4826)   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1,001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том числе кредиторская задолженность за 2012 год – 783,13734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,            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5,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в том числе кредиторская задолженность за 2011 год – 83)   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6,56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том числе кредиторская задолженность за 2012 год – 201,547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одпрограмме  «Энергосбережение в учреждениях и организациях бюджетной сферы на 2012-2015 год с перспективой до 2020 год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2,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6,56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том числе кредиторская задолженность за 2012 год – 201,547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общепрограммным мероприятия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в том числе кредиторская задолженность за 2011 год – 83)   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081,52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830,564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7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24,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6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 разделе 4 Программы таблицу «Сведения о распределении объемов финансирования по годам в разрезе направлений финансирования и программных мероприятий» изложить в новой редакци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/>
        <w:t>«</w:t>
      </w:r>
    </w:p>
    <w:p>
      <w:pPr>
        <w:pStyle w:val="ConsPlusNormal"/>
        <w:ind w:left="-540" w:firstLine="540"/>
        <w:jc w:val="right"/>
        <w:rPr/>
      </w:pPr>
      <w:r>
        <w:rPr/>
        <w:t>тыс. руб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00"/>
        <w:gridCol w:w="720"/>
        <w:gridCol w:w="1260"/>
        <w:gridCol w:w="1512"/>
        <w:gridCol w:w="899"/>
        <w:gridCol w:w="901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напр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и повышение энергетической эффективности в организациях и учреждениях бюджет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15,8543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2 год – 984,684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9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7,5643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2 год – 984,6843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и повышение энергетической эффективности в жилищном фонд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и повышение энергетической эффективности в энергоснабжающи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бережение в системе наруж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энергоаудита на предприятиях, в организациях, учреждениях и жилищном фон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,482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1 год – 88,48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82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1 год – 88,482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бесхозяйных энергетических сетей и закрепление их за специализирован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системы учета и диспетчеризации энерго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. Пропаганда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4645,33694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в том числ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кредиторская задолженность за 2011 год – 88,4826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2 год – 984,684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81,522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1 год – 88,4826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830,5643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 за 2012 год – 984,6843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7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6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в разделе 5 Программы в таблице «Сводный перечень программных мероприятий» раздел: «1. Энергосбережение и повышение энергетической эффективности в организациях и учреждениях бюджетной сферы» и строку «Итого по мероприятиям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3"/>
        <w:gridCol w:w="2083"/>
        <w:gridCol w:w="1558"/>
        <w:gridCol w:w="28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учреждениях и организациях бюджетной сфе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576,819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4,35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ение энергосервис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031,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мероприяти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243660,65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right="-54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) раздел 7 Программы изложить в новой редакции: </w:t>
      </w:r>
    </w:p>
    <w:p>
      <w:pPr>
        <w:pStyle w:val="Normal"/>
        <w:autoSpaceDE w:val="false"/>
        <w:ind w:right="-54" w:firstLine="540"/>
        <w:jc w:val="both"/>
        <w:rPr/>
      </w:pPr>
      <w:r>
        <w:rPr>
          <w:color w:val="000000"/>
          <w:sz w:val="26"/>
          <w:szCs w:val="26"/>
        </w:rPr>
        <w:t>«7. Сведения о корректировке объемов финансирования Программы на величину сложившейся за отчетный период кредиторской задолжен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2011 год кредиторская задолженность составила - 88, 4826 тыс. рублей, в том числе бюджета Пензенской области - 5,483 тыс. рублей, бюджета города Заречного - 83 тыс. рублей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2012 год кредиторская задолженность составила - </w:t>
      </w:r>
      <w:r>
        <w:rPr>
          <w:rFonts w:cs="Times New Roman" w:ascii="Times New Roman" w:hAnsi="Times New Roman"/>
          <w:sz w:val="26"/>
        </w:rPr>
        <w:t xml:space="preserve">984, 6843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в том числе бюджета Пензенской области - </w:t>
      </w:r>
      <w:r>
        <w:rPr>
          <w:rFonts w:cs="Times New Roman" w:ascii="Times New Roman" w:hAnsi="Times New Roman"/>
          <w:sz w:val="26"/>
        </w:rPr>
        <w:t xml:space="preserve">783,1373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лей, бюджета города Заречного - </w:t>
      </w:r>
      <w:r>
        <w:rPr>
          <w:rFonts w:cs="Times New Roman" w:ascii="Times New Roman" w:hAnsi="Times New Roman"/>
          <w:sz w:val="26"/>
        </w:rPr>
        <w:t xml:space="preserve">201,547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>В приложении 4 под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нергосбережение и повышение энергетической эффективно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 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2-2015 год с перспективой до 2020 год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лгосрочной целевой программы «Э</w:t>
      </w: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 от 27.09.2012 № 1980, от 18.12.2012 № 2549, от 29.12.2012 № 2680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) в паспорте подпрограммы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Энергосбережение и повышение энергетической эффективности в жилищном фонде города на 2010-2015 год с перспективой до 2020 года» строку «</w:t>
      </w:r>
      <w:r>
        <w:rPr>
          <w:sz w:val="26"/>
        </w:rPr>
        <w:t>Объемы и источники финансирования под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8100"/>
      </w:tblGrid>
      <w:tr>
        <w:trPr>
          <w:trHeight w:val="50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11015,85434 тыс. руб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том числе кредиторская задолженность за 2012 год - 984, 68434 тыс. руб.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Пензенской области - 3792, 48134 тыс. руб., (в том числе кредиторская задолженность за 2012 год - 783,13734 тыс. руб.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- 1466,7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131,0013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 (в том числе кредиторская задолженность за 2012 год - 783,13734 тыс. р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.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- 95,19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99,59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- 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- 7223,373 тыс. руб. (в том числе кредиторская задолженность за 2012 год - 201, 547 тыс. руб.)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-  3422,34  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-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346,56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 (в том числе кредиторская задолженность за 2012 год - 201,547 тыс. руб.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- 222,11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- 232,36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-   0 тыс.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разделе 4 подпрограммы текс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щая стоимость программных мероприятий составляет  5799,54  тыс. руб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5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39,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59,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99,54</w:t>
            </w:r>
          </w:p>
        </w:tc>
      </w:tr>
    </w:tbl>
    <w:p>
      <w:pPr>
        <w:pStyle w:val="ConsPlusNormal"/>
        <w:ind w:hanging="0"/>
        <w:rPr/>
      </w:pPr>
      <w:r>
        <w:rPr/>
        <w:t>В том числе по годам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изложить в новой редакции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Общая стоимость программных мероприятий составляет 11015,8543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. руб.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687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792,48134 (в том числе кредиторская задолженность за 2012 год – 783,13734 тыс. руб.)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223,373 (в том числе кредиторская задолженность за 2012 год – 201,547 тыс. руб.)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1015,85434 (в том числе кредиторская задолженность за 2012 год – 984, 68434 тыс. руб.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224"/>
        <w:gridCol w:w="1878"/>
        <w:gridCol w:w="1200"/>
        <w:gridCol w:w="1200"/>
        <w:gridCol w:w="1164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1,001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(в том числе кредиторская задолженность за 2012 год – 783,13734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2,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346,563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(в том числе кредиторская задолженность за 2012 год – 201,547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9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77,564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(в том числе кредиторская задолженность за 2012 год – 984,68434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тыс. 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в разделе 4 подпрограммы таблицу </w:t>
      </w:r>
      <w:r>
        <w:rPr>
          <w:color w:val="000000"/>
          <w:sz w:val="26"/>
          <w:szCs w:val="26"/>
        </w:rPr>
        <w:t>«Сведения о распределении объемов финансирования по годам в разрезе направлений финансирования и подпрограммных мероприятий» изложить в новой редакци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080"/>
        <w:gridCol w:w="1800"/>
        <w:gridCol w:w="900"/>
        <w:gridCol w:w="900"/>
        <w:gridCol w:w="7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20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учреждениях и организациях бюджет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7,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том числе кредиторская задолженность за 2012 год - 930,6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76,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30,611 (в том числе кредиторская задолженность за 2012 год - 930,61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08,4243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диторская задолженность за 2012 год - 54,07334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,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46,9533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диторская задолженность за 2012 год - 54,07334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энергосервисных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15,8543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диторская задолженность за 2012 год – 984,684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7,5643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диторская задолженность за 2012 год – 984,6843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 в разделе 5 подпрограммы таблицу «Перечень подпрограммных мероприятий»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3"/>
        <w:gridCol w:w="2083"/>
        <w:gridCol w:w="1558"/>
        <w:gridCol w:w="28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учреждениях и организациях бюджетной сфе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576,819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3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4,35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ение энергосервис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03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left="-720" w:firstLine="72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) раздел 7 подпрограммы изложить в новой редакции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7. Сведения о корректировке объема финансирования подпрограммы на величину сложившейся за отчетный период кредиторской задолженности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483"/>
        <w:gridCol w:w="1436"/>
        <w:gridCol w:w="2005"/>
        <w:gridCol w:w="1965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ополуча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СГ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кредиторской задолженности, сложившейся при исполнении бюджета 2012 года, 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бюджет Пензенской област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кредиторской задолженности, сложившейся при исполнении бюджета 2012 года, тыс. руб. (бюджет города Заречного)</w:t>
            </w:r>
          </w:p>
        </w:tc>
      </w:tr>
      <w:tr>
        <w:trPr/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и проведение энергетического обследования в учреждениях и организациях бюджетной сфер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Заречн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УГЗ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УКС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УП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3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образования города Заречного и подведомственные учре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социального развития города Заречного и подведомственные учре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8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культуры и молодежной политики города Заречного и подведомственные учре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5</w:t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З «ГСП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итет по физической культуре и спорту города Заречного и подведомственные учре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7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047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3,137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47</w:t>
            </w:r>
          </w:p>
        </w:tc>
      </w:tr>
    </w:tbl>
    <w:p>
      <w:pPr>
        <w:pStyle w:val="Normal"/>
        <w:autoSpaceDE w:val="false"/>
        <w:ind w:right="-5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 приложение к подпрограмме «Энергосбережение и повышение энергетической эффективности </w:t>
      </w:r>
      <w:r>
        <w:rPr>
          <w:rFonts w:eastAsia="Arial Unicode MS"/>
          <w:color w:val="000000"/>
          <w:sz w:val="26"/>
          <w:szCs w:val="26"/>
        </w:rPr>
        <w:t xml:space="preserve">в учреждениях и организациях бюджетной сферы </w:t>
      </w:r>
      <w:r>
        <w:rPr>
          <w:color w:val="000000"/>
          <w:sz w:val="26"/>
          <w:szCs w:val="26"/>
        </w:rPr>
        <w:t>на 2012-2015 год с перспективой до 2020 года» долгосрочной целевой программы «Э</w:t>
      </w:r>
      <w:r>
        <w:rPr>
          <w:rFonts w:eastAsia="Arial Unicode MS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, от 27.09.2012 № 1980, от 18.12.2012 № 2549, от 29.12.2012 № 2680) изложить в новой редакции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вступления в силу соответствующих решений Собрания представителей города Заречного «О бюджете ЗАТО г.Заречного Пензенской области на 2013 год и плановый период 2014-2015 годы» и «О бюджете ЗАТО г.Заречного Пензенской области на 2014 год и плановый период 2015-2016 годы», а также Закона Пензенской области «О бюджете Пензенской области на 2013 год и на плановый период 2014-2015 годы», предусматривающих финансирование мероприятий программы, но не ранее их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печатном средстве массовой информации газете «Ведомости Заречног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исполняющего обязанности заместителя Главы Администрации г.Заречного Мухина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02935" cy="7956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7950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5" r="-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6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7950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5" r="-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Arial Unicode MS" w:cs="Tahoma"/>
      <w:sz w:val="26"/>
      <w:lang w:bidi="ru-RU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4:00Z</dcterms:created>
  <dc:creator>zxc</dc:creator>
  <dc:description/>
  <cp:keywords/>
  <dc:language>en-US</dc:language>
  <cp:lastModifiedBy>mkorsakova</cp:lastModifiedBy>
  <cp:lastPrinted>2013-09-19T15:54:00Z</cp:lastPrinted>
  <dcterms:modified xsi:type="dcterms:W3CDTF">2013-09-19T11:54:00Z</dcterms:modified>
  <cp:revision>2</cp:revision>
  <dc:subject/>
  <dc:title> </dc:title>
</cp:coreProperties>
</file>