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32"/>
          <w:szCs w:val="14"/>
        </w:rPr>
      </w:pPr>
      <w:r>
        <w:rPr>
          <w:b/>
          <w:sz w:val="32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_</w:t>
      </w:r>
      <w:r>
        <w:rPr>
          <w:sz w:val="26"/>
          <w:u w:val="single"/>
        </w:rPr>
        <w:t>11</w:t>
      </w:r>
      <w:r>
        <w:rPr>
          <w:sz w:val="26"/>
        </w:rPr>
        <w:t>_»____</w:t>
      </w:r>
      <w:r>
        <w:rPr>
          <w:sz w:val="26"/>
          <w:u w:val="single"/>
        </w:rPr>
        <w:t>06</w:t>
      </w:r>
      <w:r>
        <w:rPr>
          <w:sz w:val="26"/>
        </w:rPr>
        <w:t>____201</w:t>
      </w:r>
      <w:r>
        <w:rPr>
          <w:sz w:val="26"/>
          <w:lang w:val="en-US"/>
        </w:rPr>
        <w:t>3</w:t>
      </w:r>
      <w:r>
        <w:rPr>
          <w:sz w:val="26"/>
        </w:rPr>
        <w:t xml:space="preserve">                                                                                               №__</w:t>
      </w:r>
      <w:r>
        <w:rPr>
          <w:sz w:val="26"/>
          <w:u w:val="single"/>
        </w:rPr>
        <w:t>413</w:t>
      </w:r>
      <w:r>
        <w:rPr>
          <w:sz w:val="26"/>
        </w:rPr>
        <w:t>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2 № 374 «О бюджете закрыт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ласти на 2013 год и  плановый период 2014-2015 годы»</w:t>
      </w:r>
    </w:p>
    <w:p>
      <w:pPr>
        <w:pStyle w:val="Normal"/>
        <w:autoSpaceDE w:val="false"/>
        <w:spacing w:lineRule="exact" w:line="320"/>
        <w:ind w:right="284" w:firstLine="5245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4"/>
        <w:suppressAutoHyphens w:val="true"/>
        <w:ind w:left="0" w:right="0" w:firstLine="720"/>
        <w:rPr>
          <w:szCs w:val="26"/>
        </w:rPr>
      </w:pPr>
      <w:r>
        <w:rPr>
          <w:szCs w:val="26"/>
        </w:rPr>
        <w:t xml:space="preserve">  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2 № 374 «О бюджете закрытого административно-территориального образования  г. Заречный Пензенской области на 2013 год и плановый период 2014-2015 годы» следующие изменения и дополн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подпункты 1, 2, 3 пункта 1 текста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 г. Заречный Пензенской области в сумме 2285577,24  тысячи рублей, в том числе безвозмездные поступления в сумме 1639617,255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607904,271 тысячи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r>
        <w:rPr>
          <w:sz w:val="26"/>
        </w:rPr>
        <w:t>верхний предел муниципального внутреннего долга на 1 января  2014 года закрытого административно–территориального образования г. Заречный Пензенской области в сумме 645959,985 тысяч рублей, в том числе по муниципальным гарантиям 160000,0 тысяч рублей;</w:t>
      </w: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sz w:val="26"/>
          <w:szCs w:val="26"/>
        </w:rPr>
        <w:t xml:space="preserve">2) </w:t>
      </w:r>
      <w:r>
        <w:rPr>
          <w:iCs/>
          <w:sz w:val="26"/>
        </w:rPr>
        <w:t>приложение №1 «Источники финансирования дефицита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3) в приложении №5 «Доходы бюджета закрытого административно-территориального образования г. Заречный Пензенской области на 2013-2015 годы, закрепленные за главными администраторами доходов» изложить в новой редакции (прилагается) </w:t>
      </w:r>
    </w:p>
    <w:p>
      <w:pPr>
        <w:pStyle w:val="Normal"/>
        <w:ind w:firstLine="720"/>
        <w:jc w:val="both"/>
        <w:rPr/>
      </w:pPr>
      <w:r>
        <w:rPr>
          <w:iCs/>
          <w:sz w:val="26"/>
        </w:rPr>
        <w:t xml:space="preserve">4) приложение №7 «Объем безвозмездных поступлений в бюджет закрытого административно-территориального образования г. Заречный Пензенской области на 2013 год» изложить в новой редакции (прилагается); 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риложение №9 «Распределение бюджетных ассигнований на 2013 год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6) приложение №10 «Распределение бюджетных ассигнований на 2014-2015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№11 «Ведомственная структура расходов бюджета закрытого административно-территориального образования г.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8) приложение №12 «Ведомственная структура расходов бюджета закрытого административно-территориального образования г. Заречный Пензенской области на 2014-2015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9) приложение №13 «Перечень долгосрочных целевых программ, предусмотренных к финансированию за счет средств бюджета закрытого административно-территориального образования города Заречный Пензенской области на 2013 год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приложение №20 «Программа предоставления муниципальных гарантий закрытого административно-территориального образования г. Заречный Пензенской области на 2013  год» изложить в новой редакции (прилагается)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) абзац 1 пункта 19 текста реш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</w:t>
      </w:r>
      <w:r>
        <w:rPr>
          <w:sz w:val="26"/>
        </w:rPr>
        <w:t xml:space="preserve">Установить предельный объем муниципального долга закрытого административно-территориального образования г. Заречный Пензенской области на 2012 год в размере 641602,137 тысячи рублей (для расчета предельного объема  муниципального долга учитывается погашение долговых обязательств на 2013 год по возобновляемым кредитным линиям в соответствии с заключенным муниципальным контрактом от 17.03.2012 №60 в сумме 90000,0 тысяч рублей и муниципальным контрактом от 26.11.2012 №179 в сумме 80000,0 тысяч рублей), в том числе по муниципальным гарантиям 206000,0 тысяч рублей, на 2014 год в размере 509182,713 тысячи рублей (для расчета предельного объема  муниципального долга учитывается погашение долговых обязательств на 2014 год по возобновляемым кредитным линиям в соответствии с заключенным муниципальным контрактом от 17.03.2012 №60 в сумме 90000,0 тысяч рублей и муниципальным контрактом от 26.11.2012 №179 в сумме 80000,0 тысяч рублей), в том числе по муниципальным гарантиям 87000,0 тысяч рублей, на 2015 год в размере 441397,022 тысячи рублей, в том числе по муниципальным гарантиям 2000,0 тысячи рублей.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 «Ведомости Заречного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 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61430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0795" cy="974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079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0795" cy="9747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079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134" w:right="746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03:00Z</dcterms:created>
  <dc:creator>ADM</dc:creator>
  <dc:description/>
  <cp:keywords/>
  <dc:language>en-US</dc:language>
  <cp:lastModifiedBy>Светлана Г. Шиндяпина</cp:lastModifiedBy>
  <cp:lastPrinted>2013-06-11T09:25:00Z</cp:lastPrinted>
  <dcterms:modified xsi:type="dcterms:W3CDTF">2013-06-13T06:11:00Z</dcterms:modified>
  <cp:revision>9</cp:revision>
  <dc:subject/>
  <dc:title> </dc:title>
</cp:coreProperties>
</file>