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>
          <w:b/>
          <w:sz w:val="32"/>
        </w:rPr>
        <w:t xml:space="preserve">                                                                                                               </w:t>
      </w:r>
      <w:r>
        <w:rPr>
          <w:sz w:val="32"/>
        </w:rPr>
        <w:t xml:space="preserve">                   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12 </w:t>
      </w:r>
      <w:r>
        <w:rPr>
          <w:sz w:val="26"/>
        </w:rPr>
        <w:t>»</w:t>
      </w:r>
      <w:r>
        <w:rPr>
          <w:sz w:val="26"/>
          <w:u w:val="single"/>
        </w:rPr>
        <w:t xml:space="preserve">       07       </w:t>
      </w:r>
      <w:r>
        <w:rPr>
          <w:sz w:val="26"/>
        </w:rPr>
        <w:t>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         № </w:t>
      </w:r>
      <w:r>
        <w:rPr>
          <w:sz w:val="26"/>
          <w:u w:val="single"/>
        </w:rPr>
        <w:t xml:space="preserve"> 421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2 № 374 «О бюджете закрыт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3 год и 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2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ы 1, 2 пункта 1 текста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 г. Заречный Пензенской области в сумме 2324328,241 тысячи рублей, в том числе безвозмездные поступления  в сумме 1638368,256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 в сумме 2648897,736 тысячи рублей;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 4 пункта 1 текста решения изложить в новой редакции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Cs w:val="26"/>
        </w:rPr>
        <w:t>«</w:t>
      </w:r>
      <w:r>
        <w:rPr>
          <w:sz w:val="26"/>
          <w:szCs w:val="26"/>
        </w:rPr>
        <w:t>4) прогнозируемый дефицит бюджета закрытого административно-территориального образования г. Заречный Пензенской области в сумме 324569,495 тысячи рублей;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ы 1, 2 пункта 2 текста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 г. Заречный Пензенской области на 2014 год в сумме 1829210,762  тысячи рублей, в том числе безвозмездные поступления  в сумме 1378778,447  тысячи рублей,  на 2015 год прогнозируемый общий объем доходов бюджета закрытого административно-территориального образования  г. Заречный Пензенской области в сумме 1744963,939  тысячи рублей, в том числе безвозмездные поступления  в сумме 1292078,539 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на 2014 год в сумме 1841624,985 тысячи рублей, в том числе  условно-утверждённые расходы в сумме 255988,984 тысяч рублей, на 2015 год прогнозируемый общий объем расходов бюджета в сумме 1757378,205 тысячи рублей, в том числе  условно-утверждённые расходы в сумме 229877,556 тысяч рублей;»;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sz w:val="26"/>
          <w:szCs w:val="26"/>
        </w:rPr>
        <w:t xml:space="preserve">4) </w:t>
      </w:r>
      <w:r>
        <w:rPr>
          <w:iCs/>
          <w:sz w:val="26"/>
        </w:rPr>
        <w:t xml:space="preserve">приложение №1 «Источники финансирования дефицита бюджета закрытого административно-территориального образования г. Заречный Пензенской области на 2013 год» изложить в новой редакции (прилагается);   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>5</w:t>
      </w:r>
      <w:r>
        <w:rPr>
          <w:sz w:val="26"/>
          <w:szCs w:val="26"/>
        </w:rPr>
        <w:t xml:space="preserve">) </w:t>
      </w:r>
      <w:r>
        <w:rPr>
          <w:iCs/>
          <w:sz w:val="26"/>
        </w:rPr>
        <w:t>приложение №2 «Источники финансирования дефицита бюджета закрытого административно-территориального образования г. Заречный Пензенской области на 2014-2015 годы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 xml:space="preserve">6) приложение №7 «Объем безвозмездных поступлений в бюджет закрытого административно-территориального образования г. Заречный Пензенской области на 2013 год» изложить в новой редакции (прилагается); </w:t>
      </w:r>
    </w:p>
    <w:p>
      <w:pPr>
        <w:pStyle w:val="Normal"/>
        <w:ind w:right="-54" w:firstLine="720"/>
        <w:jc w:val="both"/>
        <w:rPr>
          <w:iCs/>
          <w:sz w:val="26"/>
        </w:rPr>
      </w:pPr>
      <w:r>
        <w:rPr>
          <w:iCs/>
          <w:sz w:val="26"/>
        </w:rPr>
        <w:t xml:space="preserve">7) приложение №8 «Объем безвозмездных поступлений в бюджет закрытого административно-территориального образования г. Заречный Пензенской области на 2014-2015 годы» изложить в новой редакции (прилагается);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9) приложение №10 «Распределение бюджетных ассигнований на 2014-2015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11 «Ведомственная структура расходов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) приложение №12 «Ведомственная структура расходов бюджета закрытого административно-территориального образования г. Заречный Пензенской области на 2014-2015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№18 «Программа муниципальных внутренних заимствований закрытого административно-территориального образования города Заречный Пензенской области на 2013 год»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 (председатель Карпенко А.М.)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1430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974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974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74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10:00Z</dcterms:created>
  <dc:creator>ADM</dc:creator>
  <dc:description/>
  <cp:keywords/>
  <dc:language>en-US</dc:language>
  <cp:lastModifiedBy>Светлана Г. Шиндяпина</cp:lastModifiedBy>
  <cp:lastPrinted>2013-07-02T09:03:00Z</cp:lastPrinted>
  <dcterms:modified xsi:type="dcterms:W3CDTF">2013-07-15T08:51:00Z</dcterms:modified>
  <cp:revision>11</cp:revision>
  <dc:subject/>
  <dc:title> </dc:title>
</cp:coreProperties>
</file>