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>
          <w:b/>
          <w:sz w:val="32"/>
        </w:rPr>
        <w:t xml:space="preserve">                                                                                                               </w:t>
      </w:r>
      <w:r>
        <w:rPr>
          <w:sz w:val="32"/>
        </w:rPr>
        <w:t xml:space="preserve">                   </w:t>
      </w:r>
    </w:p>
    <w:p>
      <w:pPr>
        <w:pStyle w:val="Normal1"/>
        <w:jc w:val="center"/>
        <w:rPr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>08</w:t>
      </w:r>
      <w:r>
        <w:rPr>
          <w:sz w:val="26"/>
        </w:rPr>
        <w:t>_»___</w:t>
      </w:r>
      <w:r>
        <w:rPr>
          <w:sz w:val="26"/>
          <w:u w:val="single"/>
        </w:rPr>
        <w:t>11</w:t>
      </w:r>
      <w:r>
        <w:rPr>
          <w:sz w:val="26"/>
        </w:rPr>
        <w:t>___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__</w:t>
      </w:r>
      <w:r>
        <w:rPr>
          <w:sz w:val="26"/>
          <w:u w:val="single"/>
        </w:rPr>
        <w:t>436</w:t>
      </w:r>
      <w:r>
        <w:rPr>
          <w:sz w:val="26"/>
        </w:rPr>
        <w:t>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2 № 374 «О бюджете закрыт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3 год и 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2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ы 1, 2, 3, 4 пункта 1 текста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Заречный Пензенской области в сумме 2404027,158   тысячи рублей, в том числе безвозмездные поступления в сумме 1715669,972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Заречный Пензенской области в сумме 2725287,185  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3) </w:t>
      </w:r>
      <w:r>
        <w:rPr>
          <w:sz w:val="26"/>
        </w:rPr>
        <w:t>верхний предел муниципального внутреннего долга на 1 января  2014 года закрытого административно–территориального образования г.Заречный Пензенской области в сумме 685960,0 тысяч рублей, в том числе по муниципальным гарантиям 247560,0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</w:rPr>
        <w:t>4) прогнозируемый дефицит бюджета закрытого административно-территориального образования г.Заречный Пензенской области в сумме 321260,027 тысячи рублей.</w:t>
      </w: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>
          <w:iCs/>
          <w:sz w:val="26"/>
        </w:rPr>
      </w:pPr>
      <w:r>
        <w:rPr>
          <w:sz w:val="26"/>
          <w:szCs w:val="26"/>
        </w:rPr>
        <w:t xml:space="preserve">2) </w:t>
      </w:r>
      <w:r>
        <w:rPr>
          <w:iCs/>
          <w:sz w:val="26"/>
        </w:rPr>
        <w:t>приложение №1 «Источники финансирования дефицита бюджета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3) в приложении №5 «Доходы бюджета закрытого административно-территориального образования г.Заречный Пензенской области на 2013-2015 годы, закрепленные за главными администраторами»  код главного администратора доходов «Финансовое управление города Заречного Пензенской области» дополнить следующей строкой:   </w:t>
      </w:r>
    </w:p>
    <w:p>
      <w:pPr>
        <w:pStyle w:val="Normal"/>
        <w:ind w:right="-54" w:hanging="0"/>
        <w:jc w:val="both"/>
        <w:rPr>
          <w:iCs/>
          <w:sz w:val="26"/>
        </w:rPr>
      </w:pPr>
      <w:r>
        <w:rPr>
          <w:iCs/>
          <w:sz w:val="26"/>
        </w:rPr>
        <w:t xml:space="preserve">«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09"/>
        <w:gridCol w:w="697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99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202 01009 04 0000 15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Дотации бюджетам городских округов на поощрение за достижения наилучших показателей деятельности органов местного самоуправления </w:t>
            </w:r>
          </w:p>
        </w:tc>
      </w:tr>
    </w:tbl>
    <w:p>
      <w:pPr>
        <w:pStyle w:val="Normal"/>
        <w:ind w:right="-54" w:firstLine="720"/>
        <w:jc w:val="both"/>
        <w:rPr/>
      </w:pPr>
      <w:r>
        <w:rPr>
          <w:iCs/>
          <w:sz w:val="26"/>
        </w:rPr>
        <w:t xml:space="preserve">                                                                                                                                              </w:t>
      </w:r>
      <w:r>
        <w:rPr>
          <w:iCs/>
          <w:sz w:val="26"/>
        </w:rPr>
        <w:t>»;</w:t>
      </w:r>
    </w:p>
    <w:p>
      <w:pPr>
        <w:pStyle w:val="Normal"/>
        <w:ind w:right="-54" w:firstLine="720"/>
        <w:jc w:val="both"/>
        <w:rPr/>
      </w:pPr>
      <w:r>
        <w:rPr>
          <w:iCs/>
          <w:sz w:val="26"/>
        </w:rPr>
        <w:t xml:space="preserve">4) приложение №7 «Объем безвозмездных поступлений в бюджет закрытого административно-территориального образования г.Заречный Пензенской области на 2013 год» изложить в новой редакции (прилагается);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Заречный Пензенской области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е №11 «Ведомственная структура расходов бюджета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7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8) приложение №15 «Распределение бюджетных ассигнований на осуществление бюджетных инвестиций в объекты капитального строительства г.Заречного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№18 «Программа муниципальных внутренних заимствований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20 «Программа предоставления муниципальных гарантий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11) пункт 19 текста решения изложить в новой редакции:</w:t>
      </w:r>
    </w:p>
    <w:p>
      <w:pPr>
        <w:pStyle w:val="Normal"/>
        <w:ind w:right="-54" w:firstLine="709"/>
        <w:jc w:val="both"/>
        <w:rPr>
          <w:sz w:val="26"/>
        </w:rPr>
      </w:pPr>
      <w:r>
        <w:rPr>
          <w:sz w:val="26"/>
          <w:szCs w:val="26"/>
        </w:rPr>
        <w:t>«</w:t>
      </w:r>
      <w:r>
        <w:rPr>
          <w:sz w:val="26"/>
        </w:rPr>
        <w:t>Установить предельный объем муниципального долга закрытого административно-территориального образования г.Заречный Пензенской области на 2013 год в размере 685960,0 тысячи рублей (для расчета предельного объема  муниципального долга учитывается погашение долговых обязательств на 2013 год по возобновляемым кредитным линиям в соответствии с заключенным муниципальным контрактом от 16.08.2011 №188 в сумме 80000,0 тысячи рублей, муниципальным контрактом от 17.03.2012 №60 в сумме 90000,0 тысячи рублей, муниципальным контрактом от 26.11.2012 №179 в сумме 80000,0 тысячи рублей, муниципальным контрактом от 24.04.2013 №55 в сумме 100000,0 тысячи рублей, муниципальным контрактом от 05.09.2013 №111 в сумме 110000,0 тысячи рублей), в том числе по муниципальным гарантиям 247560,0 тысячи рублей, на 2014 год в размере 509182,713 тысячи рублей (для расчета предельного объема  муниципального долга учитывается погашение долговых обязательств на 2014 год по возобновляемым кредитным линиям в соответствии с заключенным муниципальным контрактом от 17.03.2012 №60 в сумме 90000,0 тысячи рублей, муниципальным контрактом от 26.11.2012 №179 в сумме 80000,0  тысячи рублей, муниципальным контрактом от 05.09.2013 №111 в сумме 110000,0 тысячи рублей), в том числе по муниципальным гарантиям 87000,0 тысячи рублей, на 2015 год в размере 441397,022 тысячи рублей, в том числе по муниципальным гарантиям 2000,0 тысячи рублей.</w:t>
      </w:r>
    </w:p>
    <w:p>
      <w:pPr>
        <w:pStyle w:val="Normal"/>
        <w:ind w:right="-54" w:firstLine="709"/>
        <w:jc w:val="both"/>
        <w:rPr/>
      </w:pPr>
      <w:r>
        <w:rPr>
          <w:sz w:val="26"/>
        </w:rPr>
        <w:t xml:space="preserve">Утвердить предельный объем расходов на обслуживание муниципального внутреннего долга закрытого административно-территориального образования г.Заречный Пензенской области на 2013 год  в сумме 28000,0 тысячи рублей, на 2014 год в сумме 21000,0 тысячи рублей,  на 2015 год  в сумме 6000,0 тысячи рублей.».  </w:t>
      </w:r>
    </w:p>
    <w:p>
      <w:pPr>
        <w:pStyle w:val="Normal"/>
        <w:suppressAutoHyphens w:val="true"/>
        <w:ind w:right="-54"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2:00Z</dcterms:created>
  <dc:creator>ADM</dc:creator>
  <dc:description/>
  <cp:keywords/>
  <dc:language>en-US</dc:language>
  <cp:lastModifiedBy>Светлана Г. Шиндяпина</cp:lastModifiedBy>
  <cp:lastPrinted>2013-10-25T14:53:00Z</cp:lastPrinted>
  <dcterms:modified xsi:type="dcterms:W3CDTF">2013-11-11T06:07:00Z</dcterms:modified>
  <cp:revision>6</cp:revision>
  <dc:subject/>
  <dc:title> </dc:title>
</cp:coreProperties>
</file>