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14090</wp:posOffset>
            </wp:positionH>
            <wp:positionV relativeFrom="page">
              <wp:posOffset>43751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10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№</w:t>
      </w:r>
      <w:r>
        <w:rPr>
          <w:sz w:val="26"/>
          <w:u w:val="single"/>
        </w:rPr>
        <w:t xml:space="preserve">   446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2 № 374 «О бюджете закрыт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ти на 2013 год и  плановый период 2014-2015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2 № 374 «О бюджете закрытого административно-территориального образования  г. Заречный Пензенской области на 2013 год и плановый период 2014-2015 годы» следующие изменения и допол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ы 1, 2,  4 пункта 1 текста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 г.Заречный Пензенской области в сумме 2406199,292 тысячи рублей, в том числе безвозмездные поступления в сумме 1717842,106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Заречный Пензенской области в сумме 2732646,787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</w:rPr>
        <w:t>4) прогнозируемый дефицит бюджета закрытого административно-территориального образования г.Заречный Пензенской области в сумме 326447,495 тысячи рублей.</w:t>
      </w: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) </w:t>
      </w:r>
      <w:r>
        <w:rPr>
          <w:iCs/>
          <w:sz w:val="26"/>
        </w:rPr>
        <w:t>приложение №1 «Источники финансирования дефицита бюджета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ind w:firstLine="720"/>
        <w:jc w:val="both"/>
        <w:rPr/>
      </w:pPr>
      <w:r>
        <w:rPr>
          <w:iCs/>
          <w:sz w:val="26"/>
        </w:rPr>
        <w:t xml:space="preserve">3) приложение №3 «Нормативы отчислений доходов в бюджет закрытого административно-территориального образования г. Заречный Пензенской области на 2013 год и плановый период 2014-2015 годы» изложить в новой редакции (прилагается); </w:t>
      </w:r>
    </w:p>
    <w:p>
      <w:pPr>
        <w:pStyle w:val="Normal"/>
        <w:ind w:firstLine="720"/>
        <w:jc w:val="both"/>
        <w:rPr/>
      </w:pPr>
      <w:r>
        <w:rPr>
          <w:iCs/>
          <w:sz w:val="26"/>
        </w:rPr>
        <w:t xml:space="preserve">4) в приложении №5 «Доходы бюджета закрытого административно-территориального образования г.Заречный Пензенской области на 2013-2015 годы, закрепленные за главными администраторами»  код главного администратора доходов «Финансовое управление города Заречного Пензенской области» дополнить следующей строкой:   </w:t>
      </w:r>
    </w:p>
    <w:p>
      <w:pPr>
        <w:pStyle w:val="Normal"/>
        <w:ind w:right="-54" w:hanging="0"/>
        <w:jc w:val="both"/>
        <w:rPr/>
      </w:pPr>
      <w:r>
        <w:rPr/>
        <w:t xml:space="preserve">«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09"/>
        <w:gridCol w:w="697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99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202 03024 04 9341 15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iCs/>
                <w:sz w:val="26"/>
              </w:rPr>
              <w:t xml:space="preserve">Субвенции бюджетам городских округов на выполнение передаваемых полномочий субъектов РФ по выплате ежемесячного денежного вознаграждения за классное руководство за счет средств бюджета Пензенской области </w:t>
            </w:r>
          </w:p>
        </w:tc>
      </w:tr>
    </w:tbl>
    <w:p>
      <w:pPr>
        <w:pStyle w:val="Normal"/>
        <w:ind w:right="-54" w:firstLine="720"/>
        <w:jc w:val="both"/>
        <w:rPr/>
      </w:pPr>
      <w:r>
        <w:rPr>
          <w:iCs/>
          <w:sz w:val="26"/>
        </w:rPr>
        <w:t xml:space="preserve">                                                                                                                                               </w:t>
      </w:r>
      <w:r>
        <w:rPr>
          <w:iCs/>
          <w:sz w:val="26"/>
        </w:rPr>
        <w:t xml:space="preserve">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5) приложение №7 «Объем безвозмездных поступлений в бюджет закрытого административно-территориального образования г.Заречный Пензенской области на 2013 год» изложить в новой редакции (прилагается); </w:t>
      </w:r>
    </w:p>
    <w:p>
      <w:pPr>
        <w:pStyle w:val="Normal"/>
        <w:ind w:firstLine="720"/>
        <w:jc w:val="both"/>
        <w:rPr>
          <w:iCs/>
          <w:sz w:val="26"/>
        </w:rPr>
      </w:pPr>
      <w:r>
        <w:rPr>
          <w:iCs/>
          <w:sz w:val="26"/>
        </w:rPr>
        <w:t>6) в пункте 10 текста решения цифры «197648,808» заменить цифрами «202253,482»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№9 «Распределение бюджетных ассигнований на 2013 год по разделам и подразделам, целевым статьям и видам расходов классификации расходов бюджета закрытого административно-территориального образования г.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11 «Ведомственная структура расходов бюджета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9) приложение №13 «Перечень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18 «Программа муниципальных внутренних заимствований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1) приложение №20 «Программа предоставления муниципальных гарантий закрытого административно-территориального образования г.Заречный Пензенской области на 2013 год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           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42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5:00Z</dcterms:created>
  <dc:creator>ADM</dc:creator>
  <dc:description/>
  <cp:keywords/>
  <dc:language>en-US</dc:language>
  <cp:lastModifiedBy>Светлана Г. Шиндяпина</cp:lastModifiedBy>
  <cp:lastPrinted>2013-12-10T09:32:00Z</cp:lastPrinted>
  <dcterms:modified xsi:type="dcterms:W3CDTF">2013-12-11T07:23:00Z</dcterms:modified>
  <cp:revision>7</cp:revision>
  <dc:subject/>
  <dc:title> </dc:title>
</cp:coreProperties>
</file>