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4.12.2012 № 374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в редакции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10.12.2013 № 4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08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ислений  доходов в бюджет закрытого административно – территориального   образования г. Заречный Пензен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2013 год и плановый период  2014-2015 годы</w:t>
      </w:r>
    </w:p>
    <w:p>
      <w:pPr>
        <w:pStyle w:val="Normal"/>
        <w:ind w:left="3060" w:hanging="30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60" w:hanging="306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( в процентах)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76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а</w:t>
            </w:r>
          </w:p>
        </w:tc>
      </w:tr>
      <w:tr>
        <w:trPr>
          <w:trHeight w:val="7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части погашения задолженности и перерасчетов по отмененным налогам, сборам  и иным обязательным платеж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 налоги и сборы, мобилизуемые на территории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дачи в аренду земельных участков, государственная собственность на которые  не разграничена и  которые  расположены в границах городских округов,  а также  средства от продажи права  на заключение  договоров 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  земельных участков, государственная собственность  на которые не разграничена  и которые  расположены  в границах 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от передачи в аренду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 по управлению и распоряжению которыми передано органам государственной власти субъектов Российской Федерации,  а также доходы от продажи прав на заключение договоров аренды таки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 xml:space="preserve">В части доходов  от оказания платных услуг и компенсации затрат государств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6"/>
                <w:szCs w:val="26"/>
              </w:rPr>
              <w:t>Прочие доходы от оказания платных услуг, оказываемых муниципальными казёнными учреждениями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части доходов бюджетов бюджетной системы  Российской Федерации от возврата остатков  субсидий, субвенций и иных межбюджетных трансфертов, имеющих целевое назначение, прошлых л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 бюджетов городских округов  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 целевое назначение, прошлых лет, из бюджетов  городских  округ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260" w:right="566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10:00Z</dcterms:created>
  <dc:creator>fin</dc:creator>
  <dc:description/>
  <cp:keywords/>
  <dc:language>en-US</dc:language>
  <cp:lastModifiedBy>Светлана Г. Шиндяпина</cp:lastModifiedBy>
  <cp:lastPrinted>2013-11-28T10:10:00Z</cp:lastPrinted>
  <dcterms:modified xsi:type="dcterms:W3CDTF">2013-12-11T06:35:00Z</dcterms:modified>
  <cp:revision>8</cp:revision>
  <dc:subject/>
  <dc:title>                                                                            Приложение 2</dc:title>
</cp:coreProperties>
</file>