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185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</w:p>
    <w:p>
      <w:pPr>
        <w:pStyle w:val="Normal1"/>
        <w:tabs>
          <w:tab w:val="clear" w:pos="708"/>
          <w:tab w:val="left" w:pos="7185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599440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 xml:space="preserve">РЕШЕНИЕ                    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</w:t>
      </w:r>
      <w:r>
        <w:rPr>
          <w:sz w:val="26"/>
          <w:u w:val="single"/>
        </w:rPr>
        <w:t xml:space="preserve">   455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Правила землепользования и застройки закрытого </w:t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тивно-территориального образования г.Заречный Пензенской области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ые решением Собрания представителей г.Заречного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4.12.2012 № 375</w:t>
      </w:r>
    </w:p>
    <w:p>
      <w:pPr>
        <w:pStyle w:val="Normal"/>
        <w:shd w:fill="FFFFFF" w:val="clear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статьей 33 Градостроительного кодекса Российской Федерации, пунктом 26 статьи 16 Федерального закона от 06.10.2003 № 131-ФЗ «Об общих принципах организации местного самоуправления в Российской Федерации», статьей 4.2.1 Устава закрытого административно-территориального образования г.Заречный Пензенской области,</w:t>
      </w:r>
    </w:p>
    <w:p>
      <w:pPr>
        <w:pStyle w:val="Normal"/>
        <w:shd w:fill="FFFFFF" w:val="clear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брание представителей РЕШИЛО: </w:t>
      </w:r>
    </w:p>
    <w:p>
      <w:pPr>
        <w:pStyle w:val="Normal"/>
        <w:shd w:fill="FFFFFF" w:val="clear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r:id="rId3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закрытого административно-территориального образования г.Заречный Пензенской области, утвержденные решением Собрания представителей г.Заречного Пензенской области от 24.12.2012 № 375, (далее - Правила) следующие изменения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орядок регулирования землепользования и застройки на основе градостроительного зонирования»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татье 2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четвертый абзац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color w:val="FF6600"/>
          <w:sz w:val="26"/>
          <w:szCs w:val="26"/>
        </w:rPr>
      </w:pPr>
      <w:r>
        <w:rPr>
          <w:sz w:val="26"/>
          <w:szCs w:val="26"/>
        </w:rPr>
        <w:t>«Генеральный план - документ территориального планирования городского округа, утверждаемый в соответствии с действующим законодательством и содержащий: положение о территориальном планировании; карту планируемого размещения объектов местного значения городского округа; карту границ населенных пунктов (в том числе границ образуемых населенных пунктов), входящих в состав городского округа; карту функциональных зон городского округа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ункте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4 статьи 4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торой абзац исключить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4 статьи 4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 третьем абзаце исключить слова «капитального ремонта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5 статьи 7 главы 2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При подготовке документации по планировке территории может осуществляться разработка проектов планировки территории без проектов межевания в их составе, проектов планировки территории с проектами межевания в их составе, проектов межевания территории как самостоятельных документов, градостроительных планов земельных участков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6 статьи 7 главы 2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6. Решения о разработке документации по планировке территории принимаются с учетом характеристик планируемого развития конкретной территории, а так же следующих особенностей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1) 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Проект планировки территории является основой для разработки проектов межевания территорий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2)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оектов межевания территорий осуществляется в составе проектов планировки территорий или в виде отдельного документа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В составе проектов межевания территорий осуществляется подготовка градостроительных планов земельных участков, подлежащих застройке, и может осуществляться подготовка градостроительных планов застроенных земельных участко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3)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одпункт 2) пункта 2 статьи 9 главы 2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) в качестве самостоятельного документа - в случаях планирования реконструкции (строительства) зданий, строений, сооружений в границах ранее сформированных земельных участков, применительно к которым отсутствуют градостроительные планы земельных участков, либо ранее утвержденные градостроительные планы земельных участков не соответствуют настоящим Правилам. 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е планы земельных участков утверждаются в качестве самостоятельных документов на основании соответствующих заявлений физических или юридических лиц, в том числе, если ранее утвержденные градостроительные планы земельных участков не соответствуют настоящим Правилам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3 статьи 9 главы 2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3. Градостроительный план земельного участка готовится Администрацией города Заречного и утверждается в порядке, определенном действующим законодательством, без проведения публичных слушаний на основании заявления физического или юридического лица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ункт 8) пункта 4 статьи 9 главы 2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 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8) содержится 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6 статьи 13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статьей 39 Градостроительного кодекса Российской Федерации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ункт 2) пункта 9 статьи 13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) при изменении одного основного вида на другой основной вид разрешенного использования недвижимости не требуется осуществление конструктивных и иных преобразований, не затрагиваются характеристики надежности и безопасности объектов недвижимости, что не связано с необходимостью подготовки проектной документации;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одпункт 4) пункта 1 статьи 14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далее - максимальный процент застройки);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в подпункте 5) пункта 1 статьи 14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максимальное значение коэффициента строительного использования земельных участков (отношение суммарной площади всех построек – существующих и которые могут быть построены дополнительно – к площади земельных участков)» заменить словами «иные показатели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3 статьи 14 главы 4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читать утратившим силу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4 статьи 16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1"/>
        <w:widowControl/>
        <w:ind w:right="-54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 Изменение видов разрешенного использования земельных участков и объектов капитального строительства на территории города Заречного может осуществляться правообладателями земельных участков и объектов капитального строительства без дополнительных разрешений и согласований,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.»;</w:t>
      </w:r>
    </w:p>
    <w:p>
      <w:pPr>
        <w:pStyle w:val="ConsPlusNormal1"/>
        <w:widowControl/>
        <w:ind w:right="-5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пункт 3) пункта 5 статьи 16 главы 5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читать утратившим силу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7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7. Инициатор установления публичного сервитута направляет в адрес Комиссии заявление об установлении публичного сервитута в котором указываются: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sz w:val="26"/>
          <w:szCs w:val="26"/>
        </w:rPr>
        <w:t>-</w:t>
      </w:r>
      <w:r>
        <w:rPr>
          <w:rStyle w:val="FontStyle12"/>
          <w:sz w:val="26"/>
          <w:szCs w:val="26"/>
        </w:rPr>
        <w:t xml:space="preserve"> местонахождение земельного участка, в отношении которого устанавливается публичный сервитут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rStyle w:val="FontStyle12"/>
          <w:sz w:val="26"/>
          <w:szCs w:val="26"/>
        </w:rPr>
        <w:t>- сведения о собственнике (землевладельце, землепользователе) данного земельного участка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rStyle w:val="FontStyle12"/>
          <w:sz w:val="26"/>
          <w:szCs w:val="26"/>
        </w:rPr>
        <w:t>- сведения об инициаторе установления публичного сервитута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rStyle w:val="FontStyle12"/>
          <w:sz w:val="26"/>
          <w:szCs w:val="26"/>
        </w:rPr>
        <w:t>- содержание публичного сервитута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rStyle w:val="FontStyle12"/>
          <w:sz w:val="26"/>
          <w:szCs w:val="26"/>
        </w:rPr>
        <w:t>- обоснование необходимости установления публичного сервитута;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- ситуационный план и сфера действия публичного сервитута;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sz w:val="26"/>
          <w:szCs w:val="26"/>
        </w:rPr>
      </w:pPr>
      <w:r>
        <w:rPr>
          <w:rStyle w:val="FontStyle12"/>
          <w:sz w:val="26"/>
          <w:szCs w:val="26"/>
        </w:rPr>
        <w:t>- срок действия публичного сервитута или указание на его бессрочность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8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8. Комиссия в течение 20 дней с момента получения заявления об установлении (прекращении) публичного сервитута рассматривает данное заявление, готовит заключение о возможности или невозможности установления (прекращения) публичного сервитута и направляет это заключение Главе Администрации города Заречного Пензенской области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В случае несоответствия заявления требованиям, указанным в пунктах 7, 19 настоящей статьи, а также в случае обнаружения недостоверных сведений в представленных документах Комиссия оставляет заявление без рассмотрения и уведомляет об этом заявителя в течение 15 дней с момента поступления заявления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ое решение может быть обжаловано инициатором установления (прекращения) публичного сервитута в судебном порядке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9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9. Глава Администрации города Заречного Пензенской области с учетом рекомендаций, содержащихся в заключении Комиссии, в течение 10 дней  принимает решение о направлении в адрес Главы города Заречного обращения с просьбой об инициировании проведения публичных слушаний по вопросу установления (прекращения) публичного сервитута либо о подготовке постановления об отказе в установлении (прекращении) публичного сервитута с указанием причин отказа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ом решении, предусмотренном настоящим пунктом, орган местного самоуправления информирует заявителя в течение 1 рабочего дня, следующего за </w:t>
      </w:r>
      <w:r>
        <w:rPr>
          <w:bCs/>
          <w:sz w:val="26"/>
          <w:szCs w:val="26"/>
        </w:rPr>
        <w:t>днем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инятия</w:t>
      </w:r>
      <w:r>
        <w:rPr>
          <w:sz w:val="26"/>
          <w:szCs w:val="26"/>
        </w:rPr>
        <w:t xml:space="preserve"> решения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Решение органа местного самоуправления об отказе в установлении (прекращении) публичного сервитута может быть обжаловано инициатором установления (прекращения) публичного сервитута в судебном порядке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о вопросу об установлении (прекращении) публичного сервитута проводятся в соответствии со статьей 10 настоящих Правил.»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sz w:val="26"/>
          <w:szCs w:val="26"/>
        </w:rPr>
        <w:t xml:space="preserve">- в пункте 11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в течение пяти дней» заменить словами «в течение десяти дней»;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1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в части 8 настоящей статьи рекомендаций принимает постановление об установлении (прекращении) публичного сервитута» заменить словами «в части 10 настоящей статьи рекомендаций принимает решение о подготовке постановления об установлении (прекращении) публичного сервитута»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sz w:val="26"/>
          <w:szCs w:val="26"/>
        </w:rPr>
        <w:t xml:space="preserve">- пункт 18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8. </w:t>
      </w:r>
      <w:r>
        <w:rPr>
          <w:rStyle w:val="FontStyle12"/>
          <w:sz w:val="26"/>
          <w:szCs w:val="26"/>
        </w:rPr>
        <w:t>Бессрочный публичный сервитут прекращается в случае отсутствия интересов Российской Федерации, местного самоуправления или местного населения, в целях обеспечения которых он был установлен. Бессрочный публичный сервитут прекращается в порядке, определённом частями 8-12 настоящей статьи, с учётом особенностей, установленных настоящим пунктом.</w:t>
      </w:r>
      <w:r>
        <w:rPr>
          <w:sz w:val="26"/>
          <w:szCs w:val="26"/>
        </w:rPr>
        <w:t>»;</w:t>
      </w:r>
    </w:p>
    <w:p>
      <w:pPr>
        <w:pStyle w:val="Style51"/>
        <w:autoSpaceDE w:val="false"/>
        <w:spacing w:lineRule="auto" w:line="240"/>
        <w:ind w:right="-54" w:firstLine="720"/>
        <w:jc w:val="both"/>
        <w:rPr/>
      </w:pPr>
      <w:r>
        <w:rPr>
          <w:sz w:val="26"/>
          <w:szCs w:val="26"/>
        </w:rPr>
        <w:t xml:space="preserve">- в пункте 19 статьи 18 главы 5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подаёт в орган местного самоуправления» заменить словами «направляет в адрес Комиссии»;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6 статьи 19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 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6. В случае,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, застройщик или технический заказчик обязан предоставить такому лицу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1)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2) результаты инженерных изысканий (в случае, если они отсутствуют, договором должно быть предусмотрено задание на выполнение инженерных изысканий)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технические условия (в случае, если функционирование проектируемого объекта капитального строительства невозможно обеспечить без подключения (технологического присоединения) такого объекта к сетям инженерно-технического обеспечения).»;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7 статьи 19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 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7. Технические условия, предусматривающие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и срок действия технических условий, а также информация о плате за такое подключение (технологическое присоединение) предоставляется организациями, осуществляющими эксплуатацию сетей инженерно-технического обеспечения, без взимания платы в течение четырнадцати дней по запросам федеральных органов исполнительной власти, органов исполнительной власти субъектов Российской Федерации, органов местного самоуправления или правообладателей земельных участков, если иное не предусмотрено законодательством о газоснабжении в Российской Федерации. Срок действия предоставленных технических условий и срок внесения платы за такое подключение (технологическое присоединение) устанавливаются организациями, осуществляющими эксплуатацию сетей инженерно-технического обеспечения, не менее чем на три года или при комплексном освоении земельных участков в целях жилищного строительства не менее чем на пять лет, за исключением случаев, предусмотренных законодательством Российской Федерации. 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(технологическое присоединение) должен определить необходимую ему для подключения (технологического присоединения) к сетям инженерно-технического обеспечения нагрузку в пределах предоставленных ему технических условий. Обязательства организации, предоставившей технические условия, предусматривающие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и срок действия технических условий, прекращаются в случае,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(технологического присоединения) к сетям инженерно-технического обеспечения нагрузку в пределах предоставленных ему технических условий и не подаст заявку о таком подключении (технологическом присоединении).»;</w:t>
      </w:r>
    </w:p>
    <w:p>
      <w:pPr>
        <w:pStyle w:val="Style51"/>
        <w:autoSpaceDE w:val="false"/>
        <w:spacing w:lineRule="auto" w:line="24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8 статьи 19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 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8. Организация, осуществляющая эксплуатацию сетей инженерно-технического обеспечения, обязана обеспечить правообладателю земельного участка в установленные сроки подключение (технологическое присоединение) построенного или реконструированного объекта капитального строительства к сетям инженерно-технического обеспечения в соответствии с техническими условиями и информацией о плате за подключение (технологическое присоединение), предоставленными правообладателю земельного участка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 xml:space="preserve">пункт 9 статьи 19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9. Орган местного самоуправления не позднее чем за тридцать дней до дня проведения соответствующих торгов, либо до дня принятия решения о предоставлении земельного участка, находящегося в государственной или муниципальной собственности, для строительства,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одключения (технологического присоединения) к сетям инженерно-технического обеспечения, предусматривающие максимальную нагрузку, срок подключения (технологического присоединения) объекта капитального строительства к сетям инженерно-технического обеспечения, срок действия технических условий, информацию о плате за подключение (технологическое присоединение)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10 статьи 19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</w:t>
      </w:r>
      <w:bookmarkStart w:id="0" w:name="Par0"/>
      <w:bookmarkEnd w:id="0"/>
      <w:r>
        <w:rPr>
          <w:sz w:val="26"/>
          <w:szCs w:val="26"/>
        </w:rPr>
        <w:t>10. Порядок определения и предоставления технических условий и определения платы за подключение (технологическое присоединение), а также порядок подключения (технологического присоединения) объекта капитального строительства к сетям инженерно-технического обеспечения может устанавливаться Правительством Российской Федерации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</w:t>
      </w:r>
      <w:hyperlink r:id="rId4">
        <w:r>
          <w:rPr>
            <w:rStyle w:val="InternetLink"/>
            <w:sz w:val="26"/>
            <w:szCs w:val="26"/>
          </w:rPr>
          <w:t>частей 7</w:t>
        </w:r>
      </w:hyperlink>
      <w:r>
        <w:rPr>
          <w:sz w:val="26"/>
          <w:szCs w:val="26"/>
        </w:rPr>
        <w:t xml:space="preserve"> - </w:t>
      </w:r>
      <w:hyperlink w:anchor="Par0">
        <w:r>
          <w:rPr>
            <w:rStyle w:val="InternetLink"/>
            <w:sz w:val="26"/>
            <w:szCs w:val="26"/>
          </w:rPr>
          <w:t>10</w:t>
        </w:r>
      </w:hyperlink>
      <w:r>
        <w:rPr>
          <w:sz w:val="26"/>
          <w:szCs w:val="26"/>
        </w:rPr>
        <w:t xml:space="preserve"> настоящей статьи не применяются к технологическому присоединению объектов капитального строительства к электрическим сетям. Порядок соответствующего технологического присоединения к электрическим сетям устанавливается </w:t>
      </w:r>
      <w:hyperlink r:id="rId5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б электроэнергетике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1 статьи 24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Застройщик – это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пункте 3 статьи 24 главы 6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ретий абзац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- утверждать проектную документацию на строительство, реконструкцию, капитальный ремонт объектов капитального строительства и их частей;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одпункт 3) пункта 2 статьи 28 главы 7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3) Администрацией города Заречного в случаях, если необходимо совершенствовать порядок регулирования землепользования и застройки на соответствующей территории городского округа;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5 статьи 28 главы 7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сле слов «иной официальной информации» дополнить словами «, и размещение указанного сообщения на официальном сайте Администрации города Заречного в сети «Интернет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пункте 7 статьи 28 главы 7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слова «в пункте 7 настоящей статьи» заменить словами «в пункте 6 настоящей статьи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14 статьи 28 главы 7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словами «, и размещению на официальном сайте Администрации города Заречного в сети «Интернет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ункт 17 статьи 28 главы 7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читать утратившим силу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подпункт 3) пункта 3 статьи 29 главы 8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) имеют параметры меньше (площадь и линейные размеры земельных участков, отступы построек от границ участка) или больше (плотность застройки - высота (этажность) построек, максимальный процент застройки) значений, установленных </w:t>
      </w:r>
      <w:hyperlink r:id="rId6">
        <w:r>
          <w:rPr>
            <w:rStyle w:val="InternetLink"/>
            <w:sz w:val="26"/>
            <w:szCs w:val="26"/>
          </w:rPr>
          <w:t>частью II</w:t>
        </w:r>
      </w:hyperlink>
      <w:r>
        <w:rPr>
          <w:sz w:val="26"/>
          <w:szCs w:val="26"/>
        </w:rPr>
        <w:t xml:space="preserve"> настоящих Правил, применительно к соответствующим территориальным зонам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4 статьи 29 главы 8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читать утратившим силу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название статьи 30 главы 8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текст статьи 30 главы 8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новой редакции: 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30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rStyle w:val="Submenutable"/>
          <w:bCs/>
          <w:sz w:val="26"/>
          <w:szCs w:val="26"/>
        </w:rPr>
        <w:t>Использование и строительные изменения объектов недвижимости, несоответствующих градостроительным регламентам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1.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2. Реконструкция указанных в </w:t>
      </w:r>
      <w:hyperlink w:anchor="Par0">
        <w:r>
          <w:rPr>
            <w:rStyle w:val="InternetLink"/>
            <w:sz w:val="26"/>
            <w:szCs w:val="26"/>
          </w:rPr>
          <w:t>пункте</w:t>
        </w:r>
      </w:hyperlink>
      <w:r>
        <w:rPr>
          <w:sz w:val="26"/>
          <w:szCs w:val="26"/>
        </w:rPr>
        <w:t xml:space="preserve">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случае, если использование указанных в </w:t>
      </w:r>
      <w:hyperlink w:anchor="Par0">
        <w:r>
          <w:rPr>
            <w:rStyle w:val="InternetLink"/>
            <w:sz w:val="26"/>
            <w:szCs w:val="26"/>
          </w:rPr>
          <w:t>пункте</w:t>
        </w:r>
      </w:hyperlink>
      <w:r>
        <w:rPr>
          <w:sz w:val="26"/>
          <w:szCs w:val="26"/>
        </w:rPr>
        <w:t xml:space="preserve"> 1 настоящей статьи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».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Градостроительные регламенты и ограничения»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тексту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лова «Коэффициент застройки» заменить словами «Максимальный процент застройки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татье 2 главы 2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5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3 главы 2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4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4 главы 2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4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5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жилых домов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. Максимальный процент застройки – 6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5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нежилых зданий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. Максимальный процент застройки – 6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6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многоквартирных жилых домов 2-5 этажей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. Максимальный процент застройки – 5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6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нежилых зданий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. Максимальный процент застройки – 7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7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многоквартирных жилых домов 4-5 этажей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Максимальный процент застройки – 5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7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нежилых зданий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. Максимальный процент застройки – 7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8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многоэтажных жилых домов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Максимальный процент застройки – 50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8 главы 3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2 параметров застройки для нежилых зданий изложить в новой редакции: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>«2. Максимальный процент застройки – 70%.»;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татье 11 главы 4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75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12 главы 4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75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13 главы 4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65%.»;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6"/>
          <w:szCs w:val="26"/>
        </w:rPr>
        <w:t xml:space="preserve">- в статье 14 главы 4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ункт 1 параметров застройки изложить в новой редакции:</w:t>
      </w:r>
    </w:p>
    <w:p>
      <w:pPr>
        <w:pStyle w:val="Normal"/>
        <w:autoSpaceDE w:val="fals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Максимальный процент застройки – 75%.»;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татье 24 главы 8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ервый абзац изложить в новой редакции: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К зонам с особыми условиями использования территорий отнесены территории в границах: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* охранных зон;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* санитарно-защитных зон;</w:t>
      </w:r>
    </w:p>
    <w:p>
      <w:pPr>
        <w:pStyle w:val="Parag"/>
        <w:spacing w:before="0" w:after="0"/>
        <w:ind w:right="-54" w:firstLine="720"/>
        <w:jc w:val="both"/>
        <w:rPr/>
      </w:pPr>
      <w:r>
        <w:rPr>
          <w:sz w:val="26"/>
          <w:szCs w:val="26"/>
        </w:rPr>
        <w:t>* зон охраны объектов культурного наследия (памятников истории и культуры) народов Российской Федерации;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* водоохранных зон;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* зон санитарной охраны источников питьевого и бытового водоснабжения;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* зон охраняемых объектов;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* иных зон, устанавливаемых в соответствии с законодательством Российской Федерации.».</w:t>
      </w:r>
    </w:p>
    <w:p>
      <w:pPr>
        <w:pStyle w:val="Parag"/>
        <w:spacing w:before="0" w:after="0"/>
        <w:ind w:right="-54" w:firstLine="720"/>
        <w:jc w:val="both"/>
        <w:rPr/>
      </w:pPr>
      <w:r>
        <w:rPr>
          <w:sz w:val="26"/>
          <w:szCs w:val="26"/>
        </w:rPr>
        <w:t xml:space="preserve">1.3. В част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Карта градостроительного зонирования. Карта зон с особыми условиями использования территории»:</w:t>
      </w:r>
    </w:p>
    <w:p>
      <w:pPr>
        <w:pStyle w:val="Parag"/>
        <w:spacing w:before="0" w:after="0"/>
        <w:ind w:right="-54" w:firstLine="720"/>
        <w:jc w:val="both"/>
        <w:rPr/>
      </w:pPr>
      <w:r>
        <w:rPr>
          <w:sz w:val="26"/>
          <w:szCs w:val="26"/>
        </w:rPr>
        <w:t xml:space="preserve">- пункт 1 статьи 1 част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На карте градостроительного зонирования территории ЗАТО города Заречного Пензенской области отображены границы территориальных зон, их кодовые обозначения, границы территорий объектов культурного наследия.»; 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1 статьи 2 част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На карте зон с особыми условиями использования территорий отображены границы зон действия ограничений</w:t>
      </w:r>
      <w:r>
        <w:rPr>
          <w:bCs/>
          <w:sz w:val="26"/>
          <w:szCs w:val="26"/>
        </w:rPr>
        <w:t xml:space="preserve"> по условиям охраны объекта культурного наследия и природных зон со статусом охраняемых, отображены границы</w:t>
      </w:r>
      <w:r>
        <w:rPr>
          <w:sz w:val="26"/>
          <w:szCs w:val="26"/>
        </w:rPr>
        <w:t xml:space="preserve"> санитарно-защитных зон предприятий, коммунальных объектов, границы прибрежных защитных полос искусственных водоемов города.».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 «Карта градостроительного зонирования территории ЗАТО города Заречного Пензенской области» изложить в новой редакции (приложение № 1).</w:t>
      </w:r>
    </w:p>
    <w:p>
      <w:pPr>
        <w:pStyle w:val="Parag"/>
        <w:spacing w:before="0" w:after="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2 «Генеральный план ЗАТО г.Заречный. Карта зон с особыми условиями использования территории» изложить в новой редакции (приложение № 2).</w:t>
      </w:r>
    </w:p>
    <w:p>
      <w:pPr>
        <w:pStyle w:val="Normal"/>
        <w:tabs>
          <w:tab w:val="clear" w:pos="708"/>
          <w:tab w:val="left" w:pos="180" w:leader="none"/>
        </w:tabs>
        <w:ind w:right="-54"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г.Заречного.</w:t>
      </w:r>
    </w:p>
    <w:p>
      <w:pPr>
        <w:pStyle w:val="Normal"/>
        <w:tabs>
          <w:tab w:val="clear" w:pos="708"/>
          <w:tab w:val="left" w:pos="18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развитию города, предприятиям городского хозяйства, промышленности, науки, строительства, транспорта и связи (председатель Шошкин В.В.).</w:t>
      </w:r>
    </w:p>
    <w:p>
      <w:pPr>
        <w:pStyle w:val="Normal"/>
        <w:tabs>
          <w:tab w:val="clear" w:pos="708"/>
          <w:tab w:val="left" w:pos="18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"/>
        </w:rPr>
      </w:pPr>
      <w:r>
        <w:rPr>
          <w:bCs/>
          <w:sz w:val="26"/>
          <w:szCs w:val="2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5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ubmenutable">
    <w:name w:val="submenu-tabl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Parag">
    <w:name w:val="parag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3C5312931BB9C8F68263DAD837E524F2B7E93D3FA5C500AFC6188F082E652245E5FB5DDFEACF97E9117D2FEsDM" TargetMode="External"/><Relationship Id="rId4" Type="http://schemas.openxmlformats.org/officeDocument/2006/relationships/hyperlink" Target="consultantplus://offline/ref=2D8E274FE714801EBDDAA64D1FADC3EF59406B3F0DB34AA5C244F4134FC7AED3F5B204B25E4D91FAFE5DO" TargetMode="External"/><Relationship Id="rId5" Type="http://schemas.openxmlformats.org/officeDocument/2006/relationships/hyperlink" Target="consultantplus://offline/ref=2D8E274FE714801EBDDAA64D1FADC3EF5940663A0CB34AA5C244F4134FFC57O" TargetMode="External"/><Relationship Id="rId6" Type="http://schemas.openxmlformats.org/officeDocument/2006/relationships/hyperlink" Target="consultantplus://offline/ref=83461848F22710DCA7B3A47EDBB3D7083F63943A469B7BE44C86BA35241B07CFDA7C992BAAC5394A52E777u5L4H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34:00Z</dcterms:created>
  <dc:creator>ADM</dc:creator>
  <dc:description/>
  <cp:keywords/>
  <dc:language>en-US</dc:language>
  <cp:lastModifiedBy>Светлана Г. Шиндяпина</cp:lastModifiedBy>
  <cp:lastPrinted>2013-12-23T10:15:00Z</cp:lastPrinted>
  <dcterms:modified xsi:type="dcterms:W3CDTF">2013-12-25T06:12:00Z</dcterms:modified>
  <cp:revision>8</cp:revision>
  <dc:subject/>
  <dc:title> </dc:title>
</cp:coreProperties>
</file>