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</w:t>
      </w:r>
      <w:r>
        <w:rPr>
          <w:sz w:val="26"/>
          <w:u w:val="single"/>
        </w:rPr>
        <w:t xml:space="preserve">   453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закрытого административно-территориального образования  г.Заречный      Пензенской области на 2014 год и плановый  период 2015-2016 год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-54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1.Утвердить основные характеристики бюджета закрытого административно-территориального образования г.Заречный Пензенской области  на 2014 год:</w:t>
      </w:r>
    </w:p>
    <w:p>
      <w:pPr>
        <w:pStyle w:val="Normal"/>
        <w:numPr>
          <w:ilvl w:val="0"/>
          <w:numId w:val="2"/>
        </w:numPr>
        <w:ind w:left="0" w:right="-54" w:firstLine="720"/>
        <w:jc w:val="both"/>
        <w:rPr/>
      </w:pPr>
      <w:r>
        <w:rPr>
          <w:sz w:val="26"/>
          <w:szCs w:val="26"/>
        </w:rPr>
        <w:t>прогнозируемый общий объем доходов бюджета закрытого административно- территориального образования г.Заречный Пензенской области в сумме 2281619,783 тысячи рублей, в том числе объем безвозмездных поступлений в сумме 1833460,203 тысячи рублей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) общий объем расходов бюджета закрытого административно-территориального образования г.Заречный Пензенской области в сумме 2326435,7 тысячи рублей; 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3) </w:t>
      </w:r>
      <w:r>
        <w:rPr>
          <w:sz w:val="26"/>
          <w:szCs w:val="26"/>
        </w:rPr>
        <w:t>верхний предел муниципального внутреннего долга на 1 января 2015 года закрытого административно-территориального образования г.Заречный Пензенской области в сумме  448150,0 тысячи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iCs/>
          <w:sz w:val="26"/>
          <w:szCs w:val="26"/>
        </w:rPr>
        <w:t xml:space="preserve">4) прогнозируемый дефицит бюджета </w:t>
      </w:r>
      <w:r>
        <w:rPr>
          <w:sz w:val="26"/>
          <w:szCs w:val="26"/>
        </w:rPr>
        <w:t>закрытого административно-территориального образования г.Заречный Пензенской области в сумме 44815,917 тысячи рублей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закрытого административно-территориального образования г.Заречный Пензенской области на 2015 и 2016 годы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1) прогнозируемый общий объем доходов бюджета закрытого административно-территориального образования г.Заречный Пензенской области на 2015 год в сумме 1897552,344 тысячи рублей, в том числе объем безвозмездных поступлений в сумме 1524684,144 тысячи рублей, на 2016 год в сумме 1951674,012 тысячи рублей, в том числе объем безвозмездных поступлений в сумме 1575658,212 тысячи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2) общий объем расходов бюджета закрытого административно-территориального образования г.Заречный Пензенской области на 2015 год в сумме 1916195,754 тысячи рублей, в том числе условно утвержденные расходы в сумме 126272,754 тысячи рублей, на 2016 год в сумме 1970474,802 тысячи рублей, в том числе условно утвержденные расходы в сумме 148157,502 тысячи рублей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верхний предел муниципального внутреннего долга на 1 января 2016 года закрытого административно-территориального образования г.Заречный Пензенской области в сумме 370518,0 тысяч рублей, на 1 января 2017 года в сумме 373339,0 тысячи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4) прогнозируемый дефицит бюджета закрытого административно-территориального образования г.Заречный Пензенской области  на 2015 год в сумме 18643,41 тысячи рублей, на 2016 год в сумме 18800,79  тысяч рублей.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финансирования дефицита бюджета закрытого административно-территориального образования г.Заречный Пензенской области на 2014-2016 годы согласно приложению №1 к настоящему решению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4. Утвердить нормативы отчислений доходов в бюджет закрытого административно - территориального образования г.Заречный Пензенской области на 2014 год и плановый  период 2015-2016 годов согласно приложению №2 к настоящему решению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5. Установить, что в 2014-2016 годах не принимаются нормативные акты, устанавливающие дополнительные льготы по предоставлению налоговых кредитов, рассрочек, отсрочек по уплате налогов и сборов в местный бюджет. 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6. Утвердить перечень главных администраторов доходов и главных администраторов источников финансирования дефицита бюджета закрытого административно-территориального образования города Заречный Пензенской области на 2014 год и плановый период 2015-2016 годов согласно приложению №3 к настоящему решению.</w:t>
      </w:r>
    </w:p>
    <w:p>
      <w:pPr>
        <w:pStyle w:val="Style14"/>
        <w:ind w:left="0" w:right="-54" w:firstLine="720"/>
        <w:rPr>
          <w:szCs w:val="26"/>
        </w:rPr>
      </w:pPr>
      <w:r>
        <w:rPr>
          <w:szCs w:val="26"/>
        </w:rPr>
        <w:t>7. Утвердить источники финансирования дефицита бюджета, закрепленные за главными администраторами источников финансирования дефицита бюджета на 2014-2016 годы, согласно приложению №4 к настоящему решению.</w:t>
      </w:r>
    </w:p>
    <w:p>
      <w:pPr>
        <w:pStyle w:val="Style14"/>
        <w:ind w:left="0" w:right="-54" w:firstLine="720"/>
        <w:rPr>
          <w:szCs w:val="26"/>
        </w:rPr>
      </w:pPr>
      <w:r>
        <w:rPr>
          <w:szCs w:val="26"/>
        </w:rPr>
        <w:t>8. Утвердить доходы бюджета закрытого административно-территориального образования г.Заречный Пензенской области на 2014-2016 годы, закрепленные за главными администраторами доходов согласно приложению №5 к настоящему решению.</w:t>
      </w:r>
    </w:p>
    <w:p>
      <w:pPr>
        <w:pStyle w:val="Style14"/>
        <w:ind w:left="0" w:right="-54" w:firstLine="720"/>
        <w:rPr>
          <w:szCs w:val="26"/>
        </w:rPr>
      </w:pPr>
      <w:r>
        <w:rPr>
          <w:szCs w:val="26"/>
        </w:rPr>
        <w:t>9. Утвердить объем безвозмездных поступлений в бюджет закрытого административно-территориального образования г.Заречный Пензенской области на 2014-2016 годы согласно приложению №6 к настоящему решению.</w:t>
      </w:r>
    </w:p>
    <w:p>
      <w:pPr>
        <w:pStyle w:val="Style14"/>
        <w:ind w:left="0" w:right="-54" w:firstLine="720"/>
        <w:rPr/>
      </w:pPr>
      <w:r>
        <w:rPr>
          <w:szCs w:val="26"/>
        </w:rPr>
        <w:t>10. Утвердить общий объем бюджетных ассигнований на исполнение публичных нормативных обязательств на 2014 год в сумме 189486,4 тысячи рублей, на 2015 год в сумме 188160,9 тысячи рублей, на 2016 год в сумме  188160,9 тысячи рублей.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распределение бюджетных ассигнований по разделам и подразделам, целевым статьям и видам расходов классификации расходов бюджета закрытого административно-территориального образования г.Заречный Пензенской области на 2014-2016 годы согласно приложению №7 к настоящему решению.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Утвердить ведомственную структуру расходов бюджета закрытого административно-территориального образования г.Заречный Пензенской области на 2014-2016 годы согласно приложению №8 к настоящему решению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13. Утвердить общий объем бюджетных ассигнований согласно Перечню долгосрочных целевых программ, предусмотренных к финансированию за счет средств бюджета закрытого административно-территориального образования г.Заречный Пензенской области на  2014-2016 годы согласно приложению №9 к настоящему решению. 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Программу муниципальных внутренних заимствований закрытого административно-территориального образования г.Заречный Пензенской области на 2014-2016 годы согласно приложению №10 к настоящему решению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15. В соответствии с пунктами 2 и 3 статьи 117 Бюджетного кодекса Российской Федерации Администрация г.Заречного Пензенской области заключает договоры о предоставлении муниципальных гарантий и выдает муниципальные гарантии организациям, выполняющим муниципальный заказ и участвующим в выполнении муниципальных программ, на получение кредитов в кредитных организациях под бюджетное обеспечение на временное покрытие кассового разрыва, в пределах бюджетного обеспечения, на условиях, установленных статьями 115, 115.1, 115.2 Бюджетного кодекса Российской Федерации.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Утвердить Программу предоставления муниципальных гарантий закрытого административно-территориального образования г. Заречный Пензенской области на 2014-2016 годы согласно приложению №11 к настоящему решению.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17. Установить предельный объем муниципального долга закрытого административно-территориального образования г.Заречный Пензенской области на 2014 год в размере 448150,0 тысячи рублей (для расчета предельного объема  муниципального долга учитывается погашение долговых обязательств на 2014 год по возобновляемым кредитным линиям в соответствии с заключенным муниципальным контрактом от 16.08.2011 №188 в сумме 80000,0 тысячи рублей, муниципальным контрактом от 17.03.2012 №60 в сумме 90000,0 тысячи рублей, муниципальным контрактом от 26.11.2012 №179 в сумме 80000,0 тысячи рублей, муниципальным контрактом от 24.04.2013 №55 в сумме 100000,0 тысячи рублей, муниципальным контрактом от 05.09.2013 №111 в сумме 110000,0 тысячи рублей), в том числе по муниципальным гарантиям 247560,0 тысячи рублей, на 2014 год в размере 372800 тысячи рублей (для расчета предельного объема  муниципального долга учитывается погашение долговых обязательств на 2014 год по возобновляемым кредитным линиям в соответствии с заключенным муниципальным контрактом от 17.03.2012 №60 в сумме 90000,0 тысячи рублей, муниципальным контрактом от 26.11.2012 №179 в сумме 80000,0 тысячи рублей, муниципальным контрактом от 05.09.2013 №111 в сумме 110000,0 тысячи рублей), в том числе по муниципальным гарантиям 87000,0 тысячи рублей, на 2016 год в размере 372200 тысячи рублей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18. Утвердить предельный объем расходов на обслуживание муниципального внутреннего долга закрытого административно-территориального образования г.Заречный Пензенской области на 2014 год в сумме 28000,0 тысяч рублей, на 2015 год в сумме 28000,0 тысяч рублей, на 2016 год в сумме 28000,0 тысяч рублей.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19. Установить, что субсидии предоставляются: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1)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а) на возмещение затрат, возникающих при перевозке пассажиров в городском автомобильном транспорте (автобусах)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а осуществление поддержки предоставления бытовых услуг населению;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в) на благоустройство, озеленение, ремонт и содержание дорог местного значения, уличное освещение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г) на возмещение затрат в связи с ведением информационной системы обеспечения градостроительной деятельности на территории закрытого административно-территориального образования г.Заречный Пензенской области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д) на выполнение мероприятий по муниципальной целевой программе «Создание муниципальной автоматизированной системы обеспечения градостроительной деятельности в городе Заречном»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е) на реализацию мероприятий муниципальных программ, утвержденных Администрацией закрытого административно-территориального  образования г.Заречный Пензенской области и предусмотренных к финансированию за счет средств бюджета закрытого административно территориального образования г.Заречный Пензенской области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ж) на обеспечение питания (молочными продуктами) детей до 2-х лет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з) на обеспечение лекарственными препаратами граждан, имеющих звание «Почетный гражданин города Заречного»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) некоммерческим организациям - муниципальным автономным учреждениям и муниципальным бюджетным учреждениям; 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коммерческим организациям, не являющимися автономными и бюджетными учреждениями: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- на реализацию мероприятий муниципальных программ, утвержденных Администрацией г. Заречного и предусмотренных к финансированию за счет средств бюджета закрытого административно-территориального образования г. Заречный Пензенской области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- представляющим г.Заречный Пензенской области и Пензенскую область в чемпионате, первенстве и Кубке России, всероссийских, межрегиональных и международных соревнованиях, а также способствующих развитию культуры и спорта на территории г.Заречного Пензенской области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Субсидии, предусмотренные подпунктами 2, 3 пункта 20 настоящего решения, предоставляются в порядке, установленном Администрацией г.Заречного Пензенской области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0. Утвердить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2014-2016 годы согласно приложению №12 к настоящему решению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1. Установить, что в ходе исполнения настоящего решения, Финансовое управление г.Заречного вправе вносить изменения в сводную бюджетную роспись бюджета закрытого административно-территориального образования г.Заречный Пензенской области по решению начальника Финансового управления г. Заречного  Пензенской области с последующим внесением в проект решения Собрания представителей г.Заречного о внесении изменений в настоящее решение: 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случае поступления субсидий, субвенций, иных межбюджетных трансфертов и безвозмездных поступлений от физических и юридических лиц, имеющих целевое назначение, в том числе поступающие в бюджет в порядке, установленном пунктом 5 статьи 242 Бюджетного кодекса Российской Федерации, фактически полученные при исполнении бюджета сверх утвержденных настоящим решением, о бюджете доходов направляются на увеличение расходов бюджета соответственно  целям предоставления субсидий, субвенций, иных межбюджетных трансфертов,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;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)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, утвержденных решениями Собрания представителей г.Заречного Пензенской области о бюджете на 2014 год и плановый период 2015-2016 годов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3) в случае внесения изменений состава или полномочий (функций) главных распорядителей бюджетных средств (подведомственных им казенных учреждений), 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, исполнения судебных актов, предусматривающих обращение взыскания на средства бюджета закрытого административно-территориального образования г. Заречный Пензенской области, использования средств резервного фонда, распределения бюджетных ассигнований между получателями бюджетных средств на конкурсной основе и по иным основаниям, связанным с особенностями исполнения бюджета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 случае проведения реструктуризации муниципального долга в соответствии с Бюджетным кодексом Российской Федерации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6) в случае перераспределения бюджетных ассигнований между источниками финансирования дефицита при образовании экономии в ходе исполнения бюджета в пределах общего объема бюджетных ассигнований по источникам финансирования бюджета, предусмотренных на соответствующий финансовый год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7) в случае изменения типа муниципального учреждений и организационно-правовой формы муниципальных унитарных предприятий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8) в случае внесения изменений в муниципальные программы по перераспределению бюджетных ассигнований, предусмотренных на реализацию мероприятий муниципальных программ, между главными распорядителями средств бюджета закрытого административно-территориального образования г.Заречный Пензенской области, разделами, подразделами, целевыми статьями и видами расходов бюджета закрытого административно-территориального образования г.Заречный Пензенской области.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2. Разрешить Финансовому управлению  использовать при поступлении из бюджета Пензенской области, не предусмотренные бюджетом закрытого административно-территориального образования г.Заречный Пензенской области на 2014-2016 годы, дотации, субвенции, субсидии и иные межбюджетные трансферты  с последующим внесением изменений в бюджет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3. Разрешить Администрации г.Заречного, в случаях финансового затруднения в процессе исполнения бюджета по финансированию расходов бюджета города в 2014-2016 годах привлекать в целях финансирования дефицита бюджета для погашения долговых обязательств, а также для временного покрытия кассового разрыва бюджета, кредитные ресурсы путем открытия возобновляемой или  не возобновляемой кредитной линии с лимитом единовременной задолженности (долгосрочные и краткосрочные заемные средства)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4. Установить, что заключение и оплата казенными учреждениями договоров, исполнение которых осуществляется за счет бюджета города, производится в пределах утвержденных им ассигн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закрытого административно-территориального образования г.Заречный Пензенской области, ведомственной структурой расходов. Принятые казенными учреждениями обязательства, вытекающие из договоров, исполнение которых осуществляется за счет средств бюджета города, сверх утвержденных им ассигнований, не подлежат оплате в текущем году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5. Предусмотреть в бюджете города с 01.01.2014 года и плановый период 2015-2016 годов в дни учебных занятий расходы на одного человека в рамках совершенствования организации питания обучающихся: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1) общеобразовательных организаций на организацию бесплатного горячего питания в дни учебных занятий в размере 47,42 рубля в день;</w:t>
      </w:r>
    </w:p>
    <w:p>
      <w:pPr>
        <w:pStyle w:val="Normal"/>
        <w:ind w:right="-54" w:firstLine="720"/>
        <w:jc w:val="both"/>
        <w:rPr/>
      </w:pPr>
      <w:bookmarkStart w:id="0" w:name="sub_262"/>
      <w:bookmarkEnd w:id="0"/>
      <w:r>
        <w:rPr>
          <w:sz w:val="26"/>
          <w:szCs w:val="26"/>
        </w:rPr>
        <w:t xml:space="preserve">2) на организацию бесплатного двухразового горячего питания в дни учебных занятий в размере 89,15 рублей в день: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- в классах муниципального образовательного учреждения для детей дошкольного и младшего школьного возраста "Начальная школа - детский сад компенсирующего вида с осуществлением квалификационной коррекции ограниченных возможностей здоровья воспитанников и обучающихся N 229»;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- общеобразовательных организаций из многодетных семей; 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еобразовательных организаций из малообеспеченных семей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пециальных (коррекционных) классах; 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bookmarkStart w:id="1" w:name="sub_262"/>
      <w:bookmarkStart w:id="2" w:name="sub_263"/>
      <w:bookmarkEnd w:id="1"/>
      <w:r>
        <w:rPr>
          <w:sz w:val="26"/>
          <w:szCs w:val="26"/>
        </w:rPr>
        <w:t>3) общеобразовательных организаций на организацию бесплатного четырехразового горячего питания в дни учебных занятий</w:t>
      </w:r>
      <w:bookmarkEnd w:id="2"/>
      <w:r>
        <w:rPr>
          <w:sz w:val="26"/>
          <w:szCs w:val="26"/>
        </w:rPr>
        <w:t xml:space="preserve"> в классах полного дня (тубинфицированные дети) - в размере 126,46 рублей в день;</w:t>
      </w:r>
    </w:p>
    <w:p>
      <w:pPr>
        <w:pStyle w:val="Normal"/>
        <w:ind w:right="-54" w:firstLine="720"/>
        <w:jc w:val="both"/>
        <w:rPr/>
      </w:pPr>
      <w:bookmarkStart w:id="3" w:name="sub_264"/>
      <w:r>
        <w:rPr>
          <w:sz w:val="26"/>
          <w:szCs w:val="26"/>
        </w:rPr>
        <w:t xml:space="preserve">4) </w:t>
      </w:r>
      <w:bookmarkStart w:id="4" w:name="sub_2641"/>
      <w:bookmarkEnd w:id="3"/>
      <w:r>
        <w:rPr>
          <w:sz w:val="26"/>
          <w:szCs w:val="26"/>
        </w:rPr>
        <w:t>в муниципальных дошкольных образовательных организациях в дни учебных занятий: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bookmarkEnd w:id="4"/>
      <w:r>
        <w:rPr>
          <w:sz w:val="26"/>
          <w:szCs w:val="26"/>
        </w:rPr>
        <w:t>- в группах общеразвивающей направленности: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3-х лет - в размере 66,66 рублей в день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до 7 лет - в размере 68,69 рублей в день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- в группах оздоровительной направленности и группах компенсирующей направленности (для детей с тяжелыми нарушениями речи, умственно-отсталых, с нарушением интеллекта, с нарушением опорно-двигательного аппарата):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до 7 лет - в размере 92,11 рублей в день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группах круглосуточного пребывания: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лет до 7 лет - в размере 81,35 рублей в день;</w:t>
      </w:r>
    </w:p>
    <w:p>
      <w:pPr>
        <w:pStyle w:val="Normal"/>
        <w:ind w:right="-54" w:firstLine="720"/>
        <w:jc w:val="both"/>
        <w:rPr/>
      </w:pPr>
      <w:bookmarkStart w:id="5" w:name="sub_2642"/>
      <w:r>
        <w:rPr>
          <w:sz w:val="26"/>
          <w:szCs w:val="26"/>
        </w:rPr>
        <w:t>5) в дошкольных группах муниципального образовательного учреждения для детей дошкольного и младшего школьного возраста "Начальная школа - детский сад компенсирующего вида с осуществлением квалификационной коррекции ограниченных возможностей здоровья воспитанников и обучающихся N 229"</w:t>
      </w:r>
      <w:bookmarkEnd w:id="5"/>
      <w:r>
        <w:rPr>
          <w:sz w:val="26"/>
          <w:szCs w:val="26"/>
        </w:rPr>
        <w:t xml:space="preserve"> в дни учебных занятий в размере 77,05 рублей в день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6) общеобразовательных организаций на организацию бесплатного четырехразового горячего питания, проживающих в интернате при муниципальном образовательном учреждении "Средняя общеобразовательная школа N 218", в размере 200,58 рубля в день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6. Установить, что нормативные акты, не обеспеченные источниками финансирования в бюджете закрытого административно-территориального образования г.Заречный Пензенской области на 2014-2016 годы, не подлежат исполнению в 2014-2016 годах. В случае если реализация  нормативного правового  акта частично (не в полной мере) обеспечена источниками финансирования в бюджете закрытого административно-территориального образования г.Заречный Пензенской области, такой нормативный правовой  акт реализуется и применяется в пределах средств, предусмотренных в бюджете закрытого административно-территориального образования г.Заречный Пензенской области на 2014 и плановый период 2015-2016 годов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7. Установить, что доходы от использования имущества, находящегося в муниципальной собственности и переданного в оперативное управление казенным учреждениям, являющимися получателями бюджетных средств, после уплаты налогов и сборов, предусмотренных законодательством о налогах и сборах, в полном объеме учитываются в доходах бюджета закрытого административно-территориального образования г. Заречный Пензенской области. 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8. Разрешить Финансовому управлению вносить изменения в квартальный план поступления доходов в бюджет закрытого административно-территориального образования г.Заречный Пензенской области в 2014-2016 годах по налоговым и неналоговым поступлениям.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9. Особенности исполнения бюджета </w:t>
      </w:r>
      <w:bookmarkStart w:id="6" w:name="_Hlk216007604"/>
      <w:r>
        <w:rPr>
          <w:sz w:val="26"/>
          <w:szCs w:val="26"/>
        </w:rPr>
        <w:t>закрытого административно–территориального образования г.Заречный Пензенской области</w:t>
      </w:r>
      <w:bookmarkEnd w:id="6"/>
      <w:r>
        <w:rPr>
          <w:sz w:val="26"/>
          <w:szCs w:val="26"/>
        </w:rPr>
        <w:t xml:space="preserve"> в 2014 году: 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- неиспользованные в 2013 году целевые средства подлежат возврату в бюджеты других уровней бюджетной системы Российской Федерации в течение первых 15 рабочих дней 2014 года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-установить, что расходы бюджета закрытого административно-территориального образования г.Заречный Пензенской области финансируются по мере фактического поступления доходов в бюджет закрытого административно-территориального образования г.Заречный Пензенской области и с учетом его дефицита. В первую очередь финансируются расходы по выплате заработной платы с начислениями, надбавок к ней и стипендий (грантов), на питание, организацию отдыха, оздоровление и занятости детей и молодежи в период школьных каникул, проведение выборов и референдумов, погашение муниципального долга, а также расходы из резервного фонда Администрации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30. Предложить Инспекции Федеральной налоговой службы по  г.Заречному Пензенской области (А.Г. Ганин) установить строгий контроль за полнотой и своевременностью поступлений запланированных налогов в бюджет города и ежеквартально информировать Собрание представителей о поступлении налоговых доходов в бюджет закрытого административно-территориального образования г.Заречный Пензенской области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31. Настоящее решение вступает в силу после опубликования, но не ранее 01 января 2014 года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32. Решение Собрания представителей от 24.12.2012 № 374 «О бюджете закрытого административно-территориального образования г. Заречный Пензенской области на 2013 год и на плановый период 2014-2015 годы» с 01.01.2014 года утрачивает силу. </w:t>
      </w:r>
    </w:p>
    <w:p>
      <w:pPr>
        <w:pStyle w:val="Normal"/>
        <w:suppressAutoHyphens w:val="true"/>
        <w:ind w:right="-54" w:firstLine="720"/>
        <w:jc w:val="both"/>
        <w:rPr/>
      </w:pPr>
      <w:r>
        <w:rPr>
          <w:sz w:val="26"/>
          <w:szCs w:val="26"/>
        </w:rPr>
        <w:t>3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4:00Z</dcterms:created>
  <dc:creator>ADM</dc:creator>
  <dc:description/>
  <cp:keywords/>
  <dc:language>en-US</dc:language>
  <cp:lastModifiedBy>Светлана Г. Шиндяпина</cp:lastModifiedBy>
  <cp:lastPrinted>2013-12-24T12:16:00Z</cp:lastPrinted>
  <dcterms:modified xsi:type="dcterms:W3CDTF">2013-12-25T06:04:00Z</dcterms:modified>
  <cp:revision>10</cp:revision>
  <dc:subject/>
  <dc:title> </dc:title>
</cp:coreProperties>
</file>