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04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4</w:t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firstLine="5040"/>
        <w:rPr/>
      </w:pPr>
      <w:r>
        <w:rPr>
          <w:sz w:val="26"/>
          <w:szCs w:val="26"/>
        </w:rPr>
        <w:t>решением Собрания представителей</w:t>
      </w:r>
    </w:p>
    <w:p>
      <w:pPr>
        <w:pStyle w:val="Normal"/>
        <w:ind w:firstLine="5040"/>
        <w:rPr>
          <w:sz w:val="26"/>
          <w:szCs w:val="26"/>
          <w:u w:val="single"/>
        </w:rPr>
      </w:pPr>
      <w:r>
        <w:rPr>
          <w:sz w:val="26"/>
        </w:rPr>
        <w:t>от 24.12.2013 № 453</w:t>
      </w:r>
    </w:p>
    <w:p>
      <w:pPr>
        <w:pStyle w:val="Normal"/>
        <w:ind w:firstLine="50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Источники финансирования дефицита бюджета, закрепленные за главными администраторами источников финансирования дефицита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 2014 год и на плановый период 2015-2016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14"/>
        <w:gridCol w:w="4949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источника финансирования дефицита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вида источника финансирования дефицита  бюджета,  кода классификации операций сектора государственного управления, относящихся к источникам  финансирования 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итет по  управлению имуществом    </w:t>
            </w:r>
          </w:p>
          <w:p>
            <w:pPr>
              <w:pStyle w:val="Normal"/>
              <w:rPr/>
            </w:pPr>
            <w:r>
              <w:rPr/>
              <w:t>г. Заречного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6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0 </w:t>
            </w:r>
            <w:r>
              <w:rPr/>
              <w:t>0000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и и иные формы участия в капитале, находящейся в государственной  и муниципальной собственност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6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63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 от продажи  акций и ины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г.Заречного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</w:t>
            </w:r>
            <w:r>
              <w:rPr>
                <w:lang w:val="en-US"/>
              </w:rPr>
              <w:t xml:space="preserve"> </w:t>
            </w:r>
            <w:r>
              <w:rPr/>
              <w:t>71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4 0000 71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бюджетами городских округов 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03 00 00 04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бюджетами городских округов, 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8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  </w:t>
            </w:r>
            <w:r>
              <w:rPr/>
              <w:t>01 05 02  01 04 0000 51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городских округ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городских округ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5:38:00Z</dcterms:created>
  <dc:creator>1</dc:creator>
  <dc:description/>
  <cp:keywords/>
  <dc:language>en-US</dc:language>
  <cp:lastModifiedBy>Светлана Г. Шиндяпина</cp:lastModifiedBy>
  <cp:lastPrinted>2012-11-08T16:51:00Z</cp:lastPrinted>
  <dcterms:modified xsi:type="dcterms:W3CDTF">2013-12-25T05:46:00Z</dcterms:modified>
  <cp:revision>8</cp:revision>
  <dc:subject/>
  <dc:title>Источники финансирования дефицита бюджета, закрепленные за главными администраторами источников финансирования дефицита бюджета</dc:title>
</cp:coreProperties>
</file>