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96305" cy="98939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305" cy="9893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98210" cy="9893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8210" cy="9893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2.15pt;height:779.0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98210" cy="9893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98210" cy="9893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26" w:right="1637" w:gutter="0" w:header="0" w:top="533" w:footer="0" w:bottom="360"/>
          <w:pgNumType w:fmt="decimal"/>
          <w:formProt w:val="false"/>
          <w:textDirection w:val="lrTb"/>
        </w:sectPr>
      </w:pPr>
    </w:p>
    <w:p>
      <w:pPr>
        <w:sectPr>
          <w:type w:val="nextPage"/>
          <w:pgSz w:w="11906" w:h="16838"/>
          <w:pgMar w:left="1440" w:right="1910" w:gutter="0" w:header="0" w:top="56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433060" cy="98755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3060" cy="9875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34330" cy="98755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34330" cy="987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7.8pt;height:777.6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34330" cy="98755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34330" cy="987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303520" cy="1029589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0295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03520" cy="102958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3520" cy="10295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7.6pt;height:810.7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03520" cy="102958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3520" cy="10295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232" w:h="19094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