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04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04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firstLine="504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4.12.201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453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в редакции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от 27.05.2014 № 493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Источники финансирования дефицита бюджета, закрепленные за главными администраторами источников финансирования дефицита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2014 год и плановый период 2015-2016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14"/>
        <w:gridCol w:w="4708"/>
      </w:tblGrid>
      <w:tr>
        <w:trPr>
          <w:trHeight w:val="286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а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 источника финансирования дефицита  бюджета,  кода классификации операций сектора государственного управления, относящихся к источникам  финансирования 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тет по  управлению имуществом    </w:t>
            </w:r>
          </w:p>
          <w:p>
            <w:pPr>
              <w:pStyle w:val="Normal"/>
              <w:rPr/>
            </w:pPr>
            <w:r>
              <w:rPr/>
              <w:t>г. Заречног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0 </w:t>
            </w:r>
            <w:r>
              <w:rPr/>
              <w:t>0000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и и иные формы участия в капитале, находящейся в государственной  и муниципальной собственно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63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 от продажи 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.Заречног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4 0000 7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бюджетами городских округов, 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8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</w:t>
            </w:r>
            <w:r>
              <w:rPr/>
              <w:t>01 05 02  01 04 0000 5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городских округов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38:00Z</dcterms:created>
  <dc:creator>1</dc:creator>
  <dc:description/>
  <cp:keywords/>
  <dc:language>en-US</dc:language>
  <cp:lastModifiedBy>Светлана Г. Шиндяпина</cp:lastModifiedBy>
  <cp:lastPrinted>2012-11-08T16:51:00Z</cp:lastPrinted>
  <dcterms:modified xsi:type="dcterms:W3CDTF">2014-05-27T13:15:00Z</dcterms:modified>
  <cp:revision>11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