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05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493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8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8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, 4 пункта 1 решения изложить в новой редакции:</w:t>
      </w:r>
    </w:p>
    <w:p>
      <w:pPr>
        <w:pStyle w:val="Style18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428638,456 тысяч рублей, в том числе безвозмездные поступления в сумме 1854127,876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501733,883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рогнозируемый дефицит бюджета закрытого административно-территориального образования г. Заречный Пензенской области в сумме 73095,427 тысяч рублей.».</w:t>
      </w:r>
    </w:p>
    <w:p>
      <w:pPr>
        <w:pStyle w:val="Style18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ы 1, 2, 3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на 2015 год в сумме 1932757,044 тысяч рублей, в том числе объем безвозмездных поступлений в сумме 1500988,844 тысяч рублей, на 2016 год в сумме 1927980,412 тысяч рублей, в том числе объем безвозмездных поступлений в сумме 1551964,612 тысячи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закрытого административно-территориального образования г. Заречный Пензенской области на 2015 год в сумме 1951400,454 тысяч рублей, в том числе условно утвержденные расходы в сумме 45211,442 тысяча рублей, на 2016 год в сумме 1946781,202 тысяча рублей, в том числе условно утвержденные расходы в сумме 150217,148 тысяч рублей;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ерхний предел муниципального внутреннего долга на 1 января 2016 года закрытого административно-территориального образования г.Заречный Пензенской области в сумме 370518,0 тысяч рублей, </w:t>
      </w:r>
      <w:r>
        <w:rPr>
          <w:sz w:val="26"/>
        </w:rPr>
        <w:t>в том числе по муниципальным гарантиям 56400,0 тысяч рублей,</w:t>
      </w:r>
      <w:r>
        <w:rPr>
          <w:sz w:val="26"/>
          <w:szCs w:val="26"/>
        </w:rPr>
        <w:t xml:space="preserve"> на 1 января 2017 года в сумме 373339,0 тысяч рублей, </w:t>
      </w:r>
      <w:r>
        <w:rPr>
          <w:sz w:val="26"/>
        </w:rPr>
        <w:t>в том числе по муниципальным гарантиям 45000,0 тысяч рублей</w:t>
      </w:r>
      <w:r>
        <w:rPr>
          <w:sz w:val="26"/>
          <w:szCs w:val="26"/>
        </w:rPr>
        <w:t>;».</w:t>
      </w:r>
    </w:p>
    <w:p>
      <w:pPr>
        <w:pStyle w:val="Style18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  <w:lang w:val="en-US"/>
        </w:rPr>
      </w:pPr>
      <w:r>
        <w:rPr>
          <w:szCs w:val="26"/>
        </w:rPr>
        <w:t>1.3. В пункте 13 решения слова «долгосрочных целевых» заменить словами «муниципальных».</w:t>
      </w:r>
    </w:p>
    <w:p>
      <w:pPr>
        <w:pStyle w:val="Style18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4. В пункте 18 решения цифры «24000,0 тысяч рублей» заменить цифрами «27241,542 тысяч рублей»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5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6. Приложение № 3 «Перечень главных администраторов доходов и главных администраторов источников финансирования дефицита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7.</w:t>
      </w:r>
      <w:r>
        <w:rPr>
          <w:sz w:val="26"/>
          <w:szCs w:val="26"/>
        </w:rPr>
        <w:t xml:space="preserve"> П</w:t>
      </w:r>
      <w:r>
        <w:rPr>
          <w:iCs/>
          <w:sz w:val="26"/>
          <w:szCs w:val="26"/>
        </w:rPr>
        <w:t xml:space="preserve">риложение № 4 «Источники финансирования дефицита бюджета, закрепленные за главными администраторами источников финансирования дефицита бюджета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8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5 «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9. П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9 «Объем бюджетных ассигнований на реализацию муниципальных программ закрытого административно-территориального образования города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41:00Z</dcterms:created>
  <dc:creator>vlakina</dc:creator>
  <dc:description/>
  <cp:keywords/>
  <dc:language>en-US</dc:language>
  <cp:lastModifiedBy>Светлана Г. Шиндяпина</cp:lastModifiedBy>
  <cp:lastPrinted>2014-05-26T17:41:00Z</cp:lastPrinted>
  <dcterms:modified xsi:type="dcterms:W3CDTF">2014-05-28T05:51:00Z</dcterms:modified>
  <cp:revision>6</cp:revision>
  <dc:subject/>
  <dc:title/>
</cp:coreProperties>
</file>