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62350</wp:posOffset>
            </wp:positionH>
            <wp:positionV relativeFrom="page">
              <wp:posOffset>55689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_</w:t>
      </w:r>
      <w:r>
        <w:rPr>
          <w:sz w:val="26"/>
          <w:u w:val="single"/>
          <w:lang w:val="en-US"/>
        </w:rPr>
        <w:t>25</w:t>
      </w:r>
      <w:r>
        <w:rPr>
          <w:sz w:val="26"/>
        </w:rPr>
        <w:t>_»___</w:t>
      </w:r>
      <w:r>
        <w:rPr>
          <w:sz w:val="26"/>
          <w:u w:val="single"/>
          <w:lang w:val="en-US"/>
        </w:rPr>
        <w:t>07</w:t>
      </w:r>
      <w:r>
        <w:rPr>
          <w:sz w:val="26"/>
        </w:rPr>
        <w:t>_____2014                                                                                               №_</w:t>
      </w:r>
      <w:r>
        <w:rPr>
          <w:sz w:val="26"/>
          <w:u w:val="single"/>
          <w:lang w:val="en-US"/>
        </w:rPr>
        <w:t>503</w:t>
      </w:r>
      <w:r>
        <w:rPr>
          <w:sz w:val="26"/>
        </w:rPr>
        <w:t>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6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: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, 2, 3, 4 пункта 1 решения изложить в новой редакции: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444662,811 тысячи рублей, в том числе безвозмездные поступления в сумме 1859216,231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519690,01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sz w:val="26"/>
        </w:rPr>
        <w:t>верхний предел муниципального внутреннего долга на 1 января 2015 года закрытого административно-территориального образования г.Заречный Пензенской области в сумме 585446,58 тысячи рублей, в том числе по муниципальным гарантиям 114800,0 тысячи рублей;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  <w:lang w:val="en-US"/>
        </w:rPr>
      </w:pPr>
      <w:r>
        <w:rPr>
          <w:szCs w:val="26"/>
        </w:rPr>
        <w:t>4) прогнозируемый дефицит бюджета закрытого административно-территориального образования г. Заречный Пензенской области в сумме 75027,199 тысячи рублей.»;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2. Подпункт 2 пункта 2 решения изложить в новой редакции: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/>
        <w:t>«2) прогнозируемый общий объем расходов бюджета закрытого административно-территориального образования г. Заречный Пензенской области  на 2015 год в сумме  1951400,454 тысячи рублей, в том числе  условно-утверждённые расходы в сумме 57859,642 тысячи рублей, на 2016 год в сумме 1946781,202 тысячи рублей, в том числе условно-утверждённые расходы в сумме  157667,148 тысячи рублей;»;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3. Пункт 10 решения  изложить  в новой редакции: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общий объем бюджетных ассигнований на исполнение публичных нормативных обязательств на 2014 год в сумме 173336,77 тысячи рублей, на 2015 год в сумме 164716,0 тысячи рублей, на 2016 год в сумме 164716,0 тысячи рублей.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Установить предельный объем муниципального долга закрытого административно-территориального образования г. Заречный Пензенской области на 2014 год в размере 585446,58 тысячи рублей (для расчета предельного объема муниципального долга учитывается погашение долговых обязательств на 2014 год по возобновляемым кредитным линиям в соответствии с заключенными муниципальными контрактами от 26.11.2012 № 179 в сумме 80000,0 тысячи рублей, от 24.04.2013 № 55 в сумме 100000,0 тысячи рублей, от 05.09.2013 № 111 в сумме 110000,0 тысячи рублей, от 05.11.2013 № 127 в сумме 100000,0 тысячи рублей, от 05.11.2013 № 126 в сумме 50000,0 тысячи рублей), в том числе по муниципальным гарантиям 118400,0 тысячи рублей, 2015 год в размере 431768,2 тысячи рублей (для расчета предельного объема муниципального долга учитывается погашение долговых обязательств на 2015 год по возобновляемым кредитным линиям в соответствии с заключенными муниципальными контрактами от 05.09.2013 № 111 в сумме 110000,0 тысячи рублей, от 05.11.2013 № 127 в сумме 100000 тысячи рублей), в том числе по муниципальным гарантиям в сумме 96400,0 тысячи рублей, на 2016 год в сумме 376015,8 тысячи рублей, в том числе по муниципальным гарантиям 45000,0 тысячи рублей.»;</w:t>
      </w:r>
    </w:p>
    <w:p>
      <w:pPr>
        <w:pStyle w:val="Style16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5. Пункт 18 решения  изложить  в новой редакции: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«18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 на 2014 год в сумме 28991,542 тысячи рублей, на 2015 год в сумме 35450,0 тысячи рублей, на 2016 год в сумме 20550,0,0 тысячи рублей.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6. П</w:t>
      </w:r>
      <w:r>
        <w:rPr>
          <w:iCs/>
          <w:sz w:val="26"/>
          <w:szCs w:val="26"/>
        </w:rPr>
        <w:t xml:space="preserve">риложение №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7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5 «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» изложить в новой редакции (прилагается);</w:t>
      </w:r>
    </w:p>
    <w:p>
      <w:pPr>
        <w:pStyle w:val="Normal"/>
        <w:ind w:right="-54" w:firstLine="720"/>
        <w:jc w:val="both"/>
        <w:rPr/>
      </w:pPr>
      <w:r>
        <w:rPr>
          <w:iCs/>
          <w:sz w:val="26"/>
          <w:szCs w:val="26"/>
        </w:rPr>
        <w:t>1.8. Приложение №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.9. Приложение №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9 «Объем бюджетных ассигнований на реализацию муниципальных программ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№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11 «Программа предоставления муниципальных гарант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911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993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47:00Z</dcterms:created>
  <dc:creator>vlakina</dc:creator>
  <dc:description/>
  <cp:keywords/>
  <dc:language>en-US</dc:language>
  <cp:lastModifiedBy>Ольга В. Кравецкая</cp:lastModifiedBy>
  <cp:lastPrinted>2014-07-25T13:13:00Z</cp:lastPrinted>
  <dcterms:modified xsi:type="dcterms:W3CDTF">2014-07-25T14:28:00Z</dcterms:modified>
  <cp:revision>13</cp:revision>
  <dc:subject/>
  <dc:title/>
</cp:coreProperties>
</file>