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8 </w:t>
      </w:r>
      <w:r>
        <w:rPr>
          <w:sz w:val="26"/>
        </w:rPr>
        <w:t>»</w:t>
      </w:r>
      <w:r>
        <w:rPr>
          <w:sz w:val="26"/>
          <w:u w:val="single"/>
        </w:rPr>
        <w:t xml:space="preserve">      08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513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5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486659,697 тысяч рублей, в том числе безвозмездные поступления в сумме 1870117,587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559785,518 тысяч рублей;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4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4) прогнозируемый дефицит бюджета закрытого административно-территориального образования г. Заречный Пензенской области в сумме 73125,821 тысяч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одпункты 1,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на 2015 год в сумме 1947257,044 тысяч рублей, в том числе объем безвозмездных поступлений в сумме 1500988,844 тысяч рублей, на 2016 год в сумме 1927980,412 тысяч рублей, в том числе объем безвозмездных поступлений в сумме 1551964,612 тысячи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Cs w:val="26"/>
        </w:rPr>
      </w:pPr>
      <w:r>
        <w:rPr>
          <w:sz w:val="26"/>
          <w:szCs w:val="26"/>
        </w:rPr>
        <w:t>2) общий объем расходов бюджета закрытого административно-территориального образования г. Заречный Пензенской области на 2015 год в сумме 1965900,454 тысяч рублей, в том числе условно утвержденные расходы в сумме 57866,342 тысяч рублей, на 2016 год в сумме 1946781,202 тысяча рублей, в том числе условно утвержденные расходы в сумме 157667,148 тысяч рублей;»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4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5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9 «Объем бюджетных ассигнований на реализацию муниципальных программ закрытого административно-территориального образования     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  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42:00Z</dcterms:created>
  <dc:creator>vlakina</dc:creator>
  <dc:description/>
  <cp:keywords/>
  <dc:language>en-US</dc:language>
  <cp:lastModifiedBy>Светлана Г. Шиндяпина</cp:lastModifiedBy>
  <cp:lastPrinted>2014-08-21T17:08:00Z</cp:lastPrinted>
  <dcterms:modified xsi:type="dcterms:W3CDTF">2014-08-29T05:56:00Z</dcterms:modified>
  <cp:revision>55</cp:revision>
  <dc:subject/>
  <dc:title/>
</cp:coreProperties>
</file>