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6 </w:t>
      </w:r>
      <w:r>
        <w:rPr>
          <w:sz w:val="26"/>
        </w:rPr>
        <w:t>»</w:t>
      </w:r>
      <w:r>
        <w:rPr>
          <w:sz w:val="26"/>
          <w:u w:val="single"/>
        </w:rPr>
        <w:t xml:space="preserve">      11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23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5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, 3, 4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618962,437 тысяч рублей, в том числе безвозмездные поступления в сумме 1910209,327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712154,867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верхний предел муниципального внутреннего долга на 1 января 2015 года закрытого административно-территориального образования г. Заречный Пензенской области в сумме 708753,0 тысяч рублей, в том числе по муниципальным гарантиям 79200,0 тысяч рублей;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4) прогнозируемый дефицит бюджета закрытого административно-территориального образования г. Заречный Пензенской области в сумме 93192,43 тысяч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ы 1,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на 2015 год в сумме 1956651,998 тысяч рублей, в том числе объем безвозмездных поступлений в сумме 1510383,798 тысяч рублей, на 2016 год в сумме 1927980,412 тысяч рублей, в том числе объем безвозмездных поступлений в сумме 1551964,612 тысяч рублей;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закрытого административно-территориального образования г. Заречный Пензенской области на 2015 год в сумме 1975295,408 тысяч рублей, в том числе условно утвержденные расходы в сумме 41682,992 тысяч рублей, на 2016 год в сумме 1946781,202 тысяч рублей, в том числе условно утвержденные расходы в сумме 157667,148 тысяч рублей;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ункт 10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89682,349 тысяч рублей, на 2015 год в сумме 164716,0 тысяч рублей, на 2016 год в сумме 164716,0 тысяч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4. Пункт 18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18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 на 2014 год в сумме 40585,542 тысяч рублей, на 2015 год в сумме 58400,0 тысяч рублей, на 2016 год в сумме 20550,0 тысяч рублей.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5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6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закрытого административно-территориального образования     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11 «Программы предоставления муниципальных гарант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42:00Z</dcterms:created>
  <dc:creator>vlakina</dc:creator>
  <dc:description/>
  <cp:keywords/>
  <dc:language>en-US</dc:language>
  <cp:lastModifiedBy>Светлана Г. Шиндяпина</cp:lastModifiedBy>
  <cp:lastPrinted>2014-09-17T16:46:00Z</cp:lastPrinted>
  <dcterms:modified xsi:type="dcterms:W3CDTF">2014-11-27T06:54:00Z</dcterms:modified>
  <cp:revision>94</cp:revision>
  <dc:subject/>
  <dc:title/>
</cp:coreProperties>
</file>