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438150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16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35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5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, 3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647488,490 тысяч рублей, в том числе безвозмездные поступления в сумме 1938735,38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740639,578 тысяч рублей;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3) прогнозируемый дефицит бюджета закрытого административно-территориального образования г. Заречный Пензенской области в сумме 93151,088 тысяч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ункт 10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98262,549 тысяч рублей, на 2015 год в сумме 164716,0 тысяч рублей, на 2016 год в сумме 164716,0 тысяч рублей.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3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4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9 «Объем бюджетных ассигнований на реализацию муниципальных программ закрытого административно-территориального образования     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  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25:00Z</dcterms:created>
  <dc:creator>vlakina</dc:creator>
  <dc:description/>
  <cp:keywords/>
  <dc:language>en-US</dc:language>
  <cp:lastModifiedBy>Светлана Г. Шиндяпина</cp:lastModifiedBy>
  <cp:lastPrinted>2014-12-16T09:34:00Z</cp:lastPrinted>
  <dcterms:modified xsi:type="dcterms:W3CDTF">2014-12-16T12:37:00Z</dcterms:modified>
  <cp:revision>4</cp:revision>
  <dc:subject/>
  <dc:title/>
</cp:coreProperties>
</file>