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37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7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, 3, 4 пункта 1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653661,648 тысяч рублей, в том числе безвозмездные поступления в сумме 1950027,568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746812,741 тысяч рублей, в том числе бюджетные ассигнования дорожного фонда в сумме 194004,991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внутреннего долга на 1 января 2015 года закрытого административно-территориального образования г. Заречный Пензенской области в сумме 703634,0 тысяч рублей, в том числе по муниципальным гарантиям 67500,0 тысяч рублей;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93151,093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«2) общий объем расходов бюджета закрытого административно-территориального образования г. Заречный Пензенской области на 2015 год в сумме 1975295,408 тысяч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- условно утвержденные расходы в сумме 34771,292 тысяч рублей;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- бюджетные ассигнования дорожного фонда в сумме 28000,0 тысяч рублей, на 2016 год в сумме 1946781,202 тысяч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ловно утвержденные расходы в сумме 159255,448 тысяч рублей;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ассигнования дорожного фонда в сумме 28000,0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ункт 10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98262,549 тысяч рублей, на 2015 год в сумме 164716,0 тысяч рублей, на 2016 год в сумме 164716,0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4. Пункт 17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7. Установить предельный объем муниципального долга закрытого административно-территориального образования г. Заречный Пензенской области на 2014 год в размере 703634,0 тысяч рублей (для расчета предельного объема муниципального долга учитывается погашение долговых обязательств на 2014 год по возобновляемым кредитным линиям в соответствии с заключенными муниципальными контрактами от 26.11.2012 № 179 в сумме 80000,0 тысяч рублей, от 24.04.2013 № 55 в сумме 100000,0 тысяч рублей, от 05.09.2013 № 111 в сумме 110000,0 тысяч рублей, от 05.11.2013 № 127 в сумме 100000,0 тысяч рублей, от 05.11.2013 № 126 в сумме 50000,0 тысяч рублей, от 17.11.2014 № 159 в сумме 150000,0 тысяч рублей, от 17.11.2014 № 160 в сумме 150000,0 тысяч рублей), в том числе по муниципальным гарантиям 208709,2 тысяч рублей, 2015 год в размере 446268,2 тысяч рублей (для расчета предельного объема муниципального долга учитывается погашение долговых обязательств на 2015 год по возобновляемым кредитным линиям в соответствии с заключенными муниципальными контрактами от 24.04.2013 № 55 в сумме 100000,0 тысяч рублей, от 05.09.2013 № 111 в сумме 110000,0 тысяч рублей, от 05.11.2013 № 127 в сумме 100000 тысяч рублей, от 17.11.2014 № 159 в сумме 150000,0 тысяч рублей, от 17.11.2014 № 160 в сумме 150000,0 тысяч рублей), в том числе по муниципальным гарантиям в сумме 43800,0 тысяч рублей, на 2016 год в сумме 376015,8 тысячи рублей, в том числе по муниципальным гарантиям 43800,0 тысяч рублей.</w:t>
      </w:r>
      <w:r>
        <w:rPr>
          <w:szCs w:val="26"/>
        </w:rPr>
        <w:t>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5. Пункт 18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18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 на 2014 год в сумме 40298,983 тысяч рублей, на 2015 год в сумме 46400,0 тысяч рублей, на 2016 год в сумме 20550,0 тысяч рублей.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6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7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Приложение № 9 «Объем бюджетных ассигнований на реализацию муниципальных программ закрытого административно-территориального образования     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 Приложение № 11 «Программы предоставления муниципальных гарант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  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36:00Z</dcterms:created>
  <dc:creator>vlakina</dc:creator>
  <dc:description/>
  <cp:keywords/>
  <dc:language>en-US</dc:language>
  <cp:lastModifiedBy>Светлана Г. Шиндяпина</cp:lastModifiedBy>
  <cp:lastPrinted>2014-12-18T14:53:00Z</cp:lastPrinted>
  <dcterms:modified xsi:type="dcterms:W3CDTF">2014-12-29T07:49:00Z</dcterms:modified>
  <cp:revision>7</cp:revision>
  <dc:subject/>
  <dc:title/>
</cp:coreProperties>
</file>