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Header"/>
        <w:tabs>
          <w:tab w:val="clear" w:pos="708"/>
        </w:tabs>
        <w:spacing w:lineRule="exact" w:line="300"/>
        <w:ind w:left="11340" w:hanging="0"/>
        <w:jc w:val="both"/>
        <w:rPr>
          <w:szCs w:val="26"/>
        </w:rPr>
      </w:pPr>
      <w:r>
        <w:rPr>
          <w:szCs w:val="26"/>
        </w:rPr>
        <w:t xml:space="preserve">к </w:t>
      </w:r>
      <w:r>
        <w:rPr>
          <w:szCs w:val="26"/>
          <w:lang w:val="en-US" w:eastAsia="en-US"/>
        </w:rPr>
        <w:t xml:space="preserve">муниципальной программе «Развитие культуры и молодежной политики в городе Заречном Пензенской области на 2015-2020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Перечень целевых показателей муниципальной программы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в городе Заречном Пензенской  области на 2015-202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"/>
        <w:gridCol w:w="6911"/>
        <w:gridCol w:w="1600"/>
        <w:gridCol w:w="900"/>
        <w:gridCol w:w="900"/>
        <w:gridCol w:w="54"/>
        <w:gridCol w:w="846"/>
        <w:gridCol w:w="854"/>
        <w:gridCol w:w="49"/>
        <w:gridCol w:w="823"/>
        <w:gridCol w:w="977"/>
        <w:gridCol w:w="23"/>
        <w:gridCol w:w="874"/>
      </w:tblGrid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 целевого показ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начение целевых показателей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Развитие культуры и молодежной политики в городе Заречном Пензенской области  на 2015-2020 годы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5" w:leader="none"/>
              </w:tabs>
              <w:snapToGrid w:val="false"/>
              <w:ind w:left="74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3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35" w:leader="none"/>
              </w:tabs>
              <w:ind w:left="54" w:hanging="0"/>
              <w:jc w:val="left"/>
              <w:rPr>
                <w:szCs w:val="24"/>
              </w:rPr>
            </w:pPr>
            <w:r>
              <w:rPr>
                <w:szCs w:val="24"/>
              </w:rPr>
              <w:t>Цель:  Обеспечение условий для развития культурного и духовного потенциала граждан в городе Заречном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иблиографических записей в сводном электронном каталоге библиотек к  предыдущему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на 1 ж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  к предыдущему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молодых людей в возрасте от 14 до 30 лет, участвующих в мероприятиях муниципальной программы, от общей численности молодых людей в возрасте от 14 до 30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веденных мероприятий, направленных на патриотическое воспитание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/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hyperlink w:anchor="sub_82#sub_8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Наследие»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хранение и развитие культурного наследия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0</w:t>
            </w:r>
          </w:p>
        </w:tc>
      </w:tr>
      <w:tr>
        <w:trPr>
          <w:trHeight w:val="1251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выстав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на 10 тыс. человек  на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6</w:t>
            </w:r>
          </w:p>
        </w:tc>
      </w:tr>
      <w:tr>
        <w:trPr>
          <w:trHeight w:val="1125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пользователей архивной информацией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 тыс. человек 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hyperlink w:anchor="sub_82#sub_8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Искусство»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обеспечение доступа граждан к культурным ценностям и создание условий для развития творческого потенциала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зрителей на мероприятиях театров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 на 1 тыс. челове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участников культурно-досуговых формирований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 на 1 тыс.человек 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  всероссийских и международных конкурсов и фестивалей в области культуры от общего числа лауреатов конкурсов различного уров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/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3. Подпрограмма  «Дополнительное образование в области культуры»</w:t>
            </w:r>
          </w:p>
        </w:tc>
      </w:tr>
      <w:tr>
        <w:trPr>
          <w:trHeight w:val="491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  <w:lang w:eastAsia="zh-CN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ачественного дополнительного образования в учреждениях дополнительного образования детей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 области культуры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кадров с высшим профессиональным образованием от общего количества педаго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, дипломантов  городских, областных, всероссийских, международных фестивалей и конкурсов от общего количества учащихся в учреждениях дополните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hyperlink w:anchor="sub_82#sub_8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Молодежная политика» </w:t>
            </w:r>
          </w:p>
        </w:tc>
      </w:tr>
      <w:tr>
        <w:trPr>
          <w:trHeight w:val="195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действие реализации потенциала молодых людей в социально-экономической, общественно-политической и социокультурной деятельности, направленной на развитие города Заречного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участвующих в мероприятиях подпрограммы, от общей численности молодых людей в возрасте от 14 – до 30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вовлеченных в мероприятия по формированию навыков здорового образа жизни, по отношению к общей численности молодежи в возрасте от 14 до 30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, творческую деятельность в рамках реализации подпрограммы, п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ю к общей численности  молодежи в возрасте от 14  до 30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lineRule="exact" w:line="3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 Подпрограмма  «Организация массового отдыха населения на территории центрального парка культуры и отдыха «Заречье»»</w:t>
            </w:r>
          </w:p>
        </w:tc>
      </w:tr>
      <w:tr>
        <w:trPr>
          <w:trHeight w:val="361" w:hRule="atLeast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37" w:leader="none"/>
                <w:tab w:val="left" w:pos="6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довлетворение культурных запросов жителей города и создание условий для полноценного отдыха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посещ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ого парка культуры и отдыха «Заречье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 отношению к предыдущему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ношению к предыдущему год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Подпрограмма  «Обеспечение условий реализации программы»: 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необходимых условий для эффективной реализации муниципальной программы.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2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3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ind w:left="11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0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 2</w:t>
      </w:r>
    </w:p>
    <w:p>
      <w:pPr>
        <w:pStyle w:val="Header"/>
        <w:tabs>
          <w:tab w:val="clear" w:pos="708"/>
        </w:tabs>
        <w:spacing w:lineRule="exact" w:line="300"/>
        <w:ind w:left="11300" w:hanging="0"/>
        <w:rPr>
          <w:szCs w:val="26"/>
        </w:rPr>
      </w:pPr>
      <w:r>
        <w:rPr>
          <w:szCs w:val="26"/>
        </w:rPr>
        <w:t xml:space="preserve">к </w:t>
      </w:r>
      <w:r>
        <w:rPr>
          <w:szCs w:val="26"/>
          <w:lang w:val="en-US" w:eastAsia="en-US"/>
        </w:rPr>
        <w:t xml:space="preserve">муниципальной программе «Развитие культуры и молодежной политики в городе Заречном Пензенской области на 2015-2020 год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Сведения об основных мерах правового регулированияв сфере реализации муниципальной программы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Развитие культуры и молодежной политики в городе Заречном Пензенской области на 2015-2020 годы»</w:t>
      </w:r>
    </w:p>
    <w:p>
      <w:pPr>
        <w:pStyle w:val="ConsPlusCell"/>
        <w:jc w:val="center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21"/>
        <w:gridCol w:w="3748"/>
        <w:gridCol w:w="3918"/>
        <w:gridCol w:w="3673"/>
      </w:tblGrid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ормативно правового ак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нормативно правового акт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подготовку нормативно правового а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2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витие культуры и молодежной политики в городе Заречном Пензенской области на 2015-2020 годы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Администраци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организации и проведени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но–массовых мероприят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7 дней до мероприятия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досуга и обеспечения жителей г.Заречного Пензенской области  услугами учреждений культуры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21.10. 2011 № 99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дополнительного образования детям и подросткам в сфере культуры и искусст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21.10. 2011 № 102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т физических и юридических лиц на хранение документов постоянного и временного сроков хране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№ 143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ем заявлений и предоставление информации (справки, выписки, копии) юридическим и физическим лицам по документам архивных фондов, находящихся на архивном хранении в муниципальном архив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06.08.2012 № 142-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ступ населения к архивным фондам через читальный зал муниципального архив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 17.01.2013 № 3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тодической работы в сфере организации библиотечного обслуживан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 .2012 № 141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атрально-зрелищных мероприят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№ 140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sz w:val="24"/>
                <w:szCs w:val="24"/>
              </w:rPr>
              <w:t>от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 xml:space="preserve"> 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11. 2011 № 111-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библиотечного, библиографического информационного обслуживания пользователей библиотек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06.08.2012 № 138 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доступа к справочно-поисковому аппарату библиотек и базам данных муниципальных библиотек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145</w:t>
            </w:r>
            <w:r>
              <w:rPr>
                <w:sz w:val="24"/>
                <w:szCs w:val="24"/>
              </w:rPr>
              <w:t>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146</w:t>
            </w:r>
            <w:r>
              <w:rPr>
                <w:sz w:val="24"/>
                <w:szCs w:val="24"/>
              </w:rPr>
              <w:t>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луга по публикации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 № 137-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ьзование аттракционами и залами игровых автомат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 2012 № </w:t>
            </w:r>
            <w:r>
              <w:rPr>
                <w:sz w:val="24"/>
                <w:szCs w:val="24"/>
                <w:lang w:val="en-US"/>
              </w:rPr>
              <w:t>147</w:t>
            </w:r>
            <w:r>
              <w:rPr>
                <w:sz w:val="24"/>
                <w:szCs w:val="24"/>
              </w:rPr>
              <w:t>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деятельности культурно-досуговых формирован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.24.01.2013  № 7-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предоставления дополнительного образования детей художественно-эстетической направленност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06.08.2012 № 135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бота по формированию, учету и обеспечению сохранности библиотечных фонд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№ 134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06.08.2012  № 133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по формированию и учету муниципального музейного фон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 06.08.2012 № 132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по хранению, изучению и обеспечению сохранности предметов муниципального музейного фонда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от 06.08.2012 №  131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формированию (комплектованию) и учету архивного фонда г. Заречног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№  129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хранению, изучению и обеспечению сохранности архивного фонда г. Заречног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2012 № </w:t>
            </w:r>
            <w:r>
              <w:rPr>
                <w:sz w:val="24"/>
                <w:szCs w:val="24"/>
                <w:lang w:val="en-US"/>
              </w:rPr>
              <w:t>128</w:t>
            </w:r>
            <w:r>
              <w:rPr>
                <w:sz w:val="24"/>
                <w:szCs w:val="24"/>
              </w:rPr>
              <w:t>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овлечению молодежи в социальную практик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8.2012  №  130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ческое обеспечение общегородских мероприяти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05.2012  № 101-Д</w:t>
            </w:r>
          </w:p>
        </w:tc>
      </w:tr>
      <w:tr>
        <w:trPr>
          <w:trHeight w:val="6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 Пензен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копий архивных документов, подтверждающих право на владение землей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города Заречного Пензенской област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культуры и молодёжной политики города Зареч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6.08.2012 № 144-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autoSpaceDE w:val="false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autoSpaceDE w:val="false"/>
        <w:ind w:left="113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 3</w:t>
      </w:r>
    </w:p>
    <w:p>
      <w:pPr>
        <w:pStyle w:val="Header"/>
        <w:tabs>
          <w:tab w:val="clear" w:pos="708"/>
        </w:tabs>
        <w:spacing w:lineRule="exact" w:line="300"/>
        <w:ind w:left="11300" w:hanging="0"/>
        <w:jc w:val="both"/>
        <w:rPr>
          <w:szCs w:val="26"/>
        </w:rPr>
      </w:pPr>
      <w:r>
        <w:rPr>
          <w:szCs w:val="26"/>
        </w:rPr>
        <w:t xml:space="preserve">к </w:t>
      </w:r>
      <w:r>
        <w:rPr>
          <w:szCs w:val="26"/>
          <w:lang w:val="en-US" w:eastAsia="en-US"/>
        </w:rPr>
        <w:t xml:space="preserve">муниципальной программе «Развитие культуры и молодежной политики в городе Заречном Пензенской области на 2015-2020 годы» </w:t>
      </w:r>
    </w:p>
    <w:p>
      <w:pPr>
        <w:pStyle w:val="Heading1"/>
        <w:ind w:firstLine="709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1"/>
        <w:ind w:firstLine="709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культуры и молодежной политики в городе Заречном Пензенской области на 2015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за счет всех источников финансир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417"/>
      <w:bookmarkStart w:id="1" w:name="Par417"/>
      <w:bookmarkEnd w:id="1"/>
    </w:p>
    <w:tbl>
      <w:tblPr>
        <w:tblW w:w="50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830"/>
        <w:gridCol w:w="2307"/>
        <w:gridCol w:w="2904"/>
        <w:gridCol w:w="1107"/>
        <w:gridCol w:w="1108"/>
        <w:gridCol w:w="1108"/>
        <w:gridCol w:w="1107"/>
        <w:gridCol w:w="1108"/>
        <w:gridCol w:w="1108"/>
        <w:gridCol w:w="1102"/>
      </w:tblGrid>
      <w:tr>
        <w:trPr>
          <w:tblHeader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и молодежной политики в городе Заречном Пензенской области на 2015-2020 годы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62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75,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64,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128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 Заречного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0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0,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9,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73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,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,5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ие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4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2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,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</w:tr>
      <w:tr>
        <w:trPr/>
        <w:tc>
          <w:tcPr>
            <w:tcW w:w="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61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5,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9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1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5,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9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9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в области  культуры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6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6,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отдыха населения на территории центрального парка культуры и отдыха «Заречье»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4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,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3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00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 4</w:t>
      </w:r>
    </w:p>
    <w:p>
      <w:pPr>
        <w:pStyle w:val="Header"/>
        <w:tabs>
          <w:tab w:val="clear" w:pos="708"/>
        </w:tabs>
        <w:spacing w:lineRule="exact" w:line="300"/>
        <w:ind w:left="11300" w:hanging="0"/>
        <w:rPr>
          <w:szCs w:val="26"/>
        </w:rPr>
      </w:pPr>
      <w:r>
        <w:rPr>
          <w:szCs w:val="26"/>
        </w:rPr>
        <w:t xml:space="preserve">к </w:t>
      </w:r>
      <w:r>
        <w:rPr>
          <w:szCs w:val="26"/>
          <w:lang w:val="en-US" w:eastAsia="en-US"/>
        </w:rPr>
        <w:t xml:space="preserve">муниципальной программе «Развитие культуры и молодежной политики в городе Заречном Пензенской области на 2015-2020 годы»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Ресурсное обеспечение реализации муниципальной программы за счет средств бюджета г. Заречного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Развитие культуры и молодежной политики в городе Заречном Пензенской области на 2015-202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4"/>
        <w:gridCol w:w="1991"/>
        <w:gridCol w:w="2363"/>
        <w:gridCol w:w="2485"/>
        <w:gridCol w:w="1115"/>
        <w:gridCol w:w="1115"/>
        <w:gridCol w:w="1115"/>
        <w:gridCol w:w="1115"/>
        <w:gridCol w:w="1114"/>
        <w:gridCol w:w="1115"/>
        <w:gridCol w:w="1107"/>
      </w:tblGrid>
      <w:tr>
        <w:trPr>
          <w:tblHeader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>
          <w:tblHeader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и молодежной политики в городе Заречном Пензенской области на 2015-2020 годы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0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0,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9,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7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 Заречного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0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0,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9,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73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ие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9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2,7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1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4,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5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9,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1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4,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5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9,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в области  культуры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6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6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ого отдыха населения на территории центрального парка культуры и отдыха «Заречье»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4,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</w:tr>
      <w:tr>
        <w:trPr>
          <w:trHeight w:val="34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4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</w:tc>
      </w:tr>
      <w:tr>
        <w:trPr>
          <w:trHeight w:val="31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Заречного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,0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*до присвоения кода бюджетной классификации указываются реквизиты нормативного правового акта о выделении средств бюджета г. Заречного Пензенской области на реализацию мероприятий муниципальной 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**первым указывается год, предшествующий году начала реализации программы; значение показателя указывается по состоянию на конец указанного го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11300" w:hanging="0"/>
        <w:rPr>
          <w:sz w:val="26"/>
          <w:szCs w:val="26"/>
        </w:rPr>
      </w:pPr>
      <w:bookmarkStart w:id="2" w:name="sub_1900"/>
      <w:bookmarkEnd w:id="2"/>
      <w:r>
        <w:rPr>
          <w:sz w:val="26"/>
          <w:szCs w:val="26"/>
        </w:rPr>
        <w:t>Приложение № 5</w:t>
      </w:r>
    </w:p>
    <w:p>
      <w:pPr>
        <w:pStyle w:val="Header"/>
        <w:tabs>
          <w:tab w:val="clear" w:pos="708"/>
        </w:tabs>
        <w:spacing w:lineRule="exact" w:line="300"/>
        <w:ind w:left="11300" w:hanging="0"/>
        <w:rPr>
          <w:szCs w:val="26"/>
        </w:rPr>
      </w:pPr>
      <w:r>
        <w:rPr>
          <w:szCs w:val="26"/>
        </w:rPr>
        <w:t xml:space="preserve">к </w:t>
      </w:r>
      <w:r>
        <w:rPr>
          <w:szCs w:val="26"/>
          <w:lang w:val="en-US" w:eastAsia="en-US"/>
        </w:rPr>
        <w:t xml:space="preserve">муниципальной программе «Развитие культуры и молодежной политики в городе Заречном Пензенской области на 2015-2020 годы» </w:t>
      </w:r>
    </w:p>
    <w:p>
      <w:pPr>
        <w:pStyle w:val="Heading1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муниципальной программы </w:t>
      </w:r>
    </w:p>
    <w:p>
      <w:pPr>
        <w:pStyle w:val="Heading1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в городе Заречном Пензенской области на 2015-2020 годы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"/>
        <w:gridCol w:w="60"/>
        <w:gridCol w:w="1922"/>
        <w:gridCol w:w="2156"/>
        <w:gridCol w:w="1548"/>
        <w:gridCol w:w="135"/>
        <w:gridCol w:w="1132"/>
        <w:gridCol w:w="164"/>
        <w:gridCol w:w="1074"/>
        <w:gridCol w:w="119"/>
        <w:gridCol w:w="1128"/>
        <w:gridCol w:w="28"/>
        <w:gridCol w:w="105"/>
        <w:gridCol w:w="1095"/>
        <w:gridCol w:w="8"/>
        <w:gridCol w:w="15"/>
        <w:gridCol w:w="1404"/>
        <w:gridCol w:w="9"/>
        <w:gridCol w:w="203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 (год)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, тыс. рублей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**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426"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Наследие»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Цель 1.  Сохранение и развитие культурного наслед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2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  Повышение доступности и качества библиотечных услу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библиотечного дела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К «Информационно-библиотечное объединение»,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библиотечно- информационный отдел МУК «ДК «Современн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3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3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не менее 10 000 тыс. записей в год. Не менее 1500 мероприятий в год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9,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9,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7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8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911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911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библиотечного фонд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Информационно-библиотечное объединение»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фондов не менее 790  экземпляров в год (начиная с 2018 года)</w:t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 Повышение доступности и качества музейных услуг</w:t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ейного дел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Музейно- выставочный центр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4,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7,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8 выставочных проектов. Не менее 30 основных акций и мероприятий. Пополнение фондов не менее 400 экспонатов в год.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4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7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7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4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9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9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9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35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23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9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3.  Обеспечение сохранности, пополнения и использования архивных фондов</w:t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Музейно- выставочный центр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документов, находящихся в условиях, обеспечивающих их постоянное хранение, не менее 11%. Доля документов, информация о которых становится общедоступной, не менее 11%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9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1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63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80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957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4,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9,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5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0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2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8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0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0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0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183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876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2,5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Искусство»</w:t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Цель 1. Обеспечение доступа граждан к культурным ценностям и создание условий для развития творческого потенциала  </w:t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. Создание условий для  сохранения и развития театраль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театрального искусства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Театр юного зр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ечног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2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2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оведение не менее 190 спектаклей. Постановка не менее 4 спектаклей в год. Не менее 16 тыс. посетителей</w:t>
            </w:r>
          </w:p>
        </w:tc>
      </w:tr>
      <w:tr>
        <w:trPr>
          <w:trHeight w:val="259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9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9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9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0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81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681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8" w:hRule="atLeast"/>
        </w:trPr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. Создание  условий для сохранения и развития традиционной народной культуры</w:t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традиционной народной культуры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еатр юного зрителя  г. Заречного»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Современник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Дружба»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Молодежно-досуговый центр «Ровесник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Центр здоровья и досуга», МАУ «Центральный парк культуры и отдыха «Заречье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70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70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культурно-досуговых формирований и не менее 2,0 тыс. участников. Не менее 1500 культурно-массовых мероприятий и не менее 110 тыс. посет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0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0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3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3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958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908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Задача 1.3. Создание условий для организации,  проведения и участия в мероприятиях, посвященных значимым событиям культуры города Заречного </w:t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 проведение и участие в мероприятиях, посвященных значимым событиям в культурной жизни города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еатр юного зрителя г. Заречного»,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Современник,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Дружба»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Молодежно-досуговый центр «Ровесник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здоровья и досуга», МАУ «Центральный парк культуры и отдыха «Заречь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ероприятий   и не менее 6 000 посетителей в т.ч. не менее 5 фестивалей и конкурсов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1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1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согласно перечню публичных обязательств закрытого административно-территориального образования г. Заречный Пензенской области  перед физическим лицом, подлежащих исполнению в денежной форме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Театр юного зрителя г. Заречного»,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Современник,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К «ДК «Дружба»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Молодежно -досуговый центр «Ровесник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здоровья и досуга», МАУ «Центральный парк культуры и отдыха «Заречь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стипендий</w:t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согласно перечню публичных обязательств закрытого административно-территориального образования г. Заречный Пензенской именных премий Главы Администрации, подлежащих исполнению в денежной форм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Театр юного зрителя г. Заречного»,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УК «ДК «Современник,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МУК «ДК «Дружба»,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Молодежно-досуговый центр «Ровесник»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Центр здоровья и досуга», МАУ «Центральный парк культуры и отдых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Заречье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 именных премий</w:t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подпрограмме 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1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61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4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4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5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5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9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9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177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627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50,0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Дополнительное образование в области культуры»</w:t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1.  Обеспечение  качественного дополнительного образования в учреждениях дополнительного образования детей </w:t>
            </w:r>
            <w:r>
              <w:rPr>
                <w:rFonts w:cs="Times New Roman" w:ascii="Times New Roman" w:hAnsi="Times New Roman"/>
                <w:shd w:fill="FFFFFF" w:val="clear"/>
              </w:rPr>
              <w:t>в области культуры</w:t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1.1:  Создание условий для развития дополнительного образования детей в области культуры </w:t>
            </w:r>
          </w:p>
        </w:tc>
      </w:tr>
      <w:tr>
        <w:trPr/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-ного образования детей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», 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сохранение контингента учащихся не менее 1200 чел.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5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5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207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207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», 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 мероприятий</w:t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2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2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ультурно-досуговых формирований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5 участников. 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7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7,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Организация, проведение и участие в</w:t>
            </w:r>
            <w:r>
              <w:rPr>
                <w:sz w:val="24"/>
                <w:szCs w:val="24"/>
              </w:rPr>
              <w:t xml:space="preserve"> городских, областных, всероссийских, международных фестивалях и конкурсах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», 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е менее 3 фестивалей.</w:t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9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4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9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75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огласно перечню публичных обязательств закрытого административ-но-территориа-льного образования г. Заречный Пензенской области  перед физическим лицом, подлежащих исполнению в денежной форме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», 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стипендиатов</w:t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6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согласно перечню публичных обязательств закрытого административно-территориального образования г. Заречный Пензенской именных премий Главы Администрации, подлежащих исполнению в денежной форме</w:t>
            </w:r>
          </w:p>
        </w:tc>
        <w:tc>
          <w:tcPr>
            <w:tcW w:w="21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МОУ ДОД «Детская школа искусств», МОУ ДОД «Детская школа искусств «Лад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е менее 1 именной премии</w:t>
            </w:r>
          </w:p>
        </w:tc>
      </w:tr>
      <w:tr>
        <w:trPr>
          <w:trHeight w:val="33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5" w:hRule="atLeast"/>
        </w:trPr>
        <w:tc>
          <w:tcPr>
            <w:tcW w:w="86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6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6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64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64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Молодежная политика»</w:t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Цель 1. Содействие реализации потенциала молодых людей в социально-экономической, общественно-политической и социокультурной деятельности, направленной на развитие города Заречного</w:t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 Создание и эффективное функционирование системы гражданского и патриотического воспитания молодежи</w:t>
            </w:r>
          </w:p>
        </w:tc>
      </w:tr>
      <w:tr>
        <w:trPr>
          <w:trHeight w:val="287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эффективное функционирование системы гражданского и патриотического воспитания молодежи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ежной политики города Заречного/ подведомственные учреждения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одведомственными учреждениями культуры не менее 18 мероприятий ежегодно с общим охватом участников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10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8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80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8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8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800 человек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81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8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города Заречного/ подведомственные образовательны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оманд образовательных организаций в мероприятиях, направленных на гражданское и патриотическое воспитание молодежи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10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9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9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не менее 9 команд 2019г. – не менее 9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- не менее 9 команд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города Заречного/ подведомственные учреждения физической культуры и 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одведомственными учреждениями физической культуры и спорта не менее 1 смотра-конкурса в год с охватом участников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3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3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30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30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не менее 3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300 человек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воровых команд по игровым видам спорта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5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5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5 команд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5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5 ком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5 команд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1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. Содействие формированию у молодых людей отношения к здоровью и семье как к важным жизненным ценностям, развитие системы профилактики асоциальных явлений</w:t>
            </w:r>
          </w:p>
        </w:tc>
      </w:tr>
      <w:tr>
        <w:trPr>
          <w:trHeight w:val="191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и семейных ценностей, профилактика асоциальных я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 города Заречного/ подведомственные учреждения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одведомственными учреждениями культуры, не менее 5 мероприятий ежегодно с охватом участников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18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18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18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18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18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180 человек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города Заречного/ подведомственные учреждения физической культуры и 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одведомственными учреждениями физической культуры и спорта не менее 2 мероприятий с охватом участников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15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15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не менее 15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15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15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150 человек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активный семейный отдых подведомственными учреждениями физической культуры и спор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не менее 40 сем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40 сем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40 сем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не менее 40 сем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40 сем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40 семей города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3. Поддержка инновационной деятельности молодежи в социальной сфере.</w:t>
            </w:r>
          </w:p>
        </w:tc>
      </w:tr>
      <w:tr>
        <w:trPr>
          <w:trHeight w:val="129" w:hRule="atLeast"/>
        </w:trPr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новационной деятельности молодежи в социальной сфер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 города Заречного/ подведомственные учреждения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 подведомственными учреждениями культуры не менее 20 мероприятий ежегодно с охватом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 – не менее 1 5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не менее 15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не менее 1 500 человек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 – не менее 1 5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не менее 1 500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не менее 1 500 человек</w:t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12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6" w:hRule="atLeast"/>
        </w:trPr>
        <w:tc>
          <w:tcPr>
            <w:tcW w:w="5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97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5897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Итого по бюджетополучателям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 города Заречного/ подведомственные учреждения культур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" w:hRule="atLeast"/>
        </w:trPr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города Заречного/ подведомствен-ные образовательные 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физической культуре и спорту города Заречного/ подведомственные учреждения физической культуры и 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8,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рганизация массового отдыха населения на территории центрального парка культуры и отдыха «Заречье»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 1. Удовлетворение культурных запросов жителей города и создание условий для полноценного отдыха</w:t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 Создание условий для увеличения посещаемости  парка и улучшения качества услуг</w:t>
            </w:r>
          </w:p>
        </w:tc>
      </w:tr>
      <w:tr>
        <w:trPr>
          <w:trHeight w:val="483" w:hRule="atLeast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ттракционов и залов игровых автоматов как объектов отдыха и досуга на территории парк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Центральный парк культуры  отдыха «Заречье»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184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8584,1 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менее 88 900 посетителей</w:t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4,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4,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,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7,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9,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62,3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62,3 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62,3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62,3 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62,3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62,3 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87,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87,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1499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Обеспечение условий реализации программы»</w:t>
            </w:r>
          </w:p>
        </w:tc>
      </w:tr>
      <w:tr>
        <w:trPr>
          <w:trHeight w:val="420" w:hRule="atLeast"/>
        </w:trPr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необходимых условий для эффективной реализации муниципальной</w:t>
            </w:r>
          </w:p>
        </w:tc>
      </w:tr>
      <w:tr>
        <w:trPr>
          <w:trHeight w:val="340" w:hRule="atLeast"/>
        </w:trPr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Обеспечение эффективного управления муниципальной программой и развитие отраслевой инфраструктуры</w:t>
            </w:r>
          </w:p>
        </w:tc>
      </w:tr>
      <w:tr>
        <w:trPr>
          <w:trHeight w:val="460" w:hRule="atLeast"/>
        </w:trPr>
        <w:tc>
          <w:tcPr>
            <w:tcW w:w="9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/подведомственные учрежде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ланированных мероприятий программы</w:t>
            </w:r>
          </w:p>
        </w:tc>
      </w:tr>
      <w:tr>
        <w:trPr>
          <w:trHeight w:val="46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5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5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одпрограмме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58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58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9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5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62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60,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,5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5,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20,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64,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9,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28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73,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94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5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4043,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4186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42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Style w:val="Style7"/>
          <w:b w:val="false"/>
          <w:b w:val="false"/>
          <w:szCs w:val="26"/>
        </w:rPr>
      </w:pPr>
      <w:r>
        <w:rPr/>
      </w:r>
    </w:p>
    <w:p>
      <w:pPr>
        <w:pStyle w:val="Normal"/>
        <w:rPr>
          <w:rStyle w:val="Style7"/>
          <w:b w:val="false"/>
          <w:b w:val="false"/>
          <w:szCs w:val="26"/>
        </w:rPr>
      </w:pPr>
      <w:r>
        <w:rPr/>
      </w:r>
    </w:p>
    <w:p>
      <w:pPr>
        <w:pStyle w:val="Normal"/>
        <w:rPr>
          <w:rStyle w:val="Style7"/>
          <w:b w:val="false"/>
          <w:b w:val="false"/>
          <w:szCs w:val="26"/>
        </w:rPr>
      </w:pPr>
      <w:r>
        <w:rPr/>
      </w:r>
    </w:p>
    <w:p>
      <w:pPr>
        <w:pStyle w:val="Normal"/>
        <w:rPr>
          <w:rStyle w:val="Style7"/>
          <w:b w:val="false"/>
          <w:b w:val="false"/>
          <w:szCs w:val="26"/>
        </w:rPr>
      </w:pPr>
      <w:r>
        <w:rPr/>
      </w:r>
      <w:r>
        <w:br w:type="page"/>
      </w:r>
    </w:p>
    <w:p>
      <w:pPr>
        <w:pStyle w:val="Normal"/>
        <w:ind w:left="11300" w:hanging="0"/>
        <w:rPr>
          <w:b/>
          <w:b/>
          <w:sz w:val="26"/>
          <w:szCs w:val="26"/>
        </w:rPr>
      </w:pPr>
      <w:r>
        <w:rPr>
          <w:rStyle w:val="Style7"/>
          <w:b w:val="false"/>
          <w:szCs w:val="26"/>
        </w:rPr>
        <w:t>Приложение № 6 </w:t>
      </w:r>
    </w:p>
    <w:p>
      <w:pPr>
        <w:pStyle w:val="Header"/>
        <w:tabs>
          <w:tab w:val="clear" w:pos="708"/>
        </w:tabs>
        <w:spacing w:lineRule="exact" w:line="300"/>
        <w:ind w:left="11300" w:hanging="0"/>
        <w:rPr>
          <w:szCs w:val="26"/>
        </w:rPr>
      </w:pPr>
      <w:bookmarkStart w:id="3" w:name="sub_1900"/>
      <w:bookmarkEnd w:id="3"/>
      <w:r>
        <w:rPr>
          <w:szCs w:val="26"/>
        </w:rPr>
        <w:t xml:space="preserve">к </w:t>
      </w:r>
      <w:r>
        <w:rPr>
          <w:szCs w:val="26"/>
          <w:lang w:val="en-US" w:eastAsia="en-US"/>
        </w:rPr>
        <w:t>муниципальной программе «Развитие культуры и молодежной политики в городе Заречном Пензенской области на 2015-2020 годы»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 сводных показателей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заданий на оказание муниципальных услуг (выполнение работ) муниципальными учреждениями города Заречного Пензенской области по муниципальной программе Пензенской области «Развитие культуры и молодежной политики  в городе Заречном Пензенской области на 2015-2020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334"/>
        <w:gridCol w:w="1600"/>
        <w:gridCol w:w="1200"/>
        <w:gridCol w:w="709"/>
        <w:gridCol w:w="57"/>
        <w:gridCol w:w="7"/>
        <w:gridCol w:w="10"/>
        <w:gridCol w:w="777"/>
        <w:gridCol w:w="50"/>
        <w:gridCol w:w="7"/>
        <w:gridCol w:w="10"/>
        <w:gridCol w:w="703"/>
        <w:gridCol w:w="7"/>
        <w:gridCol w:w="10"/>
        <w:gridCol w:w="712"/>
        <w:gridCol w:w="21"/>
        <w:gridCol w:w="22"/>
        <w:gridCol w:w="10"/>
        <w:gridCol w:w="667"/>
        <w:gridCol w:w="43"/>
        <w:gridCol w:w="10"/>
        <w:gridCol w:w="667"/>
        <w:gridCol w:w="40"/>
        <w:gridCol w:w="6"/>
        <w:gridCol w:w="10"/>
        <w:gridCol w:w="647"/>
        <w:gridCol w:w="6"/>
        <w:gridCol w:w="11"/>
        <w:gridCol w:w="724"/>
        <w:gridCol w:w="42"/>
        <w:gridCol w:w="6"/>
        <w:gridCol w:w="11"/>
        <w:gridCol w:w="757"/>
        <w:gridCol w:w="51"/>
        <w:gridCol w:w="6"/>
        <w:gridCol w:w="11"/>
        <w:gridCol w:w="672"/>
        <w:gridCol w:w="46"/>
        <w:gridCol w:w="6"/>
        <w:gridCol w:w="11"/>
        <w:gridCol w:w="657"/>
        <w:gridCol w:w="46"/>
        <w:gridCol w:w="6"/>
        <w:gridCol w:w="11"/>
        <w:gridCol w:w="661"/>
        <w:gridCol w:w="46"/>
        <w:gridCol w:w="6"/>
        <w:gridCol w:w="11"/>
        <w:gridCol w:w="657"/>
        <w:gridCol w:w="46"/>
        <w:gridCol w:w="6"/>
        <w:gridCol w:w="11"/>
        <w:gridCol w:w="776"/>
        <w:gridCol w:w="6"/>
        <w:gridCol w:w="11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осударственной услуги (работ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 объема муниципальной услуги</w:t>
            </w:r>
          </w:p>
        </w:tc>
        <w:tc>
          <w:tcPr>
            <w:tcW w:w="52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муниципальной услуги</w:t>
            </w:r>
          </w:p>
        </w:tc>
        <w:tc>
          <w:tcPr>
            <w:tcW w:w="5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бюджета города Заречного Пензенской области на оказание муниципальной услуги (выполнение работы), тыс. рублей</w:t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4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5 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6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0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5307" w:type="dxa"/>
            <w:gridSpan w:val="5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w:anchor="sub_82#sub_8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</w:rPr>
              <w:t xml:space="preserve"> «Наследие»</w:t>
            </w:r>
          </w:p>
        </w:tc>
      </w:tr>
      <w:tr>
        <w:trPr/>
        <w:tc>
          <w:tcPr>
            <w:tcW w:w="1530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 города Заречного  Пензенской области</w:t>
            </w:r>
          </w:p>
        </w:tc>
      </w:tr>
      <w:tr>
        <w:trPr/>
        <w:tc>
          <w:tcPr>
            <w:tcW w:w="1530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развитие библиотечного дела (казенное учреждение МУК «Информационно библиотечное обслуживание»)</w:t>
            </w:r>
          </w:p>
        </w:tc>
      </w:tr>
      <w:tr>
        <w:trPr>
          <w:trHeight w:val="2141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существление библиотечного, библиографического и информационного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луживания пользователей библиотеки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ит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итатель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5,5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9,3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,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5,7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0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00,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100,0</w:t>
            </w:r>
          </w:p>
        </w:tc>
      </w:tr>
      <w:tr>
        <w:trPr>
          <w:trHeight w:val="52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нны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ей, справ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пись</w:t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00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0</w:t>
            </w:r>
          </w:p>
        </w:tc>
        <w:tc>
          <w:tcPr>
            <w:tcW w:w="7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0</w:t>
            </w:r>
          </w:p>
        </w:tc>
        <w:tc>
          <w:tcPr>
            <w:tcW w:w="6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тодической работы в сфере организации библиотечного обслужи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(в т.ч. семинаров, тренинг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пи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запись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формир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ю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у и обеспечению сохранности библиотечных фон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5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0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 0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-массовых  мероприя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библиотечного, библиографического и информационного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обслуживания пользователей библиотеки</w:t>
            </w:r>
          </w:p>
        </w:tc>
        <w:tc>
          <w:tcPr>
            <w:tcW w:w="1330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Бюджетные учреждения: МУК «ДК «Современник»</w:t>
            </w:r>
          </w:p>
        </w:tc>
      </w:tr>
      <w:tr>
        <w:trPr>
          <w:trHeight w:val="1615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ита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итатель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,8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2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,3</w:t>
            </w:r>
          </w:p>
        </w:tc>
      </w:tr>
      <w:tr>
        <w:trPr>
          <w:trHeight w:val="31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формированию, учету и обеспечению сохранности библиотечных фондов</w:t>
            </w:r>
          </w:p>
        </w:tc>
        <w:tc>
          <w:tcPr>
            <w:tcW w:w="1330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учреждения: МУК «ДК «Современник»</w:t>
            </w:r>
          </w:p>
        </w:tc>
      </w:tr>
      <w:tr>
        <w:trPr>
          <w:trHeight w:val="2693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00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9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3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46"/>
        <w:gridCol w:w="1567"/>
        <w:gridCol w:w="1271"/>
        <w:gridCol w:w="142"/>
        <w:gridCol w:w="773"/>
        <w:gridCol w:w="7"/>
        <w:gridCol w:w="837"/>
        <w:gridCol w:w="720"/>
        <w:gridCol w:w="765"/>
        <w:gridCol w:w="720"/>
        <w:gridCol w:w="723"/>
        <w:gridCol w:w="722"/>
        <w:gridCol w:w="724"/>
        <w:gridCol w:w="825"/>
        <w:gridCol w:w="735"/>
        <w:gridCol w:w="720"/>
        <w:gridCol w:w="724"/>
        <w:gridCol w:w="720"/>
        <w:gridCol w:w="709"/>
      </w:tblGrid>
      <w:tr>
        <w:trPr>
          <w:trHeight w:val="210" w:hRule="atLeast"/>
          <w:cantSplit w:val="true"/>
        </w:trPr>
        <w:tc>
          <w:tcPr>
            <w:tcW w:w="154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: развитие музейного дела (бюджетное учреждение МУК «Музейно-выставочный центр»)</w:t>
            </w:r>
          </w:p>
        </w:tc>
      </w:tr>
      <w:tr>
        <w:trPr>
          <w:trHeight w:val="120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луга по публикации музейных предметов, музейных коллекций путём публичного показа, воспроизведения в печатных изданиях,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на электронных и других видах носителей, в том числе в виртуальном режи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4,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5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5,0</w:t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чных проект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даний в печатной форме и на материальных носителях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айт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убликованных музейных предметов в общем количестве предметов основного фонд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формированию и учёту муниципального музейного фон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музейными предметами и  музейными коллекциями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спон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хранению, изучению и обеспечению сохранности предметов муниципального музейного фон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нат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спон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3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  36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развитие архивного дела (бюджетное учреждение МУК «Музейно-выставочный центр»)  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предоставление информации (справки, выписки, копии) юридическим и физическим лицам по документам архивных фондов, находящихся на архивном хранении в муниципальном архив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равок, выписок, копий, выданных юридическим и физическим лицам из муниципального архив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ра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населения к архивным фондам через читальный зал муниципального архивного фон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т физических и юридических лиц на хранение документов постоянного и временного сроков хран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 дел и архивных документ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, 1 дел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 мероприят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формированию (комплектованию) и учету архивного фонда г. Зареч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 дел и архивных документов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кумент, 1 дел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6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hyperlink w:anchor="sub_82#sub_82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szCs w:val="24"/>
              </w:rPr>
              <w:t xml:space="preserve"> «Искусство»</w:t>
            </w:r>
          </w:p>
        </w:tc>
      </w:tr>
      <w:tr>
        <w:trPr>
          <w:trHeight w:val="262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епартамент культуры и молодежной политики города Заречного  Пензенской области</w:t>
            </w:r>
          </w:p>
        </w:tc>
      </w:tr>
      <w:tr>
        <w:trPr>
          <w:trHeight w:val="318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5"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атрально – зрелищных мероприятий</w:t>
            </w:r>
          </w:p>
        </w:tc>
        <w:tc>
          <w:tcPr>
            <w:tcW w:w="134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: сохранение и развитие театрального искусства (автономное учреждение:  МУ «Театр юного зрителя г. Заречного»)</w:t>
            </w:r>
          </w:p>
        </w:tc>
      </w:tr>
      <w:tr>
        <w:trPr>
          <w:trHeight w:val="1870" w:hRule="atLeast"/>
        </w:trPr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65" w:right="-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 спектак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6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9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9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8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80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63"/>
        <w:gridCol w:w="70"/>
        <w:gridCol w:w="1565"/>
        <w:gridCol w:w="1215"/>
        <w:gridCol w:w="56"/>
        <w:gridCol w:w="915"/>
        <w:gridCol w:w="79"/>
        <w:gridCol w:w="765"/>
        <w:gridCol w:w="45"/>
        <w:gridCol w:w="675"/>
        <w:gridCol w:w="45"/>
        <w:gridCol w:w="675"/>
        <w:gridCol w:w="45"/>
        <w:gridCol w:w="630"/>
        <w:gridCol w:w="90"/>
        <w:gridCol w:w="645"/>
        <w:gridCol w:w="78"/>
        <w:gridCol w:w="722"/>
        <w:gridCol w:w="55"/>
        <w:gridCol w:w="669"/>
        <w:gridCol w:w="79"/>
        <w:gridCol w:w="746"/>
        <w:gridCol w:w="21"/>
        <w:gridCol w:w="714"/>
        <w:gridCol w:w="36"/>
        <w:gridCol w:w="684"/>
        <w:gridCol w:w="36"/>
        <w:gridCol w:w="688"/>
        <w:gridCol w:w="17"/>
        <w:gridCol w:w="9"/>
        <w:gridCol w:w="694"/>
        <w:gridCol w:w="17"/>
        <w:gridCol w:w="732"/>
      </w:tblGrid>
      <w:tr>
        <w:trPr>
          <w:trHeight w:val="379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сохранение и развитие традиционной народной культуры</w:t>
            </w:r>
          </w:p>
        </w:tc>
      </w:tr>
      <w:tr>
        <w:trPr>
          <w:trHeight w:val="31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ция и провед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но-массовых  мероприятий</w:t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учреждения: МУК «Дворец культуры «Современник», МУК «ДК«Дружба»</w:t>
            </w:r>
          </w:p>
        </w:tc>
      </w:tr>
      <w:tr>
        <w:trPr>
          <w:trHeight w:val="134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 культурно-массовых мероприят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1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1,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4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8,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09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09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9,5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е учреждения: МАУ «Центр здоровья и досуга», МАУ «Молодежно-досуговый центр «Ровесник», МАУ «Центральный парк культуры и отдыха «Заречье», МУ «Театр юного зрителя г. Заречного»</w:t>
            </w:r>
          </w:p>
        </w:tc>
      </w:tr>
      <w:tr>
        <w:trPr>
          <w:trHeight w:val="200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ультурно-массовых мероприят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7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8,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2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0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6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6,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6,9</w:t>
            </w:r>
          </w:p>
        </w:tc>
      </w:tr>
      <w:tr>
        <w:trPr>
          <w:trHeight w:val="3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боты  культурно-досуговых формирований</w:t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учреждения МУК «ДК «Современник», МУК «ДК «Дружба»</w:t>
            </w:r>
          </w:p>
        </w:tc>
      </w:tr>
      <w:tr>
        <w:trPr>
          <w:trHeight w:val="153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 культурно-досуговых формирован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11,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5,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2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2,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82,4</w:t>
            </w:r>
          </w:p>
        </w:tc>
      </w:tr>
      <w:tr>
        <w:trPr>
          <w:trHeight w:val="3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8" w:right="113" w:firstLine="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е учреждения МАУ «Центр здоровья и досуга», МАУ «Молодежно-досуговый центр «Ровесник»,  МУ «Театр юного зрителя г. Заречного»</w:t>
            </w:r>
          </w:p>
        </w:tc>
      </w:tr>
      <w:tr>
        <w:trPr>
          <w:trHeight w:val="164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 культурно-досуговых формирован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,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5,0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6,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96,0</w:t>
            </w:r>
          </w:p>
        </w:tc>
      </w:tr>
      <w:tr>
        <w:trPr/>
        <w:tc>
          <w:tcPr>
            <w:tcW w:w="156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hyperlink w:anchor="sub_82#sub_8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</w:rPr>
              <w:t>«Дополнительное образование в области культуры»</w:t>
            </w:r>
          </w:p>
        </w:tc>
      </w:tr>
      <w:tr>
        <w:trPr/>
        <w:tc>
          <w:tcPr>
            <w:tcW w:w="156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 и молодежной политики города Заречного  Пензенской области</w:t>
            </w:r>
          </w:p>
        </w:tc>
      </w:tr>
      <w:tr>
        <w:trPr/>
        <w:tc>
          <w:tcPr>
            <w:tcW w:w="156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обеспечение учебного процесса дополнительного образования, организация и участие в фестивалях и конкурсах </w:t>
            </w:r>
          </w:p>
        </w:tc>
      </w:tr>
      <w:tr>
        <w:trPr>
          <w:trHeight w:val="5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дополнительного образования детей художественно-эстетической направленности</w:t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МОУ ДОД «Детская школа искусств «Лад»</w:t>
            </w:r>
          </w:p>
        </w:tc>
      </w:tr>
      <w:tr>
        <w:trPr>
          <w:trHeight w:val="364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щийс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3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6,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7,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7,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7,8</w:t>
            </w:r>
          </w:p>
        </w:tc>
      </w:tr>
      <w:tr>
        <w:trPr>
          <w:trHeight w:val="28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учреждение: МОУ ДОД  «Детская школа искусств»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щийс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1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8,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4,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9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9,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9,9</w:t>
            </w:r>
          </w:p>
        </w:tc>
      </w:tr>
      <w:tr>
        <w:trPr>
          <w:trHeight w:val="42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массовых мероприятий</w:t>
            </w:r>
          </w:p>
        </w:tc>
        <w:tc>
          <w:tcPr>
            <w:tcW w:w="126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учреждения:  МОУ ДОД «Детская школа искусств «Лад»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</w:tr>
      <w:tr>
        <w:trPr>
          <w:trHeight w:val="34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ые учреждения: МОУ ДОД «Детская школа искусств»</w:t>
            </w:r>
          </w:p>
        </w:tc>
      </w:tr>
      <w:tr>
        <w:trPr>
          <w:trHeight w:val="10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</w:tc>
      </w:tr>
      <w:tr>
        <w:trPr>
          <w:trHeight w:val="137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учреждения:  МОУ ДОД «Детская школа искусств «Лад»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аботы  культурно-досуговых формиров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ультурно-досуговых формирований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ст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99,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7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9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массового отдыха населения на территории центрального парка культуры и отдыха «Заречье»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9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культуры и молодежной политики города Заречного  Пензенской област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9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 содержание аттракционов и залов игровых автоматов, как объектов отдыха и досуга на территории парка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аттракционами и залами игровых автом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т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1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48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,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,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,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7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yle7"/>
          <w:szCs w:val="26"/>
        </w:rPr>
      </w:pPr>
      <w:r>
        <w:rPr/>
      </w:r>
    </w:p>
    <w:p>
      <w:pPr>
        <w:pStyle w:val="Normal"/>
        <w:rPr>
          <w:rStyle w:val="Style7"/>
          <w:szCs w:val="26"/>
        </w:rPr>
      </w:pPr>
      <w:r>
        <w:rPr/>
      </w:r>
    </w:p>
    <w:p>
      <w:pPr>
        <w:pStyle w:val="Normal"/>
        <w:rPr>
          <w:rStyle w:val="Style7"/>
          <w:szCs w:val="26"/>
        </w:rPr>
      </w:pPr>
      <w:r>
        <w:rPr/>
      </w:r>
    </w:p>
    <w:p>
      <w:pPr>
        <w:pStyle w:val="Normal"/>
        <w:rPr>
          <w:rStyle w:val="Style7"/>
          <w:szCs w:val="26"/>
        </w:rPr>
      </w:pPr>
      <w:r>
        <w:rPr/>
      </w:r>
      <w:r>
        <w:br w:type="page"/>
      </w:r>
    </w:p>
    <w:p>
      <w:pPr>
        <w:pStyle w:val="Normal"/>
        <w:ind w:left="10800" w:hanging="0"/>
        <w:rPr/>
      </w:pPr>
      <w:r>
        <w:rPr>
          <w:sz w:val="26"/>
          <w:szCs w:val="26"/>
        </w:rPr>
        <w:t>Приложение № 7</w:t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ind w:left="10800" w:hanging="0"/>
        <w:rPr>
          <w:sz w:val="26"/>
          <w:szCs w:val="26"/>
        </w:rPr>
      </w:pPr>
      <w:r>
        <w:rPr>
          <w:sz w:val="26"/>
          <w:szCs w:val="26"/>
        </w:rPr>
        <w:t>«Развитие  культуры и молодежной политики в городе Заречном Пензенской области на 2015-2020 годы»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планируемой оценки эффективности муниципальной программ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на 2015 год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094"/>
        <w:gridCol w:w="210"/>
        <w:gridCol w:w="723"/>
        <w:gridCol w:w="253"/>
        <w:gridCol w:w="680"/>
        <w:gridCol w:w="207"/>
        <w:gridCol w:w="1193"/>
        <w:gridCol w:w="34"/>
        <w:gridCol w:w="1172"/>
        <w:gridCol w:w="1304"/>
        <w:gridCol w:w="485"/>
        <w:gridCol w:w="1233"/>
        <w:gridCol w:w="13"/>
        <w:gridCol w:w="18"/>
        <w:gridCol w:w="1372"/>
        <w:gridCol w:w="1564"/>
        <w:gridCol w:w="1644"/>
        <w:gridCol w:w="9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ба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-тель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тель результа-тивности подпро-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объем средств на реалии-зацию МП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 влияния подпро-граммы на эффекти-вность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анируемая результатив-ность 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езультативности дости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целе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иблиографических записей в сводном электронном каталоге библиотек к  предыдущему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к предыдущему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 в возрасте от 14 до 30 лет, участвующих в мероприятиях муниципальной программы, от общей численности молодых   людей в возрасте от 14 до 30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ных мероприятий, направленных на патриотическое воспитание дет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рограмм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275,9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7</w:t>
            </w:r>
          </w:p>
        </w:tc>
      </w:tr>
      <w:tr>
        <w:trPr/>
        <w:tc>
          <w:tcPr>
            <w:tcW w:w="1545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hyperlink w:anchor="sub_8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Наследи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,5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выставок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 тыс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пользователей архивной информацией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одпрограмме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2,2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4,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Подпрограмма  «Искусство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199"/>
        <w:gridCol w:w="955"/>
        <w:gridCol w:w="816"/>
        <w:gridCol w:w="1230"/>
        <w:gridCol w:w="1365"/>
        <w:gridCol w:w="1681"/>
        <w:gridCol w:w="1249"/>
        <w:gridCol w:w="1514"/>
        <w:gridCol w:w="1459"/>
        <w:gridCol w:w="1629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зрителей на мероприятиях театров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ыс. чел. насе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к предыдущему го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участников культурно– досуговых формирован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тыс.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 всероссийских и международных конкурсов и фестивалей в области культуры от общего числа лауреатов различного уров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 «Дополнительное образование в области культур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66"/>
        <w:gridCol w:w="972"/>
        <w:gridCol w:w="824"/>
        <w:gridCol w:w="1147"/>
        <w:gridCol w:w="1356"/>
        <w:gridCol w:w="1576"/>
        <w:gridCol w:w="1371"/>
        <w:gridCol w:w="1502"/>
        <w:gridCol w:w="1429"/>
        <w:gridCol w:w="1604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</w:t>
            </w:r>
            <w:r>
              <w:rPr>
                <w:sz w:val="24"/>
                <w:szCs w:val="24"/>
                <w:highlight w:val="cyan"/>
              </w:rPr>
              <w:t>,</w:t>
            </w:r>
            <w:r>
              <w:rPr>
                <w:sz w:val="24"/>
                <w:szCs w:val="24"/>
              </w:rPr>
              <w:t xml:space="preserve"> от общей численности детей в возрасте от 5 до 18 л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профессиональным образованием от общего количества педагог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лауреатов, дипломантов городских, областных, всероссийских, международных фестивалей и конкурсов от общего количества учащихся в учреждениях дополнительного образ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jc w:val="center"/>
        <w:rPr/>
      </w:pPr>
      <w:r>
        <w:rPr/>
        <w:t>Подпрограмма  «Молодежная политика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201"/>
        <w:gridCol w:w="1073"/>
        <w:gridCol w:w="856"/>
        <w:gridCol w:w="1249"/>
        <w:gridCol w:w="1292"/>
        <w:gridCol w:w="1443"/>
        <w:gridCol w:w="1298"/>
        <w:gridCol w:w="1539"/>
        <w:gridCol w:w="1489"/>
        <w:gridCol w:w="167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дпрограммы, от общей численности молодых людей в возрасте от 14 до 30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ных в мероприятия по формированию навыков здорового образа жизни, по отношению к общей численности молодежи в возрасте от 14 до 30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, творческую деятельность в рамках реализации подпрограммы, по отношению к общей численности  молодежи в возрасте от 14 до 30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дпрограмма «Организация массового отдыха населения на территории центрального парка культуры и отдыха «Заречье»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10"/>
        <w:gridCol w:w="1032"/>
        <w:gridCol w:w="884"/>
        <w:gridCol w:w="1205"/>
        <w:gridCol w:w="1378"/>
        <w:gridCol w:w="1400"/>
        <w:gridCol w:w="1279"/>
        <w:gridCol w:w="1573"/>
        <w:gridCol w:w="1474"/>
        <w:gridCol w:w="1673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дпрограмма  «Обеспечение условий реализации программы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77"/>
        <w:gridCol w:w="1067"/>
        <w:gridCol w:w="958"/>
        <w:gridCol w:w="1149"/>
        <w:gridCol w:w="1360"/>
        <w:gridCol w:w="1341"/>
        <w:gridCol w:w="1313"/>
        <w:gridCol w:w="1573"/>
        <w:gridCol w:w="1474"/>
        <w:gridCol w:w="1673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4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ензе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5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96"/>
        <w:gridCol w:w="1176"/>
        <w:gridCol w:w="881"/>
        <w:gridCol w:w="1670"/>
        <w:gridCol w:w="1347"/>
        <w:gridCol w:w="1206"/>
        <w:gridCol w:w="1325"/>
        <w:gridCol w:w="25"/>
        <w:gridCol w:w="1582"/>
        <w:gridCol w:w="24"/>
        <w:gridCol w:w="1833"/>
        <w:gridCol w:w="25"/>
        <w:gridCol w:w="1065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тель ба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-тел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тель результа-тивности подпро-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объем средств на реалии-зацию МП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 влияния подпро-граммы на эффекти-вность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анируемая результатив-ность 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езультативности дости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целе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 к  преды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к преды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муниципально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от общей числен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людей в возрасте от 14 до 30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ных мероприятий, направленных на патриотическое воспитание д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64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5</w:t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w:anchor="sub_81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</w:rPr>
                <w:t>Подпрограмма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 xml:space="preserve"> </w:t>
              </w:r>
            </w:hyperlink>
            <w:r>
              <w:rPr>
                <w:b/>
                <w:sz w:val="24"/>
                <w:szCs w:val="24"/>
              </w:rPr>
              <w:t xml:space="preserve"> «Наследие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54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выстав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 чел.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пользователей архивной информаци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 чел. 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5,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Искусство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 на мероприятиях теат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 на 1 тыс. чел.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участников культурно– досуговых формирова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 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ауреатов всероссийских и международных конкурсов и фестивалей в области культуры от общего числа лауреатов различного уров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0,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5,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 «Дополнительное образование в области культуры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 общей численности детей в возрасте от 5 до 18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профессиональным образованием от общего количеств педагог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ауреатов, дипломантов городских, областных, всероссийских, международных фестивалей и конкурсов от общего количества учащихся в учреждениях дополните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Молодежная политика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дпрограммы, от общей численности молодых людей в возрасте от 14 до 30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ных в мероприятия по формированию навыков здорового образа жизни, по отношению к общей численности молодежи в возрасте от  14 до 30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 творческую деятельность в рамках реализации подпрограммы, по отношению к общей численности  молодежи в возрасте от 14 до 30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массового отдыха населения на территории центрального парка культуры и отдыха «Заречье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 по отношению к преды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Обеспечение условий реализации программы»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6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7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698"/>
        <w:jc w:val="both"/>
        <w:rPr>
          <w:rStyle w:val="Style7"/>
          <w:szCs w:val="26"/>
        </w:rPr>
      </w:pPr>
      <w:r>
        <w:rPr/>
      </w:r>
    </w:p>
    <w:p>
      <w:pPr>
        <w:pStyle w:val="Heading1"/>
        <w:rPr/>
      </w:pPr>
      <w:r>
        <w:rPr>
          <w:b/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 на 2017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14"/>
        <w:gridCol w:w="1145"/>
        <w:gridCol w:w="927"/>
        <w:gridCol w:w="1634"/>
        <w:gridCol w:w="1325"/>
        <w:gridCol w:w="1211"/>
        <w:gridCol w:w="1279"/>
        <w:gridCol w:w="1594"/>
        <w:gridCol w:w="1833"/>
        <w:gridCol w:w="1277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тель ба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-те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тель результа-тивности подпро-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объем средств на реалии-зацию М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 влияния подпро-граммы на эффекти-вность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анируемая результатив-ность 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езультативности дости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целе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к  предыдущему г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людей в возрасте от 14 до 30 лет, участвующих в мероприятиях муниципальной программы, от общей числен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людей в возрасте от 14 до 30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веденных мероприятий, направленных на патриотическое воспита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2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w:anchor="sub_81">
              <w:r>
                <w:rPr>
                  <w:rStyle w:val="InternetLink"/>
                  <w:rFonts w:cs="Times New Roman"/>
                  <w:b/>
                  <w:color w:val="000000"/>
                  <w:sz w:val="24"/>
                </w:rPr>
                <w:t xml:space="preserve">Подпрограмма </w:t>
              </w:r>
            </w:hyperlink>
            <w:r>
              <w:rPr>
                <w:b/>
              </w:rPr>
              <w:t>«Наследие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,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выставо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пользователей архивной информаци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3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9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 «Искусство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к предыдущему г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зрителей на мероприятиях теат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 чел. на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участников культурно– досуговых формирований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 чел на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 всероссийских и международных конкурсов и фестивалей в области культуры  от общего числа лауреатов различного уров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Дополнительное образование в области культуры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профессиональным образованием от общего количества педагог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ауреатов, дипломантов городских, областных, всероссийских, международных фестивалей и конкурсов  от общего количества учащихся в учреждениях дополнительного образ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Молодежная политика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дпрограммы, от общей численности молодых людей в возрасте от 14 до 30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ых людей в возрасте от 14 до 30 лет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мероприятия по формированию навыков здорового образа жизни, по отношению к общей численности молодежи в возрасте от 14 до 30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, творческую деятельность в рамках реализации подпрограммы, по отношению к общей численности  молодежи в возрасте от 14 до 30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массового отдыха населения на территории центрального парка культуры и отдыха «Заречье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 по отношению к предыдущему г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 «Обеспечение условий реализации программы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8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ензенской обла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9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 на 2018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81"/>
        <w:gridCol w:w="1280"/>
        <w:gridCol w:w="182"/>
        <w:gridCol w:w="1032"/>
        <w:gridCol w:w="646"/>
        <w:gridCol w:w="890"/>
        <w:gridCol w:w="297"/>
        <w:gridCol w:w="952"/>
        <w:gridCol w:w="105"/>
        <w:gridCol w:w="1129"/>
        <w:gridCol w:w="24"/>
        <w:gridCol w:w="74"/>
        <w:gridCol w:w="1301"/>
        <w:gridCol w:w="130"/>
        <w:gridCol w:w="1400"/>
        <w:gridCol w:w="86"/>
        <w:gridCol w:w="1431"/>
        <w:gridCol w:w="186"/>
        <w:gridCol w:w="76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тель ба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-тел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тель результа-тивности подпро-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объем средств на реалии-зацию М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 влияния подпро-граммы на эффекти-вность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анируемая результатив-ность 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езультативности дости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целе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7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 к  предыду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 в возрасте от 14 до 30 лет, участвующих в мероприятиях муниципальной программы, от общей численности молодых людей в возрасте от 14 до 30 л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веденных мероприятий, направленных на патриотическое воспитание д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 xml:space="preserve">«Центральный  парк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рограмм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3</w:t>
            </w:r>
          </w:p>
        </w:tc>
      </w:tr>
      <w:tr>
        <w:trPr/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Наследие»</w:t>
            </w:r>
          </w:p>
        </w:tc>
      </w:tr>
      <w:tr>
        <w:trPr/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,98</w:t>
            </w:r>
          </w:p>
        </w:tc>
        <w:tc>
          <w:tcPr>
            <w:tcW w:w="1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2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выставок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 тыс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селени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пользователей архивной информацией на 10 тыс. чел.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одпрограмм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2,7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0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Подпрограмма  «Искусство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6"/>
        <w:gridCol w:w="1476"/>
        <w:gridCol w:w="1675"/>
        <w:gridCol w:w="1177"/>
        <w:gridCol w:w="983"/>
        <w:gridCol w:w="1183"/>
        <w:gridCol w:w="1486"/>
        <w:gridCol w:w="1551"/>
        <w:gridCol w:w="1583"/>
        <w:gridCol w:w="78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зрителей на мероприятиях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 чел.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1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участников культурно– досуговых формирова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тыс. чел.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 всероссийских и международных конкурсов и фестивалей в области культуры  от общего числа лауреатов различного уров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 «Дополнительное образование в области культуры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066"/>
        <w:gridCol w:w="1499"/>
        <w:gridCol w:w="1670"/>
        <w:gridCol w:w="1171"/>
        <w:gridCol w:w="980"/>
        <w:gridCol w:w="1183"/>
        <w:gridCol w:w="1576"/>
        <w:gridCol w:w="1470"/>
        <w:gridCol w:w="1576"/>
        <w:gridCol w:w="78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профессиональным образованием от общего количества педагог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лауреатов, дипломантов городских, областных, всероссийских, международных фестивалей и конкурсов общего количества учащихся в учреждениях дополнительного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  «Молодежная политика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079"/>
        <w:gridCol w:w="1478"/>
        <w:gridCol w:w="1672"/>
        <w:gridCol w:w="1183"/>
        <w:gridCol w:w="982"/>
        <w:gridCol w:w="1184"/>
        <w:gridCol w:w="1572"/>
        <w:gridCol w:w="1471"/>
        <w:gridCol w:w="1576"/>
        <w:gridCol w:w="785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 до 30 лет, участвующих в мероприятиях подпрограммы, от общей численности молодых людей в возрасте от 14 до 30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54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ных в мероприятия по формированию навыков здорового образа жизни, по отношению к общей численности молодежи в возрасте от 14 до 30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, творческую деятельность в рамках реализации подпрограммы, по отношению к общей численности  молодежи в возрасте от 14 до 30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«Организация массового отдыха населения на территории центрального парка культуры и отдыха «Заречье»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082"/>
        <w:gridCol w:w="1480"/>
        <w:gridCol w:w="1672"/>
        <w:gridCol w:w="1212"/>
        <w:gridCol w:w="945"/>
        <w:gridCol w:w="1178"/>
        <w:gridCol w:w="1575"/>
        <w:gridCol w:w="1475"/>
        <w:gridCol w:w="1570"/>
        <w:gridCol w:w="78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 по отношению к предыдущему г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  «Обеспечение условий реализации программы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88"/>
        <w:gridCol w:w="1478"/>
        <w:gridCol w:w="1672"/>
        <w:gridCol w:w="1279"/>
        <w:gridCol w:w="884"/>
        <w:gridCol w:w="1175"/>
        <w:gridCol w:w="1576"/>
        <w:gridCol w:w="1477"/>
        <w:gridCol w:w="1576"/>
        <w:gridCol w:w="782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10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11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895"/>
        <w:gridCol w:w="910"/>
        <w:gridCol w:w="991"/>
        <w:gridCol w:w="1597"/>
        <w:gridCol w:w="1491"/>
        <w:gridCol w:w="1395"/>
        <w:gridCol w:w="1293"/>
        <w:gridCol w:w="1619"/>
        <w:gridCol w:w="1724"/>
        <w:gridCol w:w="1526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ь базового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уемый показат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уемый показатель результативности подпрограмм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уемый объем средств на реалиизациюю М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влияния подпрограммы на эффективность МП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ая планируемая результативность ПП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both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2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иблиографических записей в сводном электронном каталоге библиотек  к  предыдущему год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на одного жителя в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 к предыдущему  год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26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олодых людей в возрасте от 14 до 30 лет, участвующих в мероприятиях муниципальной программы, от общей числен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людей в возрасте от 14 до 30 л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1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роведенных мероприятий, направленных на патриотическое воспитание дете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1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sz w:val="24"/>
                <w:szCs w:val="24"/>
                <w:highlight w:val="yellow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рограмм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1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888"/>
        <w:gridCol w:w="852"/>
        <w:gridCol w:w="954"/>
        <w:gridCol w:w="1564"/>
        <w:gridCol w:w="1530"/>
        <w:gridCol w:w="1366"/>
        <w:gridCol w:w="1172"/>
        <w:gridCol w:w="1661"/>
        <w:gridCol w:w="1657"/>
        <w:gridCol w:w="1467"/>
      </w:tblGrid>
      <w:tr>
        <w:trPr/>
        <w:tc>
          <w:tcPr>
            <w:tcW w:w="1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Наследие»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5,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выставок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пользователей архивной информацией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 чел.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начение по подпрограмм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1,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  <w:t>Подпрограмма  «Искусство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77"/>
        <w:gridCol w:w="875"/>
        <w:gridCol w:w="977"/>
        <w:gridCol w:w="1621"/>
        <w:gridCol w:w="1482"/>
        <w:gridCol w:w="1371"/>
        <w:gridCol w:w="1174"/>
        <w:gridCol w:w="1668"/>
        <w:gridCol w:w="1668"/>
        <w:gridCol w:w="1567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зрителей на мероприятиях театр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чел. на 1 тыс. чел. населения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е число участников культурно– досуговых формирований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 1 тыс. чел.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ауреатов всероссийских и международных конкурсов и фестивалей в области культуры от общего числа лауреатов конкурсов различного уровн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,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 «Дополнительное образование в области культур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26"/>
        <w:gridCol w:w="958"/>
        <w:gridCol w:w="958"/>
        <w:gridCol w:w="1625"/>
        <w:gridCol w:w="1471"/>
        <w:gridCol w:w="1371"/>
        <w:gridCol w:w="1178"/>
        <w:gridCol w:w="1763"/>
        <w:gridCol w:w="1566"/>
        <w:gridCol w:w="156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кадров с высшим профессиональным образованием от общего количества педагог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ауреатов, дипломантов городских, областных, всероссийских, международных фестивалей и конкурсов от общего количества учащихся в учреждениях дополнительного образ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  «Молодежная политика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821"/>
        <w:gridCol w:w="916"/>
        <w:gridCol w:w="870"/>
        <w:gridCol w:w="1766"/>
        <w:gridCol w:w="1468"/>
        <w:gridCol w:w="1371"/>
        <w:gridCol w:w="1172"/>
        <w:gridCol w:w="1763"/>
        <w:gridCol w:w="1566"/>
        <w:gridCol w:w="1567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дпрограммы, от общей численности молодых людей в возрасте от 14 до 30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82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мероприятия по формированию навыков здорового образа жизни, по отношению к общей численности молодежи в возрасте от 14 до 30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молодых людей в возрасте от 14 до 30 лет, вовлеченных в проектную, добровольческую, исследовательскую</w:t>
            </w:r>
            <w:r>
              <w:rPr>
                <w:sz w:val="24"/>
                <w:szCs w:val="24"/>
                <w:highlight w:val="cyan"/>
              </w:rPr>
              <w:t>,</w:t>
            </w:r>
            <w:r>
              <w:rPr>
                <w:sz w:val="24"/>
                <w:szCs w:val="24"/>
              </w:rPr>
              <w:t xml:space="preserve"> творческую деятельность в рамках реализации подпрограммы, по отношению к общей численности  молодежи в возрасте от 14 до 30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«Организация массового отдыха населения на территории центрального парка культуры и отдыха «Заречье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70"/>
        <w:gridCol w:w="864"/>
        <w:gridCol w:w="870"/>
        <w:gridCol w:w="1727"/>
        <w:gridCol w:w="1439"/>
        <w:gridCol w:w="1337"/>
        <w:gridCol w:w="1150"/>
        <w:gridCol w:w="1724"/>
        <w:gridCol w:w="1799"/>
        <w:gridCol w:w="15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доли доходов от платных услуг в общем объеме доходов </w:t>
            </w:r>
            <w:r>
              <w:rPr>
                <w:sz w:val="24"/>
                <w:szCs w:val="24"/>
              </w:rPr>
              <w:t xml:space="preserve">центрального парка культуры и отдыха «Заречье» </w:t>
            </w:r>
            <w:r>
              <w:rPr>
                <w:color w:val="000000"/>
                <w:sz w:val="24"/>
                <w:szCs w:val="24"/>
              </w:rPr>
              <w:t>по отношению к предыдущему году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од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дпрограмма   «Обеспечение условий реализации программы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71"/>
        <w:gridCol w:w="870"/>
        <w:gridCol w:w="949"/>
        <w:gridCol w:w="1645"/>
        <w:gridCol w:w="1441"/>
        <w:gridCol w:w="1245"/>
        <w:gridCol w:w="1154"/>
        <w:gridCol w:w="1726"/>
        <w:gridCol w:w="1727"/>
        <w:gridCol w:w="1842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культуры к </w:t>
            </w:r>
            <w:hyperlink r:id="rId12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ензенской обла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</w:r>
            <w:hyperlink r:id="rId13">
              <w:r>
                <w:rPr>
                  <w:rStyle w:val="InternetLink"/>
                  <w:rFonts w:cs="Times New Roman"/>
                  <w:b w:val="false"/>
                  <w:b w:val="false"/>
                  <w:color w:val="000000"/>
                  <w:sz w:val="24"/>
                  <w:szCs w:val="24"/>
                </w:rPr>
                <w:t>средней заработной плате</w:t>
              </w:r>
            </w:hyperlink>
            <w:r>
              <w:rPr>
                <w:sz w:val="24"/>
                <w:szCs w:val="24"/>
              </w:rPr>
              <w:t xml:space="preserve"> в Пензенской обла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</w:rPr>
        <w:t>Расчет  планируемой  оценки  эффективности  муниципальной  программы</w:t>
      </w:r>
    </w:p>
    <w:p>
      <w:pPr>
        <w:pStyle w:val="Heading1"/>
        <w:rPr/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 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678"/>
        <w:gridCol w:w="945"/>
        <w:gridCol w:w="942"/>
        <w:gridCol w:w="1667"/>
        <w:gridCol w:w="1198"/>
        <w:gridCol w:w="1269"/>
        <w:gridCol w:w="1254"/>
        <w:gridCol w:w="1629"/>
        <w:gridCol w:w="1874"/>
        <w:gridCol w:w="177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-тель баз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-т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показатель результа-тивности подпро-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-руемый объем средств на реалии-зацию М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 влияния подпро-граммы на эффекти-вность М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планируемая результатив-ность 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езультативности достиж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го целе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МП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4"/>
                <w:szCs w:val="24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показатель результативности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города качеством предоставления муниципальных услуг в сфере культуры и молодежной полит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 к  предыдущему год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ников культурно-досуговых мероприятий  к предыдущему год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ых людей в возрасте от 14 до 30 лет, участвующих в мероприятиях муниципальной программы, от общей численности молодых людей в возрасте от  14 до 30 л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веденных мероприятий, направленных на патриотическое  воспита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посещений МАУ </w:t>
            </w:r>
            <w:r>
              <w:rPr>
                <w:sz w:val="24"/>
                <w:szCs w:val="24"/>
              </w:rPr>
              <w:t>«Центральный  парк культуры и отдыха «Заречье»</w:t>
            </w:r>
            <w:r>
              <w:rPr>
                <w:color w:val="000000"/>
                <w:sz w:val="24"/>
                <w:szCs w:val="24"/>
              </w:rPr>
              <w:t xml:space="preserve"> по отношению к предыдущему год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начение по программ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3</w:t>
            </w:r>
          </w:p>
        </w:tc>
      </w:tr>
      <w:tr>
        <w:trPr/>
        <w:tc>
          <w:tcPr>
            <w:tcW w:w="1499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1"/>
              <w:gridCol w:w="930"/>
              <w:gridCol w:w="1150"/>
              <w:gridCol w:w="998"/>
              <w:gridCol w:w="1221"/>
              <w:gridCol w:w="1379"/>
              <w:gridCol w:w="1249"/>
              <w:gridCol w:w="15"/>
              <w:gridCol w:w="1128"/>
              <w:gridCol w:w="1648"/>
              <w:gridCol w:w="1906"/>
              <w:gridCol w:w="1967"/>
            </w:tblGrid>
            <w:tr>
              <w:trPr/>
              <w:tc>
                <w:tcPr>
                  <w:tcW w:w="15492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zh-CN"/>
                    </w:rPr>
                  </w:pPr>
                  <w:hyperlink w:anchor="sub_8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24"/>
                      </w:rPr>
                      <w:t xml:space="preserve">Подпрограмма </w:t>
                    </w:r>
                  </w:hyperlink>
                  <w:r>
                    <w:rPr>
                      <w:rFonts w:cs="Times New Roman" w:ascii="Times New Roman" w:hAnsi="Times New Roman"/>
                      <w:b/>
                    </w:rPr>
                    <w:t xml:space="preserve">  «Наследие»</w:t>
                  </w:r>
                </w:p>
              </w:tc>
            </w:tr>
            <w:tr>
              <w:trPr/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ват населения библиотечным обслуживанием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55,26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4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25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</w:tr>
            <w:tr>
              <w:trPr/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реднее число выставок 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ед. </w:t>
                  </w:r>
                </w:p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10 тыс.</w:t>
                  </w:r>
                </w:p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,7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6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64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</w:tr>
            <w:tr>
              <w:trPr/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нее число пользователей архивной информацией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 на 10 тыс. чел. населения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2,56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</w:tr>
            <w:tr>
              <w:trPr/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вое значение по подпрограмме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101,82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920,2</w:t>
                  </w:r>
                </w:p>
              </w:tc>
              <w:tc>
                <w:tcPr>
                  <w:tcW w:w="1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26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,47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  <w:tc>
                <w:tcPr>
                  <w:tcW w:w="1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Подпрограмма    «Искусство»</w:t>
            </w:r>
          </w:p>
          <w:tbl>
            <w:tblPr>
              <w:tblW w:w="1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9"/>
              <w:gridCol w:w="1032"/>
              <w:gridCol w:w="893"/>
              <w:gridCol w:w="890"/>
              <w:gridCol w:w="1622"/>
              <w:gridCol w:w="1311"/>
              <w:gridCol w:w="1200"/>
              <w:gridCol w:w="1314"/>
              <w:gridCol w:w="1582"/>
              <w:gridCol w:w="1834"/>
              <w:gridCol w:w="1800"/>
            </w:tblGrid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численности участников культурно-досуговых мероприятий  к предыдущему году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4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,37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реднее число зрителей на мероприятиях театра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1 тыс. чел. населения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9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реднее число участников культурно- досуговых формирований 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1 тыс. чел. населения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48,8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,0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41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лауреатов всероссийских и международных конкурсов и фестивалей в области культуры от общего числа лауреатов конкурсов различного уровн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0,1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17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6,2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ое значение по подпрограмме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03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116,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1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,83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   «Дополнительное образование в области культуры»</w:t>
            </w:r>
          </w:p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2"/>
              <w:gridCol w:w="985"/>
              <w:gridCol w:w="845"/>
              <w:gridCol w:w="839"/>
              <w:gridCol w:w="1573"/>
              <w:gridCol w:w="954"/>
              <w:gridCol w:w="1458"/>
              <w:gridCol w:w="1266"/>
              <w:gridCol w:w="1533"/>
              <w:gridCol w:w="1786"/>
              <w:gridCol w:w="1839"/>
            </w:tblGrid>
            <w:tr>
              <w:trPr/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етей в возрасте от 5 до 18 лет, занятых в учреждениях дополнительного образования, от общей численности детей в возрасте от 5 до 18 лет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,1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педагогических кадров с высшим профессиональным образованием  от общего количества педагогов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>
                <w:trHeight w:val="3943" w:hRule="atLeast"/>
              </w:trPr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лауреатов, дипломантов городских, областных, всероссийских, международных фестивалей и конкурсов от общего количества учащихся в учреждениях дополнительного образования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2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4,17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ое значение по подпрограмме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43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00,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9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46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  «Молодежная политика»</w:t>
            </w:r>
          </w:p>
          <w:tbl>
            <w:tblPr>
              <w:tblW w:w="15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1055"/>
              <w:gridCol w:w="925"/>
              <w:gridCol w:w="1307"/>
              <w:gridCol w:w="1579"/>
              <w:gridCol w:w="1042"/>
              <w:gridCol w:w="1086"/>
              <w:gridCol w:w="1244"/>
              <w:gridCol w:w="1617"/>
              <w:gridCol w:w="1870"/>
              <w:gridCol w:w="1832"/>
            </w:tblGrid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молодых людей в возрасте от 14 до 30 лет, участвующих в мероприятиях подпрограммы, от общей численности молодых людей в возрасте от 14 до 30 лет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7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молодых людей в возрасте от 14 до 30 лет, участвующих в мероприятиях по патриотическому воспитанию, по отношению к общей численности  молодежи в возрасте от 14 до 30 лет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8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>
                <w:trHeight w:val="1254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молодых людей в возрасте от 14 до 30 лет, вовлеченных 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формированию навыков здорового образа жизни, по отношению к общей численности молодежи в возрасте от 14 до 30 лет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8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ля молодых людей в возрасте от 14 до 30 лет, вовлеченных в проектную, добровольческую, исследовательскую, творческую деятельность в рамках реализации подпрограммы, по отношению к общей численности  молодежи в возрасте от 14 до 30 лет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8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ое значение по подпрограмме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82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3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ind w:firstLine="698"/>
              <w:jc w:val="both"/>
              <w:rPr>
                <w:rStyle w:val="Style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«Организация массового отдыха населения на территории центрального парка культуры и отдыха «Заречье»»</w:t>
            </w:r>
          </w:p>
          <w:tbl>
            <w:tblPr>
              <w:tblW w:w="15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993"/>
              <w:gridCol w:w="1059"/>
              <w:gridCol w:w="1142"/>
              <w:gridCol w:w="1496"/>
              <w:gridCol w:w="1120"/>
              <w:gridCol w:w="1080"/>
              <w:gridCol w:w="1282"/>
              <w:gridCol w:w="1618"/>
              <w:gridCol w:w="1798"/>
              <w:gridCol w:w="1668"/>
            </w:tblGrid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величение количества посещений МАУ </w:t>
                  </w:r>
                  <w:r>
                    <w:rPr>
                      <w:sz w:val="24"/>
                      <w:szCs w:val="24"/>
                    </w:rPr>
                    <w:t>«Центральный  парк культуры и отдыха «Заречье»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 отношению к предыдущему году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величение доли доходов от платных услуг в общем объеме доходов </w:t>
                  </w:r>
                  <w:r>
                    <w:rPr>
                      <w:sz w:val="24"/>
                      <w:szCs w:val="24"/>
                    </w:rPr>
                    <w:t xml:space="preserve">центрального парка культуры и отдыха «Заречье» </w:t>
                  </w:r>
                  <w:r>
                    <w:rPr>
                      <w:color w:val="000000"/>
                      <w:sz w:val="24"/>
                      <w:szCs w:val="24"/>
                    </w:rPr>
                    <w:t>по отношению к предыдущему году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вое значение по подпрограмм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62,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7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   «Обеспечение условий реализации программы»</w:t>
            </w:r>
          </w:p>
          <w:tbl>
            <w:tblPr>
              <w:tblW w:w="1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973"/>
              <w:gridCol w:w="976"/>
              <w:gridCol w:w="1188"/>
              <w:gridCol w:w="1598"/>
              <w:gridCol w:w="1093"/>
              <w:gridCol w:w="1229"/>
              <w:gridCol w:w="1285"/>
              <w:gridCol w:w="1554"/>
              <w:gridCol w:w="1807"/>
              <w:gridCol w:w="1775"/>
            </w:tblGrid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удовлетворенности жителей города качеством предоставления муниципальных услуг в сфере культуры и молодежной политики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,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2,53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тношение уровня оплаты труда (средней заработной платы) работников учреждений культуры к </w:t>
                  </w:r>
                  <w:hyperlink r:id="rId14">
                    <w:r>
                      <w:rPr>
                        <w:rStyle w:val="InternetLink"/>
                        <w:rFonts w:cs="Times New Roman"/>
                        <w:b w:val="false"/>
                        <w:b w:val="false"/>
                        <w:color w:val="000000"/>
                        <w:sz w:val="24"/>
                        <w:szCs w:val="24"/>
                      </w:rPr>
                      <w:t>средней заработной плате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в Пензенской области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тношение уровня оплаты труда (средней заработной платы) работников учреждений дополнительного образования в сфере культуры к </w:t>
                  </w:r>
                  <w:hyperlink r:id="rId15">
                    <w:r>
                      <w:rPr>
                        <w:rStyle w:val="InternetLink"/>
                        <w:rFonts w:cs="Times New Roman"/>
                        <w:b w:val="false"/>
                        <w:b w:val="false"/>
                        <w:color w:val="000000"/>
                        <w:sz w:val="24"/>
                        <w:szCs w:val="24"/>
                      </w:rPr>
                      <w:t>средней заработной плате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в Пензенской области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  <w:tr>
              <w:trPr/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 по подпрограмме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8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93,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5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00" w:leader="none"/>
        </w:tabs>
        <w:ind w:left="10800" w:hanging="0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  8</w:t>
      </w:r>
    </w:p>
    <w:p>
      <w:pPr>
        <w:pStyle w:val="Normal"/>
        <w:tabs>
          <w:tab w:val="clear" w:pos="708"/>
          <w:tab w:val="left" w:pos="8500" w:leader="none"/>
        </w:tabs>
        <w:ind w:left="108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ы </w:t>
      </w:r>
    </w:p>
    <w:p>
      <w:pPr>
        <w:pStyle w:val="Normal"/>
        <w:tabs>
          <w:tab w:val="clear" w:pos="708"/>
          <w:tab w:val="left" w:pos="8500" w:leader="none"/>
        </w:tabs>
        <w:ind w:left="108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и молодежной </w:t>
      </w:r>
    </w:p>
    <w:p>
      <w:pPr>
        <w:pStyle w:val="Normal"/>
        <w:tabs>
          <w:tab w:val="clear" w:pos="708"/>
          <w:tab w:val="left" w:pos="8500" w:leader="none"/>
        </w:tabs>
        <w:ind w:left="1080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итики в городе Заречном 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ая эффективность муниципальной программы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и молодежной политики  в городе Заречном Пензенской  области на 2015-2020 годы»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9"/>
        <w:gridCol w:w="1317"/>
        <w:gridCol w:w="1112"/>
        <w:gridCol w:w="1233"/>
        <w:gridCol w:w="139"/>
        <w:gridCol w:w="960"/>
        <w:gridCol w:w="1095"/>
        <w:gridCol w:w="1092"/>
      </w:tblGrid>
      <w:tr>
        <w:trPr>
          <w:trHeight w:val="800" w:hRule="atLeast"/>
        </w:trPr>
        <w:tc>
          <w:tcPr>
            <w:tcW w:w="8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и молодежной политики в городе Заречном Пензенской области на 2015-2020 годы»</w:t>
            </w:r>
          </w:p>
        </w:tc>
      </w:tr>
      <w:tr>
        <w:trPr>
          <w:trHeight w:val="400" w:hRule="atLeast"/>
        </w:trPr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5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3</w:t>
            </w:r>
          </w:p>
        </w:tc>
      </w:tr>
      <w:tr>
        <w:trPr>
          <w:trHeight w:val="516" w:hRule="atLeast"/>
        </w:trPr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3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4</w:t>
            </w:r>
          </w:p>
        </w:tc>
      </w:tr>
      <w:tr>
        <w:trPr/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8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14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Наследие»</w:t>
            </w:r>
          </w:p>
        </w:tc>
      </w:tr>
      <w:tr>
        <w:trPr>
          <w:trHeight w:val="400" w:hRule="atLeast"/>
        </w:trPr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7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2</w:t>
            </w:r>
          </w:p>
        </w:tc>
      </w:tr>
      <w:tr>
        <w:trPr/>
        <w:tc>
          <w:tcPr>
            <w:tcW w:w="14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Искусство»</w:t>
            </w:r>
          </w:p>
        </w:tc>
      </w:tr>
      <w:tr>
        <w:trPr>
          <w:trHeight w:val="400" w:hRule="atLeast"/>
        </w:trPr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9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3</w:t>
            </w:r>
          </w:p>
        </w:tc>
      </w:tr>
      <w:tr>
        <w:trPr/>
        <w:tc>
          <w:tcPr>
            <w:tcW w:w="149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 «Дополнительное образование в области  культуры»</w:t>
            </w:r>
          </w:p>
        </w:tc>
      </w:tr>
      <w:tr>
        <w:trPr>
          <w:trHeight w:val="445" w:hRule="atLeast"/>
        </w:trPr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2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9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3</w:t>
            </w:r>
          </w:p>
        </w:tc>
      </w:tr>
    </w:tbl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35"/>
        <w:gridCol w:w="12"/>
        <w:gridCol w:w="1316"/>
        <w:gridCol w:w="9"/>
        <w:gridCol w:w="1068"/>
        <w:gridCol w:w="30"/>
        <w:gridCol w:w="1344"/>
        <w:gridCol w:w="24"/>
        <w:gridCol w:w="930"/>
        <w:gridCol w:w="30"/>
        <w:gridCol w:w="959"/>
        <w:gridCol w:w="40"/>
        <w:gridCol w:w="99"/>
        <w:gridCol w:w="1101"/>
      </w:tblGrid>
      <w:tr>
        <w:trPr>
          <w:trHeight w:val="80" w:hRule="atLeast"/>
        </w:trPr>
        <w:tc>
          <w:tcPr>
            <w:tcW w:w="1499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Молодежная политика»</w:t>
            </w:r>
          </w:p>
        </w:tc>
      </w:tr>
      <w:tr>
        <w:trPr>
          <w:trHeight w:val="400" w:hRule="atLeast"/>
        </w:trPr>
        <w:tc>
          <w:tcPr>
            <w:tcW w:w="8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8</w:t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8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</w:t>
            </w:r>
          </w:p>
        </w:tc>
        <w:tc>
          <w:tcPr>
            <w:tcW w:w="1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2</w:t>
            </w:r>
          </w:p>
        </w:tc>
      </w:tr>
      <w:tr>
        <w:trPr>
          <w:trHeight w:val="449" w:hRule="atLeast"/>
        </w:trPr>
        <w:tc>
          <w:tcPr>
            <w:tcW w:w="1499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рганизация массового отдыха населения на территории центрального парка культуры и отдыха «Заречье»</w:t>
            </w:r>
          </w:p>
        </w:tc>
      </w:tr>
      <w:tr>
        <w:trPr/>
        <w:tc>
          <w:tcPr>
            <w:tcW w:w="8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99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Обеспечение условий реализации программы»</w:t>
            </w:r>
          </w:p>
        </w:tc>
      </w:tr>
      <w:tr>
        <w:trPr>
          <w:trHeight w:val="400" w:hRule="atLeast"/>
        </w:trPr>
        <w:tc>
          <w:tcPr>
            <w:tcW w:w="80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9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6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0</w:t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4</w:t>
            </w:r>
          </w:p>
        </w:tc>
      </w:tr>
    </w:tbl>
    <w:p>
      <w:pPr>
        <w:pStyle w:val="Heading1"/>
        <w:jc w:val="both"/>
        <w:rPr/>
      </w:pPr>
      <w:r>
        <w:rPr/>
      </w:r>
    </w:p>
    <w:sectPr>
      <w:type w:val="nextPage"/>
      <w:pgSz w:orient="landscape" w:w="16820" w:h="11906"/>
      <w:pgMar w:left="851" w:right="82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7">
    <w:name w:val="Цветовое выделение"/>
    <w:qFormat/>
    <w:rPr>
      <w:b/>
      <w:color w:val="26282F"/>
      <w:sz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lang w:val="ru-RU" w:bidi="ar-SA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11">
    <w:name w:val="Верхний колонтитул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2">
    <w:name w:val="Заголовок 2 Знак"/>
    <w:basedOn w:val="Style5"/>
    <w:qFormat/>
    <w:rPr>
      <w:rFonts w:cs="Arial Unicode MS"/>
      <w:sz w:val="24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sz w:val="26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6">
    <w:name w:val="Заголовок 6 Знак"/>
    <w:basedOn w:val="Style5"/>
    <w:qFormat/>
    <w:rPr>
      <w:sz w:val="24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Style12">
    <w:name w:val="Основной текст с отступом Знак"/>
    <w:basedOn w:val="Style5"/>
    <w:qFormat/>
    <w:rPr/>
  </w:style>
  <w:style w:type="character" w:styleId="Style13">
    <w:name w:val="Основной текст Знак"/>
    <w:basedOn w:val="Style5"/>
    <w:qFormat/>
    <w:rPr>
      <w:rFonts w:ascii="Times New Roman" w:hAnsi="Times New Roman" w:eastAsia="Times New Roman" w:cs="Arial Unicode MS"/>
      <w:sz w:val="24"/>
    </w:rPr>
  </w:style>
  <w:style w:type="character" w:styleId="21">
    <w:name w:val="Основной текст с отступом 2 Знак"/>
    <w:basedOn w:val="Style5"/>
    <w:qFormat/>
    <w:rPr>
      <w:rFonts w:cs="Arial Unicode MS"/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basedOn w:val="Style5"/>
    <w:qFormat/>
    <w:rPr>
      <w:color w:val="000000"/>
      <w:sz w:val="24"/>
      <w:szCs w:val="23"/>
      <w:shd w:fill="FFFFFF" w:val="clear"/>
    </w:rPr>
  </w:style>
  <w:style w:type="character" w:styleId="Style14">
    <w:name w:val="Нижний колонтитул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Основной текст Знак1"/>
    <w:basedOn w:val="Style5"/>
    <w:qFormat/>
    <w:rPr>
      <w:rFonts w:cs="Arial Unicode MS"/>
      <w:sz w:val="24"/>
    </w:rPr>
  </w:style>
  <w:style w:type="character" w:styleId="Style15">
    <w:name w:val="Красная строка Знак"/>
    <w:basedOn w:val="11"/>
    <w:qFormat/>
    <w:rPr/>
  </w:style>
  <w:style w:type="character" w:styleId="Style16">
    <w:name w:val="Название Знак"/>
    <w:basedOn w:val="Style5"/>
    <w:qFormat/>
    <w:rPr>
      <w:sz w:val="24"/>
    </w:rPr>
  </w:style>
  <w:style w:type="character" w:styleId="Style17">
    <w:name w:val="Тема примечания Знак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</w:rPr>
  </w:style>
  <w:style w:type="paragraph" w:styleId="3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Цитата"/>
    <w:basedOn w:val="Normal"/>
    <w:qFormat/>
    <w:pPr>
      <w:ind w:left="360" w:right="485" w:hanging="0"/>
    </w:pPr>
    <w:rPr>
      <w:sz w:val="2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26"/>
    <w:qFormat/>
    <w:pPr/>
    <w:rPr/>
  </w:style>
  <w:style w:type="paragraph" w:styleId="34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4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Красная строка"/>
    <w:basedOn w:val="TextBody"/>
    <w:qFormat/>
    <w:pPr>
      <w:spacing w:before="0" w:after="120"/>
      <w:ind w:firstLine="210"/>
    </w:pPr>
    <w:rPr>
      <w:rFonts w:cs="Times New Roman"/>
      <w:sz w:val="20"/>
    </w:rPr>
  </w:style>
  <w:style w:type="paragraph" w:styleId="Style34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Style3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802003.0" TargetMode="External"/><Relationship Id="rId3" Type="http://schemas.openxmlformats.org/officeDocument/2006/relationships/hyperlink" Target="garantf1://21802003.0/" TargetMode="External"/><Relationship Id="rId4" Type="http://schemas.openxmlformats.org/officeDocument/2006/relationships/hyperlink" Target="garantf1://21802003.0/" TargetMode="External"/><Relationship Id="rId5" Type="http://schemas.openxmlformats.org/officeDocument/2006/relationships/hyperlink" Target="garantf1://21802003.0/" TargetMode="External"/><Relationship Id="rId6" Type="http://schemas.openxmlformats.org/officeDocument/2006/relationships/hyperlink" Target="garantf1://21802003.0/" TargetMode="External"/><Relationship Id="rId7" Type="http://schemas.openxmlformats.org/officeDocument/2006/relationships/hyperlink" Target="garantf1://21802003.0/" TargetMode="External"/><Relationship Id="rId8" Type="http://schemas.openxmlformats.org/officeDocument/2006/relationships/hyperlink" Target="garantf1://21802003.0/" TargetMode="External"/><Relationship Id="rId9" Type="http://schemas.openxmlformats.org/officeDocument/2006/relationships/hyperlink" Target="garantf1://21802003.0/" TargetMode="External"/><Relationship Id="rId10" Type="http://schemas.openxmlformats.org/officeDocument/2006/relationships/hyperlink" Target="garantf1://21802003.0/" TargetMode="External"/><Relationship Id="rId11" Type="http://schemas.openxmlformats.org/officeDocument/2006/relationships/hyperlink" Target="garantf1://21802003.0/" TargetMode="External"/><Relationship Id="rId12" Type="http://schemas.openxmlformats.org/officeDocument/2006/relationships/hyperlink" Target="garantf1://21802003.0/" TargetMode="External"/><Relationship Id="rId13" Type="http://schemas.openxmlformats.org/officeDocument/2006/relationships/hyperlink" Target="garantf1://21802003.0/" TargetMode="External"/><Relationship Id="rId14" Type="http://schemas.openxmlformats.org/officeDocument/2006/relationships/hyperlink" Target="garantf1://21802003.0/" TargetMode="External"/><Relationship Id="rId15" Type="http://schemas.openxmlformats.org/officeDocument/2006/relationships/hyperlink" Target="garantf1://21802003.0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26:00Z</dcterms:created>
  <dc:creator>User</dc:creator>
  <dc:description/>
  <cp:keywords/>
  <dc:language>en-US</dc:language>
  <cp:lastModifiedBy>mkorsakova</cp:lastModifiedBy>
  <cp:lastPrinted>2015-02-13T18:47:00Z</cp:lastPrinted>
  <dcterms:modified xsi:type="dcterms:W3CDTF">2015-02-16T09:26:00Z</dcterms:modified>
  <cp:revision>2</cp:revision>
  <dc:subject/>
  <dc:title>Приложение №1</dc:title>
</cp:coreProperties>
</file>