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.03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4.03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temp%5CnotesC7A056%5C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temp%5CnotesC7A056%5C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 2020 годы»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9 920,5 тыс. руб., в том числе за счет средств бюджета города Заречного — 329 920,5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73913,4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56697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29443,2 тыс. 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331 336,0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 заменить словами: «Общий объем финансирования Программы на 2015–2020 годы составляет 329920,5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муниципальной 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13 390,1 тыс. руб., в том числе за счет средств бюджета города Заречного — 13 390,1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6963,9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1345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1270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13 390,1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 6963,9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-  1270,3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паспорте подпрограммы «Обеспечение условий реализации программы» общий объем финансирования подпрограммы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 551,0 тыс. руб., в том числе за счет средств бюджета города Заречного — 52 551,0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8758,5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8758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8758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8758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8758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8758,5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 551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9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и действует в части,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35255</wp:posOffset>
                </wp:positionV>
                <wp:extent cx="6480175" cy="5759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10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"/>
          <w:szCs w:val="2"/>
        </w:rPr>
      </w:pPr>
      <w:r>
        <w:rPr>
          <w:rFonts w:cs="Calibri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49:00Z</dcterms:created>
  <dc:creator>Юлия В. Герасина</dc:creator>
  <dc:description/>
  <cp:keywords/>
  <dc:language>en-US</dc:language>
  <cp:lastModifiedBy>mkorsakova</cp:lastModifiedBy>
  <cp:lastPrinted>2015-03-24T17:49:00Z</cp:lastPrinted>
  <dcterms:modified xsi:type="dcterms:W3CDTF">2015-03-24T14:49:00Z</dcterms:modified>
  <cp:revision>2</cp:revision>
  <dc:subject/>
  <dc:title> </dc:title>
</cp:coreProperties>
</file>