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8</w:t>
      </w: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остановлением Администраци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рода Заречного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05.12.2014 № 2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нении  Программы предоставления муниципальных гарантий закрытого административно-территориального образования  г. Заречный  Пензенской области </w:t>
      </w:r>
    </w:p>
    <w:p>
      <w:pPr>
        <w:pStyle w:val="Normal"/>
        <w:jc w:val="center"/>
        <w:rPr/>
      </w:pPr>
      <w:r>
        <w:rPr/>
        <w:t>за 9 месяцев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979"/>
        <w:gridCol w:w="1259"/>
        <w:gridCol w:w="1280"/>
        <w:gridCol w:w="1463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едоставления муниципальных гарант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полнение оборотных средств, заработанную плату, налоги  (работы по благоустройству город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«Комбинат благоустройства и лесного хозяйств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9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полнение оборотных средств, заработанную плату, налоги (пассажирские перевозк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«Автотранс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полнение оборотных средств, заработанную плату, налоги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« РСК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1" w:firstLine="701"/>
              <w:jc w:val="center"/>
              <w:rPr/>
            </w:pPr>
            <w:r>
              <w:rPr/>
              <w:t>73202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полнение оборотных средств, заработанную плату, налог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БПК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пополнении оборотных средств, заработную плату, налог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Комбинат детского питан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пополнении оборотных средств, заработную плату, налог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ЖСК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56260,</w:t>
            </w:r>
            <w:r>
              <w:rPr>
                <w:b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5942,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50:00Z</dcterms:created>
  <dc:creator>1</dc:creator>
  <dc:description/>
  <cp:keywords/>
  <dc:language>en-US</dc:language>
  <cp:lastModifiedBy>mkorsakova</cp:lastModifiedBy>
  <cp:lastPrinted>2014-10-20T17:34:00Z</cp:lastPrinted>
  <dcterms:modified xsi:type="dcterms:W3CDTF">2014-12-05T11:17:00Z</dcterms:modified>
  <cp:revision>4</cp:revision>
  <dc:subject/>
  <dc:title>                                                                                                        Приложение №</dc:title>
</cp:coreProperties>
</file>