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.Зареч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.05.2015 № 90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 №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649"/>
      <w:bookmarkStart w:id="1" w:name="Par649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еспечение управления муниципальной собственностью города Заречного Пензенской области на 2015 - 2020 год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закрытого административно-территориального образования г.Заречный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76"/>
        <w:gridCol w:w="1701"/>
        <w:gridCol w:w="1418"/>
        <w:gridCol w:w="708"/>
        <w:gridCol w:w="567"/>
        <w:gridCol w:w="567"/>
        <w:gridCol w:w="709"/>
        <w:gridCol w:w="709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2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митет по управлению имуществом города Заречного Пензенской области          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 подпрограммы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города Заречного, тыс.руб.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17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еспечение управления муниципальной собственностью города Заречного Пензенской области на 2015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9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43,2</w:t>
            </w:r>
          </w:p>
        </w:tc>
      </w:tr>
      <w:tr>
        <w:trPr>
          <w:trHeight w:val="12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6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3,2</w:t>
            </w:r>
          </w:p>
        </w:tc>
      </w:tr>
      <w:tr>
        <w:trPr>
          <w:trHeight w:val="21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ью города Зареч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9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0,3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</w:tr>
      <w:tr>
        <w:trPr>
          <w:trHeight w:val="5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пассажирского автотранспорта и коммунальной тех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14,4</w:t>
            </w:r>
          </w:p>
        </w:tc>
      </w:tr>
      <w:tr>
        <w:trPr>
          <w:trHeight w:val="6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4,4</w:t>
            </w:r>
          </w:p>
        </w:tc>
      </w:tr>
      <w:tr>
        <w:trPr>
          <w:trHeight w:val="7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реализа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</w:tr>
      <w:tr>
        <w:trPr>
          <w:trHeight w:val="3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left" w:pos="951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53:00Z</dcterms:created>
  <dc:creator>kom-7</dc:creator>
  <dc:description/>
  <cp:keywords/>
  <dc:language>en-US</dc:language>
  <cp:lastModifiedBy>mkorsakova</cp:lastModifiedBy>
  <cp:lastPrinted>2015-05-14T17:52:00Z</cp:lastPrinted>
  <dcterms:modified xsi:type="dcterms:W3CDTF">2015-05-14T14:53:00Z</dcterms:modified>
  <cp:revision>2</cp:revision>
  <dc:subject/>
  <dc:title>Приложение N 3</dc:title>
</cp:coreProperties>
</file>