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sz w:val="24"/>
          <w:lang w:val="en-US" w:eastAsia="en-US"/>
        </w:rPr>
        <w:drawing>
          <wp:inline distT="0" distB="0" distL="0" distR="0">
            <wp:extent cx="5944235" cy="2334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05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4.05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>города Заречного Пензенской области «Обеспечение управления муниципальной собственностью города Заречного Пензенской области на 2015- 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4.5.1, 4.6.1. Устава закрытого административно-территориального образования города Заречного Пензенской области, руководствуясь статьей 179 Бюджетного кодекса Российской Федерации, решением Собрания представителей г.Заречного Пензенской области от 24.12.2014 № 38 «</w:t>
      </w:r>
      <w:r>
        <w:rPr>
          <w:rFonts w:cs="Times New Roman" w:ascii="Times New Roman" w:hAnsi="Times New Roman"/>
          <w:color w:val="000000"/>
          <w:sz w:val="26"/>
          <w:szCs w:val="26"/>
        </w:rPr>
        <w:t>О бюджете закрытого административно-территориального образования г. Заречный Пензенской области на 2015 год и на плановый период 2016 - 2017 годов»</w:t>
      </w:r>
      <w:r>
        <w:rPr>
          <w:rFonts w:cs="Times New Roman" w:ascii="Times New Roman" w:hAnsi="Times New Roman"/>
          <w:sz w:val="26"/>
          <w:szCs w:val="26"/>
        </w:rPr>
        <w:t xml:space="preserve">, Администрация ЗАТО города Заречного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города Заречного Пензенской области на 2015- 2020 годы»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к постановлен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«Обеспечение управления муниципальной собственностью города Заречного Пензенской области на 2015-2020 годы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 Программы изложить в ново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9 920,5 тыс. руб., в том числе за счет средств бюджета города Заречного — 329 920,5 тыс. руб.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— 73913,4 тыс. 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— 56697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— 56622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— 56622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— 56622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— 29443,2 тыс. руб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В паспорте подпрограммы муниципальной программы «Управление муниципальной собственностью города Заречного» общий объем финансирования подпрограммы изложи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 13 380,1 тыс. руб., в том числе за счет средств бюджета города Заречного — 13 380,1 тыс. руб.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— 6953,9 тыс. 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— 1345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— 1270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— 1270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— 1270,3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— 1270,3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1.3. Раздел «Объем финансовых ресурсов, необходимых для реализации подпрограммы «Управление муниципальной собственностью города Заречного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13 380,1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6953,9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345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- 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- 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- 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-  1270,3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Раздел «Объем финансовых ресурсов, необходимых для реализации подпрограммы «Обеспечение условий реализации программы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52 561,0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876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8758,5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Таблицу № 3 «Ресурсное обеспечение реализации муниципальной программы «Обеспечение управления муниципальной собственностью города Заречного Пензенской области на 2015 - 2020 годы»» за счет средств бюджета города Зареч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зложить в новой редакции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6. Таблицу № 4 «Мероприятия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7. Таблицу № 5 «Расчет планируемой оценки эффективности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3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и действует в части, не противоречащей решению Собрания представителей г.Заречный Пензенской области о бюджете закрытого административно-территориального образования г.Заречный Пензенской области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Ю.А. Зубо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67385</wp:posOffset>
                </wp:positionH>
                <wp:positionV relativeFrom="paragraph">
                  <wp:posOffset>69850</wp:posOffset>
                </wp:positionV>
                <wp:extent cx="6475730" cy="57594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5095" cy="56578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5095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45.35pt;mso-wrap-distance-left:504pt;mso-wrap-distance-right:504pt;mso-wrap-distance-top:0pt;mso-wrap-distance-bottom:0pt;margin-top:5.5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5095" cy="56578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5095" cy="56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0" w:name="Par25"/>
      <w:bookmarkStart w:id="1" w:name="Par25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50:00Z</dcterms:created>
  <dc:creator>Юлия В. Герасина</dc:creator>
  <dc:description/>
  <cp:keywords/>
  <dc:language>en-US</dc:language>
  <cp:lastModifiedBy>mkorsakova</cp:lastModifiedBy>
  <cp:lastPrinted>2015-05-14T17:49:00Z</cp:lastPrinted>
  <dcterms:modified xsi:type="dcterms:W3CDTF">2015-05-14T14:50:00Z</dcterms:modified>
  <cp:revision>2</cp:revision>
  <dc:subject/>
  <dc:title> </dc:title>
</cp:coreProperties>
</file>