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13 </w:t>
      </w:r>
      <w:r>
        <w:rPr>
          <w:sz w:val="26"/>
        </w:rPr>
        <w:t>»</w:t>
      </w:r>
      <w:r>
        <w:rPr>
          <w:sz w:val="26"/>
          <w:u w:val="single"/>
        </w:rPr>
        <w:t xml:space="preserve">      02       </w:t>
      </w:r>
      <w:r>
        <w:rPr>
          <w:sz w:val="26"/>
        </w:rPr>
        <w:t xml:space="preserve"> 2015                                                                                                        №</w:t>
      </w:r>
      <w:r>
        <w:rPr>
          <w:sz w:val="26"/>
          <w:u w:val="single"/>
        </w:rPr>
        <w:t xml:space="preserve">   49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 - 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            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 и 2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148794,6 тысяч рублей, в том числе объем безвозмездных поступлений в сумме 1674309,6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158878,2 тысяч рублей;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дефицит бюджета городского округа в сумме 10083,6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3. Подпункт 1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 xml:space="preserve">на 2016 год в сумме 1905735,0 тысяч рублей, в том числе объем безвозмездных поступлений в сумме 1488777,7 тысяч рублей;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на 2017 год в сумме 1858083,2 тысяч рублей, в том числе объем безвозмездных поступлений в сумме 1435671,3 тысяч рублей;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1.4. Подпункт 5 пункта 2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8"/>
        <w:jc w:val="both"/>
        <w:rPr/>
      </w:pPr>
      <w:r>
        <w:rPr>
          <w:sz w:val="26"/>
          <w:szCs w:val="26"/>
        </w:rPr>
        <w:t>«</w:t>
      </w:r>
      <w:r>
        <w:rPr>
          <w:sz w:val="26"/>
        </w:rPr>
        <w:t xml:space="preserve">5) прогнозируемый дефицит бюджета </w:t>
      </w:r>
      <w:r>
        <w:rPr>
          <w:sz w:val="26"/>
          <w:szCs w:val="26"/>
        </w:rPr>
        <w:t>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08"/>
        <w:jc w:val="both"/>
        <w:rPr/>
      </w:pPr>
      <w:r>
        <w:rPr>
          <w:sz w:val="26"/>
        </w:rPr>
        <w:t>на 2016 год в сумме 17631,7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08"/>
        <w:jc w:val="both"/>
        <w:rPr>
          <w:sz w:val="26"/>
        </w:rPr>
      </w:pPr>
      <w:r>
        <w:rPr>
          <w:sz w:val="26"/>
        </w:rPr>
        <w:t>на 2017 год в сумме 18582,9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5. Пункт 19 решения изложить в новой редакции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«19. Утвердить предельный объем расходов на обслуживание муниципального долга городского округа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на 2015 год в сумме 65361,0 тысяч рублей;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на 2016 год в сумме 34059,2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29419,8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1.6. Пункт 24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24. Разрешить Администрации г. Заречного, в случаях финансового затруднения в процессе исполнения бюджета городского округа по расходам в 2015-2017 годах, привлека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целях финансирования дефицита бюджета городского округа, а также для погашения долговых обязательств, кредитные ресурсы путем открытия возобновляемой и (или) невозобновляемой кредитной линии с лимитом единовременной задолженности (долгосрочные и краткосрочные заемные средств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целях пополнения остатков средств на счетах бюджета закрытого административно-территориального образования г. Заречный Пензенской области бюджетные кредиты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№ 4 «Перечень главных администраторов источников финансирования дефицита бюджета </w:t>
      </w:r>
      <w:r>
        <w:rPr>
          <w:sz w:val="26"/>
        </w:rPr>
        <w:t xml:space="preserve">закрытого административно-территориального образования г.Заречный Пензенской области </w:t>
      </w:r>
      <w:r>
        <w:rPr>
          <w:sz w:val="26"/>
          <w:szCs w:val="26"/>
        </w:rPr>
        <w:t>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5 «Источники финансирования дефицита бюджета городского округа, закрепленные за главными администраторами источников финансирования дефицита бюджета з</w:t>
      </w:r>
      <w:r>
        <w:rPr>
          <w:sz w:val="26"/>
        </w:rPr>
        <w:t>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2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/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</w:rPr>
      </w:pPr>
      <w:r>
        <w:rPr>
          <w:color w:val="000000"/>
          <w:sz w:val="26"/>
          <w:szCs w:val="26"/>
        </w:rPr>
        <w:t>1.13. Приложение № 9 «</w:t>
      </w:r>
      <w:r>
        <w:rPr>
          <w:sz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</w:rPr>
        <w:t>1.14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/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ы» изложить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5. Приложение № 11 «</w:t>
      </w:r>
      <w:r>
        <w:rPr>
          <w:sz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на следующий день после официального опубликования. 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4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4:00Z</dcterms:created>
  <dc:creator>ADM</dc:creator>
  <dc:description/>
  <cp:keywords/>
  <dc:language>en-US</dc:language>
  <cp:lastModifiedBy>Светлана Г. Шиндяпина</cp:lastModifiedBy>
  <cp:lastPrinted>2015-02-13T10:37:00Z</cp:lastPrinted>
  <dcterms:modified xsi:type="dcterms:W3CDTF">2015-02-13T13:19:00Z</dcterms:modified>
  <cp:revision>8</cp:revision>
  <dc:subject/>
  <dc:title> </dc:title>
</cp:coreProperties>
</file>