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3 </w:t>
      </w:r>
      <w:r>
        <w:rPr>
          <w:sz w:val="26"/>
        </w:rPr>
        <w:t>»</w:t>
      </w:r>
      <w:r>
        <w:rPr>
          <w:sz w:val="26"/>
          <w:u w:val="single"/>
        </w:rPr>
        <w:t xml:space="preserve">      06       </w:t>
      </w:r>
      <w:r>
        <w:rPr>
          <w:sz w:val="26"/>
        </w:rPr>
        <w:t xml:space="preserve"> 2015                                                                                                              №</w:t>
      </w:r>
      <w:r>
        <w:rPr>
          <w:sz w:val="26"/>
          <w:u w:val="single"/>
        </w:rPr>
        <w:t xml:space="preserve">  82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и допол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от 24.12.2014 № 38 «О бюджете закрытого административно-территориального образования г. Заречный Пензенской области на 2015 год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на плановый период 2016 - 2017 годов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4 № 38 «О бюджете закрытого административно-территориального образования г. Заречный Пензенской области на 2015 год и на плановый период 2016-2017 годов» следующие изменения и дополнения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1. Подпункты 1, 2 и 4 пункта 1 решения изложить в новой редакции: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 в сумме 2327410,2 тысяч рублей, в том числе объем безвозмездных поступлений в сумме 1602745,2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 в сумме 2329520,1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верхний предел муниципального долга городского округа на 1 января 2016 года в сумме 724664,26 тыс. рублей, в том числе верхний предел долга по муниципальным гарантиям 0,0 тысяч рублей.».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5 пункта 1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«5) прогнозируемый дефицит бюджета городского округа в сумме 2109,9 тысяч рублей.».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/>
      </w:pPr>
      <w:r>
        <w:rPr>
          <w:sz w:val="26"/>
          <w:szCs w:val="26"/>
        </w:rPr>
        <w:t>1.3. Пункт 4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«4. Утвердить нормативы зачисления доходов в бюджет городского округа на 2015 год и на плановый период 2016-2017 годов согласно приложению №2 к настоящему решению.».</w:t>
      </w:r>
    </w:p>
    <w:p>
      <w:pPr>
        <w:pStyle w:val="Style14"/>
        <w:ind w:left="0" w:right="-54" w:firstLine="709"/>
        <w:rPr/>
      </w:pPr>
      <w:r>
        <w:rPr>
          <w:szCs w:val="26"/>
        </w:rPr>
        <w:t>1.4. Пункт 5 решения изложить в новой редакции:</w:t>
      </w:r>
    </w:p>
    <w:p>
      <w:pPr>
        <w:pStyle w:val="Style14"/>
        <w:ind w:left="0" w:right="-54" w:firstLine="709"/>
        <w:rPr>
          <w:szCs w:val="26"/>
        </w:rPr>
      </w:pPr>
      <w:r>
        <w:rPr>
          <w:szCs w:val="26"/>
        </w:rPr>
        <w:t>«5. Установить, что в 2015 году не принимаются нормативные акты, устанавливающие дополнительные льготы по предоставлению в 2015</w:t>
      </w:r>
      <w:r>
        <w:rPr>
          <w:color w:val="000000"/>
          <w:szCs w:val="26"/>
        </w:rPr>
        <w:t>-</w:t>
      </w:r>
      <w:r>
        <w:rPr>
          <w:szCs w:val="26"/>
        </w:rPr>
        <w:t>2017 годах налоговых кредитов, рассрочек, отсрочек по уплате местных налогов и сборов в бюджет городского округа.».</w:t>
      </w:r>
    </w:p>
    <w:p>
      <w:pPr>
        <w:pStyle w:val="Style14"/>
        <w:ind w:left="0" w:right="-54" w:firstLine="709"/>
        <w:rPr/>
      </w:pPr>
      <w:r>
        <w:rPr>
          <w:szCs w:val="26"/>
        </w:rPr>
        <w:t>1.5. Пункт 11 решения изложить в новой редакции:</w:t>
      </w:r>
    </w:p>
    <w:p>
      <w:pPr>
        <w:pStyle w:val="Style14"/>
        <w:ind w:left="0" w:right="-54" w:firstLine="709"/>
        <w:rPr/>
      </w:pPr>
      <w:r>
        <w:rPr>
          <w:szCs w:val="26"/>
        </w:rPr>
        <w:t>«11)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Style14"/>
        <w:ind w:left="0" w:right="-54" w:firstLine="709"/>
        <w:rPr/>
      </w:pPr>
      <w:r>
        <w:rPr>
          <w:szCs w:val="26"/>
        </w:rPr>
        <w:t>на 2015 год в сумме 201361,958 тысяч рублей;</w:t>
      </w:r>
    </w:p>
    <w:p>
      <w:pPr>
        <w:pStyle w:val="Style14"/>
        <w:ind w:left="0" w:right="-54" w:firstLine="709"/>
        <w:rPr/>
      </w:pPr>
      <w:r>
        <w:rPr>
          <w:szCs w:val="26"/>
        </w:rPr>
        <w:t>на 2016 год в сумме 177006,7 тысяч рублей;</w:t>
      </w:r>
    </w:p>
    <w:p>
      <w:pPr>
        <w:pStyle w:val="Style14"/>
        <w:ind w:left="0" w:right="-54" w:firstLine="709"/>
        <w:rPr>
          <w:szCs w:val="26"/>
        </w:rPr>
      </w:pPr>
      <w:r>
        <w:rPr>
          <w:szCs w:val="26"/>
        </w:rPr>
        <w:t>на 2017 год в сумме 177148,9 тысяч рублей.».</w:t>
      </w:r>
    </w:p>
    <w:p>
      <w:pPr>
        <w:pStyle w:val="Style14"/>
        <w:ind w:left="0" w:right="-54" w:firstLine="709"/>
        <w:rPr/>
      </w:pPr>
      <w:r>
        <w:rPr>
          <w:szCs w:val="26"/>
        </w:rPr>
        <w:t>1.6. Абзац 2 пункта 18 решения изложить в новой редакции: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на 2015 год в размере 723694,36 тысяч рублей (для расчета предельного объема муниципального долга учитывается погашение в 2015 году долговых обязательств по возобновляемым кредитным линиям в соответствии с заключенными муниципальными контрактами от 26.11.2012 № 179 в сумме 80000,0 тысяч рублей, от 24.04.2013 № 55 в сумме 100000,0 тысяч рублей, от 05.09.2013 № 111 в сумме 110000,0 тысяч рублей, от 05.11.2013 № 127 в сумме 100000,0 тысяч рублей, от 17.11.2014 № 159 в сумме 150000,0 тысяч рублей, от 17.11.2014 № 160 в сумме 150000,0 тысяч рублей), в том числе по муниципальным гарантиям 65702,1 тысяч рублей;»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.7. Пункт 19 решения изложить в новой редакции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«19. Утвердить предельный объем расходов на обслуживание муниципального внутреннего долга закрытого административно-территориального образования г. Заречный Пензенской области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 xml:space="preserve"> </w:t>
      </w:r>
      <w:r>
        <w:rPr>
          <w:szCs w:val="26"/>
        </w:rPr>
        <w:t>на 2015 год в сумме 199033,0 тысяч рублей;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 xml:space="preserve"> </w:t>
      </w:r>
      <w:r>
        <w:rPr>
          <w:szCs w:val="26"/>
        </w:rPr>
        <w:t>на 2016 год в сумме 34059,2 тысяч рублей;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на 2017 год в сумме 29419,8 тысяч рублей.»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.8. Подпункт 1  пункта 20 дополнить абзацем л) следующего содержания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« л) в целях софинансирования мероприятий по созданию условий для финансового возмещения  затрат, связанных с оказанием транспортных услуг предоставляемых гражданам, имеющим заболевания опорно-двигательного аппарата, к объектам социальной инфраструктуры, расположенным на территории городского округа;»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1.9. Пункт 31 решения исключить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.10. Пункты 32,33,34 считать соответственно пунктами 31,32,33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.11. Приложение № 1 «Источники финансирования дефицита бюджета закрытого административно-территориального образования г.Заречный Пензенской области на 2015 год и на плановый период 2016 -2017 годов»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№ 2 «Нормативы зачисления доходов в бюджет закрытого административно-территориального образования г.Заречный Пензенской области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3. Приложение № 6 «Виды (подвиды) доходов бюджета, закрепляемые за главными администраторами доходов бюджета закрытого административно-территориального образования г.Заречный Пензенской области,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№ 7 «Объём межбюджетных трансфертов, получаемых из других бюджетов в бюджет закрытого административно-территориального образования г.Заречный Пензенской области, на 2015 год и на плановый период 2016-2017 годов»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5. Приложение № 8 «</w:t>
      </w:r>
      <w:r>
        <w:rPr>
          <w:color w:val="000000"/>
          <w:sz w:val="26"/>
          <w:szCs w:val="26"/>
        </w:rPr>
        <w:t>Распределение бюджетных ассигнований по разделам и подразделам, целевым статьям (муниципальным программам города Заречно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нзенской области и непрограммным направлениям деятельности), группам и подгруппам видов расходов классификации расходов бюджета закрытого административно-территориального образования г.Заречный Пензенской области на 2015 год и на плановый период 2016 - 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6. Приложение № 9 «</w:t>
      </w:r>
      <w:r>
        <w:rPr>
          <w:sz w:val="26"/>
          <w:szCs w:val="26"/>
        </w:rPr>
        <w:t xml:space="preserve">Ведомственная структура расходов бюджета закрытого административно-территориального образования г. Заречный Пензенской области </w:t>
      </w:r>
      <w:r>
        <w:rPr>
          <w:color w:val="000000"/>
          <w:sz w:val="26"/>
          <w:szCs w:val="26"/>
        </w:rPr>
        <w:t>на 2015 год и на плановый период 2016-2017 годов</w:t>
      </w:r>
      <w:r>
        <w:rPr>
          <w:sz w:val="26"/>
          <w:szCs w:val="26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7. Приложение № 10 «</w:t>
      </w:r>
      <w:r>
        <w:rPr>
          <w:color w:val="000000"/>
          <w:sz w:val="26"/>
          <w:szCs w:val="26"/>
        </w:rPr>
        <w:t>Объем бюджетных ассигнований на финансовое обеспечение реализации муниципальных программ городского округ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 целевым статьям расходов бюджета закрытого административно-территориального образования г. Заречный Пензенской области на 2015 год и плановый период 2016 - 2017 годы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18. Приложение № 11 «</w:t>
      </w:r>
      <w:r>
        <w:rPr>
          <w:sz w:val="26"/>
          <w:szCs w:val="26"/>
        </w:rPr>
        <w:t>Программа муниципальных заимствований закрытого административно-территориального образования г. Заречный Пензенской области на 2015 год и на плановый период 2016-2017 годов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9. Приложение № 12 «Программы предоставления муниципальных гарантий </w:t>
      </w:r>
      <w:r>
        <w:rPr>
          <w:bCs/>
          <w:sz w:val="26"/>
          <w:szCs w:val="26"/>
        </w:rPr>
        <w:t xml:space="preserve">закрытого административно-территориального образования г. Заречный Пензенской области в валюте Российской Федерации </w:t>
      </w:r>
      <w:r>
        <w:rPr>
          <w:sz w:val="26"/>
          <w:szCs w:val="26"/>
        </w:rPr>
        <w:t>на 2015 год и на плановый период 2016-2017 годов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0. Приложение № 13 «П</w:t>
      </w:r>
      <w:r>
        <w:rPr>
          <w:sz w:val="26"/>
          <w:szCs w:val="26"/>
        </w:rPr>
        <w:t xml:space="preserve">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</w:t>
      </w:r>
      <w:r>
        <w:rPr>
          <w:color w:val="000000"/>
          <w:sz w:val="26"/>
          <w:szCs w:val="26"/>
        </w:rPr>
        <w:t>на 2015 год и на плановый период 2016-2017 годов»</w:t>
      </w:r>
      <w:r>
        <w:rPr>
          <w:sz w:val="26"/>
          <w:szCs w:val="26"/>
        </w:rPr>
        <w:t xml:space="preserve">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на следующий день после официального опубликования. </w:t>
      </w:r>
    </w:p>
    <w:p>
      <w:pPr>
        <w:pStyle w:val="Normal"/>
        <w:suppressAutoHyphens w:val="true"/>
        <w:ind w:right="-54" w:firstLine="709"/>
        <w:jc w:val="both"/>
        <w:rPr/>
      </w:pPr>
      <w:r>
        <w:rPr>
          <w:sz w:val="26"/>
          <w:szCs w:val="26"/>
        </w:rPr>
        <w:t>3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066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066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066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27:00Z</dcterms:created>
  <dc:creator>ADM</dc:creator>
  <dc:description/>
  <cp:keywords/>
  <dc:language>en-US</dc:language>
  <cp:lastModifiedBy>Светлана Г. Шиндяпина</cp:lastModifiedBy>
  <cp:lastPrinted>2015-06-23T10:06:00Z</cp:lastPrinted>
  <dcterms:modified xsi:type="dcterms:W3CDTF">2015-06-24T06:48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28753195</vt:r8>
  </property>
</Properties>
</file>