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>Приложение №13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220" w:hanging="0"/>
        <w:rPr/>
      </w:pPr>
      <w:r>
        <w:rPr>
          <w:sz w:val="26"/>
          <w:szCs w:val="26"/>
        </w:rPr>
        <w:t>решением Собрания представителей</w:t>
      </w:r>
    </w:p>
    <w:p>
      <w:pPr>
        <w:pStyle w:val="Normal"/>
        <w:ind w:left="5220" w:right="-284" w:hanging="0"/>
        <w:rPr>
          <w:sz w:val="26"/>
          <w:lang w:val="en-US"/>
        </w:rPr>
      </w:pPr>
      <w:r>
        <w:rPr>
          <w:sz w:val="26"/>
        </w:rPr>
        <w:t>от 24.12.2014 № 38</w:t>
      </w:r>
    </w:p>
    <w:p>
      <w:pPr>
        <w:pStyle w:val="Normal"/>
        <w:ind w:left="5220" w:right="-284" w:hanging="0"/>
        <w:rPr>
          <w:sz w:val="26"/>
          <w:szCs w:val="26"/>
        </w:rPr>
      </w:pPr>
      <w:r>
        <w:rPr>
          <w:sz w:val="26"/>
          <w:szCs w:val="26"/>
        </w:rPr>
        <w:t xml:space="preserve">в редакции </w:t>
      </w:r>
    </w:p>
    <w:p>
      <w:pPr>
        <w:pStyle w:val="Normal"/>
        <w:ind w:firstLine="5220"/>
        <w:rPr>
          <w:sz w:val="26"/>
        </w:rPr>
      </w:pPr>
      <w:r>
        <w:rPr>
          <w:sz w:val="26"/>
        </w:rPr>
        <w:t>от 23.06.2015 № 82</w:t>
      </w:r>
    </w:p>
    <w:p>
      <w:pPr>
        <w:pStyle w:val="Normal"/>
        <w:ind w:left="5220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2015 год и на плановый период 2016-2017 годо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Настоящий порядок предоставления субсидий из бюджета закрытого административно-территориального образования города Заречного Пензенской области (далее - Порядок) разработан в соответствии со статьей 78 Бюджетного кодекса Российской Федерации и регулирует отношения, связанные с предоставлением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(далее – получатели субсидий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), выполнением работ, оказания услуг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бщие условия предоставления субсид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атегория получателей, цели предоставления определяются решением Собрания представителей г. Заречного Пензенской области о бюджет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ы субсидий устанавливаются решением Собрания представителей г. Заречного Пензенской области о бюджете в составе ведомственной структуры расходов бюдж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атегории и (или) критерии отбора, конкретные условия, порядок предоставления субсидий, порядок возврата субсидий в соответствующий бюджет в случае нарушения условий, установленных при их предоставлении, порядок возврата в текущем финансовом году получателем субсидий остатков субсидий, не использованных в отчётном финансовом году, в случаях, предусмотренных соглашениями (договорами) о предоставлении субсидии, положения об обязательной проверке главным распорядителем (распорядителем) бюджетных средств, предоставляющим субсидию, органом (муниципального) финансового контроля соблюдения условий, целей и порядка предоставления субсидий их получателями, определяются постановлением Администрации города Заречного Пензе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Субсидии предоставляются в соответствии со сводной бюджетной росписью бюджета закрытого административно-территориального образования города Заречного Пензенской области в пределах бюджетных ассигнований и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Предоставление субсидий осуществляется в безналичном порядке путем перечисления денежных средств на счет получателя субсидии, открытом в кредитной организации, основанием для перечисления денежных средств получателю субсидии является соглашение (договор), заключаемый с главным распорядителем бюджетных средств города Заречного Пензенской области. Получатель субсидии обязан предоставлять отчетность об использовании субсидий в соответствии с заключенным соглашением (договором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Администрация города Заречного Пензенской области и (или)  Финансовое управление г.Заречного вправе в любое время проверить использование получателем субсидии предоставленных денежных средств. Получатель субсидии обязан в срок не позднее 3 рабочих дней с момента получения запроса об использовании средств субсидии представить соответствующие докумен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Неисполнение или ненадлежащее исполнение получателем субсидии обязанностей, предусмотренных настоящим Порядком, а также правовыми актами Администрации города Заречного и главного распорядителя бюджетных средств, регулирующими отношения, связанные с предоставлением и использованием субсидий, является основанием для прекращения предоставления субсидии и (или) возникновением обязанности возвратить полученные средства в бюджет закрытого административно-территориального образования города Заречного Пензен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sectPr>
      <w:type w:val="nextPage"/>
      <w:pgSz w:w="11906" w:h="16838"/>
      <w:pgMar w:left="1134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7:31:00Z</dcterms:created>
  <dc:creator>fin</dc:creator>
  <dc:description/>
  <cp:keywords/>
  <dc:language>en-US</dc:language>
  <cp:lastModifiedBy>Светлана Г. Шиндяпина</cp:lastModifiedBy>
  <cp:lastPrinted>2015-06-17T08:21:00Z</cp:lastPrinted>
  <dcterms:modified xsi:type="dcterms:W3CDTF">2015-06-23T12:02:00Z</dcterms:modified>
  <cp:revision>9</cp:revision>
  <dc:subject/>
  <dc:title>                                                                                                     Приложение №19</dc:title>
</cp:coreProperties>
</file>