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08       </w:t>
      </w:r>
      <w:r>
        <w:rPr>
          <w:sz w:val="26"/>
        </w:rPr>
        <w:t xml:space="preserve"> 2015                                                                                                              №</w:t>
      </w:r>
      <w:r>
        <w:rPr>
          <w:sz w:val="26"/>
          <w:u w:val="single"/>
        </w:rPr>
        <w:t xml:space="preserve">  86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-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            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, 2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379878,9 тысяч рублей, в том числе объем безвозмездных поступлений в сумме 1655805,0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381988,8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В подпункте 2 пункта 2 решения слова «в сумме 36227,7 тысяч рублей» заменить словами «в сумме 13311,7 тысяч рублей».</w:t>
      </w:r>
    </w:p>
    <w:p>
      <w:pPr>
        <w:pStyle w:val="Style14"/>
        <w:ind w:left="0" w:right="-54" w:firstLine="709"/>
        <w:rPr/>
      </w:pPr>
      <w:r>
        <w:rPr>
          <w:szCs w:val="26"/>
        </w:rPr>
        <w:t>1.3. Пункт 11 решения изложить в новой редакции:</w:t>
      </w:r>
    </w:p>
    <w:p>
      <w:pPr>
        <w:pStyle w:val="Style14"/>
        <w:ind w:left="0" w:right="-54" w:firstLine="709"/>
        <w:rPr/>
      </w:pPr>
      <w:r>
        <w:rPr>
          <w:szCs w:val="26"/>
        </w:rPr>
        <w:t>«11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5 год в сумме 204644,558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6 год в сумме 177743,3 тысяч рублей;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на 2017 год в сумме 177889,1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4. Пункт 19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9. Утвердить предельный объем расходов на обслуживание муниципального долга городского округа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5 год в сумме 182807,0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6 год в сумме 101975,2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2017 год в сумме 29419,8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5. Подпункт 1 пункта 20 решения изложить в новой редакции:</w:t>
      </w:r>
    </w:p>
    <w:p>
      <w:pPr>
        <w:pStyle w:val="Style14"/>
        <w:ind w:left="0" w:right="0" w:firstLine="720"/>
        <w:rPr/>
      </w:pPr>
      <w:r>
        <w:rPr/>
        <w:t xml:space="preserve">«1) </w:t>
      </w:r>
      <w:r>
        <w:rPr>
          <w:szCs w:val="26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, физическим лицам </w:t>
      </w:r>
      <w:r>
        <w:rPr/>
        <w:t>–</w:t>
      </w:r>
      <w:r>
        <w:rPr>
          <w:szCs w:val="26"/>
        </w:rPr>
        <w:t xml:space="preserve"> производителям товаров, работ, услуг на безвозмездной и безвозвратной основе,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: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а) в целях финансового обеспечения (возмещения) затрат, возникающих при перевозке пассажиров в городском автомобильном транспорте (автобусах)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 xml:space="preserve">б) в целях возмещения недополученных доходов юридических лиц, предоставляющих в соответствии с действующим законодательством и учредительными документами населению услуги общих отделений бань оздоровительного типа; 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в) в целях финансового обеспечения (возмещения) затрат, связанных с выполнением работ по санитарной очистке, озеленению и ландшафтной организации территории, ремонту (за исключением капитального ремонта) и содержанию дорог г. Заречного Пензенской области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г) в целях финансового обеспечения (возмещения) затрат, связанных с организацией уличного освещения в части осуществления технического обслуживания и ремонта установок наружного освещения и в части осуществления оплаты электрической энергии;</w:t>
      </w:r>
    </w:p>
    <w:p>
      <w:pPr>
        <w:pStyle w:val="Normal"/>
        <w:ind w:right="-54" w:firstLine="709"/>
        <w:jc w:val="both"/>
        <w:rPr/>
      </w:pPr>
      <w:r>
        <w:rPr>
          <w:sz w:val="26"/>
        </w:rPr>
        <w:t>д) в целях финансового обеспечения (возмещения) затрат, связанных с обеспечением питания (молочными продуктами) детей до 2-х лет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 xml:space="preserve">е) </w:t>
      </w:r>
      <w:r>
        <w:rPr>
          <w:sz w:val="26"/>
        </w:rPr>
        <w:t>в целях финансового обеспечения (возмещения) затрат, связанных с</w:t>
      </w:r>
      <w:r>
        <w:rPr>
          <w:sz w:val="26"/>
          <w:szCs w:val="26"/>
        </w:rPr>
        <w:t xml:space="preserve"> капитальным ремонтом многоквартирных дом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</w:t>
      </w:r>
      <w:r>
        <w:rPr>
          <w:sz w:val="26"/>
        </w:rPr>
        <w:t>в целях финансового обеспечения (возмещения) затрат, связанных с обеспечением ведения муниципальной автоматизированной информационной системы обеспечения градостроительной деятельности;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з) в целях финансового обеспечения (возмещения) затрат по обеспечению лекарственными препаратами граждан, имеющих звание «Почетный гражданин города Заречного»;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и) в целях финансового обеспечения (возмещения) затрат на аренду выставочных площадей и уплату регистрационных сборов при участии в международных выставочных мероприятиях приборостроительных предприятий города – субъектов малого и среднего предпринимательства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к) в целях финансового обеспечения (возмещения) затрат, связанных с оздоровлением детей на побережье Черного моря (п. Кабардинка)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л) в целях софинансирования мероприятий по созданию условий для финансового возмещения  затрат, связанных с оказанием транспортных услуг предоставляемых гражданам, имеющим  заболевания опорно-двигательного аппарата, к объектам социальной инфраструктуры, расположенным на территории городского округа по месту их жительства, а также к объектам регионального значения;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6. В пункте 26 реш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) подпункты 1, 3, 6 – исключить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2) подпункт 2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2) в общеобразовательных организациях и в классах муниципального образовательного учреждения для детей дошкольного и младшего школьного возраста «Начальная школа-детский сад компенсирующего вида с осуществлением квалифицированной коррекции ограниченных возможностей здоровья воспитанников и обучающихся № 229» из малообеспеченных семей на организацию бесплатного двухразового горячего питания в размере 89,15 рублей в день;»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3) подпункты 2, 4, 5 считать соответственно подпунктами 1, 2, 3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7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№ 8 «Распределение бюджетных ассигнований по разделам и подразделам, целевым статьям (муниципальным программам города Заречного 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9 «Ведомственная структура расходов бюджета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2. Приложение № 10 «Объем бюджетных ассигнований на финансовое обеспечение реализации муниципальных программ городского округа 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3. Приложение № 11 «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 Пункт 1.6 настоящего решения распространяется на правоотношения, возникшие с 01.09.2015.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32:00Z</dcterms:created>
  <dc:creator>ADM</dc:creator>
  <dc:description/>
  <cp:keywords/>
  <dc:language>en-US</dc:language>
  <cp:lastModifiedBy>Светлана Г. Шиндяпина</cp:lastModifiedBy>
  <cp:lastPrinted>2015-08-20T19:24:00Z</cp:lastPrinted>
  <dcterms:modified xsi:type="dcterms:W3CDTF">2015-08-31T07:2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8753195</vt:r8>
  </property>
</Properties>
</file>