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</w:t>
      </w:r>
      <w:r>
        <w:rPr>
          <w:sz w:val="26"/>
          <w:u w:val="single"/>
        </w:rPr>
        <w:t>23</w:t>
      </w:r>
      <w:r>
        <w:rPr>
          <w:sz w:val="26"/>
        </w:rPr>
        <w:t>__»___</w:t>
      </w:r>
      <w:r>
        <w:rPr>
          <w:sz w:val="26"/>
          <w:u w:val="single"/>
        </w:rPr>
        <w:t>09</w:t>
      </w:r>
      <w:r>
        <w:rPr>
          <w:sz w:val="26"/>
        </w:rPr>
        <w:t>___20</w:t>
      </w:r>
      <w:r>
        <w:rPr>
          <w:sz w:val="26"/>
          <w:lang w:val="en-US"/>
        </w:rPr>
        <w:t>15</w:t>
      </w:r>
      <w:r>
        <w:rPr>
          <w:sz w:val="26"/>
        </w:rPr>
        <w:t xml:space="preserve">                                                                                                       №_</w:t>
      </w:r>
      <w:r>
        <w:rPr>
          <w:sz w:val="26"/>
          <w:u w:val="single"/>
        </w:rPr>
        <w:t>95</w:t>
      </w:r>
      <w:r>
        <w:rPr>
          <w:sz w:val="26"/>
        </w:rPr>
        <w:t>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-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            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, 2   пункта 1 решения изложить в новой редакции:</w:t>
      </w:r>
    </w:p>
    <w:p>
      <w:pPr>
        <w:pStyle w:val="Normal"/>
        <w:ind w:right="-54" w:firstLine="708"/>
        <w:jc w:val="both"/>
        <w:rPr>
          <w:sz w:val="26"/>
          <w:szCs w:val="26"/>
        </w:rPr>
      </w:pPr>
      <w:r>
        <w:rPr>
          <w:sz w:val="26"/>
          <w:szCs w:val="26"/>
        </w:rPr>
        <w:t>«1) прогнозируемый общий объем доходов бюджета городского округа в сумме 2390599,3 тысяч рублей, в том числе объем безвозмездных поступлений в сумме 1665934,3 тысяч рублей;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2) прогнозируемый общий объем расходов бюджета городского округа в сумме 2392709,2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  <w:szCs w:val="26"/>
        </w:rPr>
        <w:t>1.2. Подпункт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« 2) общий объем расходов бюджета 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на 2016 год в сумме 1920975,9 тысяч рублей, в том числе условно утвержденные расходы в сумме 13311,7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1874370,3 тысяч рублей, в том числе условно утвержденные расходы в сумме 114232,6 тысяч рублей;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3. Пункт 19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9. Утвердить предельный объем расходов на обслуживание муниципального долга городского округа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 xml:space="preserve">на 2015 год в сумме </w:t>
      </w:r>
      <w:r>
        <w:rPr>
          <w:color w:val="000000"/>
          <w:szCs w:val="26"/>
        </w:rPr>
        <w:t>181556,7</w:t>
      </w:r>
      <w:r>
        <w:rPr>
          <w:szCs w:val="26"/>
        </w:rPr>
        <w:t xml:space="preserve">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6 год в сумме 105836,9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2017 год в сумме 29419,8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4. Пункт 26 решения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>«26)</w:t>
      </w:r>
      <w:r>
        <w:rPr/>
        <w:t>.</w:t>
      </w:r>
      <w:bookmarkStart w:id="0" w:name="sub_26"/>
      <w:r>
        <w:rPr/>
        <w:t xml:space="preserve"> </w:t>
      </w:r>
      <w:r>
        <w:rPr>
          <w:sz w:val="26"/>
          <w:szCs w:val="26"/>
        </w:rPr>
        <w:t>Предусмотреть в бюджете городского округа на 2015 год и на плановый период 2016-2017 годов в дни учебных занятий расходы на одного человека в рамках совершенствования организации питания обучающих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</w:t>
      </w:r>
      <w:bookmarkStart w:id="1" w:name="sub_261"/>
      <w:bookmarkEnd w:id="0"/>
      <w:r>
        <w:rPr>
          <w:sz w:val="26"/>
          <w:szCs w:val="26"/>
        </w:rPr>
        <w:t xml:space="preserve">В общеобразовательных организациях </w:t>
      </w:r>
      <w:bookmarkEnd w:id="1"/>
      <w:r>
        <w:rPr>
          <w:sz w:val="26"/>
          <w:szCs w:val="26"/>
        </w:rPr>
        <w:t>и в классах муниципального образовательного учреждения для детей дошкольного и младшего школьного возраста «Начальная школа - детский сад компенсирующего вида с осуществлением квалифицированной коррекции ограниченных возможностей здоровья воспитанников и обучающихся № 229» из малообеспеченных семе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бесплатного горячего питания в размере 40 рублей в день (завтрак) с понедельника по суббот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бесплатного горячего питания в размере 49,15 рублей в день (обед) с понедельника по пятниц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Дошкольных образовательных организаций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группах общеразвивающей направленност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3-х лет - в размере 45,23 рублей в день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до 7 лет - в размере 47,26 рублей в день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группах оздоровительной направленности и группах компенсирующей направленности (для детей с тяжелыми нарушениями речи, умственно-отсталых, с нарушением интеллекта, с нарушением опорно-двигательного аппарата)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до 7 лет - в размере 90,68 рублей в день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группах круглосуточного пребыв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лет до 7 лет - в размере 59,92 рублей в ден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Муниципального образовательного учреждения для детей дошкольного и младшего школьного возраста «Начальная школа - детский сад компенсирующего вида с осуществлением квалифицированной коррекции ограниченных возможностей здоровья воспитанников и обучающихся № 229» в дошкольных группах в размере 55,62 рублей в день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4. В общеобразовательных организациях детям, проживающим в интернате муниципального образовательного учреждения «Средняя общеобразовательная школа № 218» из малообеспеченных семей на организацию бесплатного пятиразового горячего питания в размере 200,58 рублей в день.».</w:t>
      </w:r>
      <w:r>
        <w:rPr/>
        <w:t xml:space="preserve">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5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 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6 «Виды (подвиды) доходов бюджета, закрепляемые за главными администраторами доходов бюджета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№ 8 «</w:t>
      </w:r>
      <w:r>
        <w:rPr>
          <w:color w:val="000000"/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города Зареч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9. Приложение № 9 «</w:t>
      </w:r>
      <w:r>
        <w:rPr>
          <w:sz w:val="26"/>
          <w:szCs w:val="26"/>
        </w:rPr>
        <w:t xml:space="preserve">Ведомственная структура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5 год и на плановый период 2016-2017 годов</w:t>
      </w:r>
      <w:r>
        <w:rPr>
          <w:sz w:val="26"/>
          <w:szCs w:val="26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№ 10 «</w:t>
      </w:r>
      <w:r>
        <w:rPr>
          <w:color w:val="000000"/>
          <w:sz w:val="26"/>
          <w:szCs w:val="26"/>
        </w:rPr>
        <w:t>Объем бюджетных ассигнований на финансовое обеспечение реализации муниципальных программ городского округ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11. Приложение № 11 «</w:t>
      </w:r>
      <w:r>
        <w:rPr>
          <w:sz w:val="26"/>
          <w:szCs w:val="26"/>
        </w:rPr>
        <w:t>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 Пункт 1.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настоящего решения распространяется на правоотношения, возникшие с 01.09.2015.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7885" cy="975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8:00Z</dcterms:created>
  <dc:creator>ADM</dc:creator>
  <dc:description/>
  <cp:keywords/>
  <dc:language>en-US</dc:language>
  <cp:lastModifiedBy>Светлана Г. Шиндяпина</cp:lastModifiedBy>
  <cp:lastPrinted>2015-09-17T11:20:00Z</cp:lastPrinted>
  <dcterms:modified xsi:type="dcterms:W3CDTF">2015-09-25T12:4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8753195</vt:r8>
  </property>
</Properties>
</file>