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№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г.Зареч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от 28.09.2015 № 1856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№ 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74945</wp:posOffset>
                </wp:positionH>
                <wp:positionV relativeFrom="paragraph">
                  <wp:posOffset>990600</wp:posOffset>
                </wp:positionV>
                <wp:extent cx="1143000" cy="21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pt;mso-wrap-distance-left:9.05pt;mso-wrap-distance-right:9.05pt;mso-wrap-distance-top:0pt;mso-wrap-distance-bottom:0pt;margin-top:78pt;mso-position-vertical-relative:text;margin-left:415.3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счет планируемой оценки эффективност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«Обеспечение управления муниципальной собственностью города Заречного Пензенской области на 2015-2020 годы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1361"/>
        <w:gridCol w:w="894"/>
        <w:gridCol w:w="861"/>
        <w:gridCol w:w="1610"/>
        <w:gridCol w:w="1456"/>
        <w:gridCol w:w="1135"/>
        <w:gridCol w:w="1001"/>
        <w:gridCol w:w="1796"/>
        <w:gridCol w:w="1745"/>
        <w:gridCol w:w="1796"/>
      </w:tblGrid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-тель базо-</w:t>
            </w:r>
          </w:p>
          <w:p>
            <w:pPr>
              <w:pStyle w:val="Normal"/>
              <w:jc w:val="center"/>
              <w:rPr/>
            </w:pPr>
            <w:r>
              <w:rPr/>
              <w:t>вого год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-руемый показа-тель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ланируемый результат достижения t-ого целевого показателя j-ой подпрограммы 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/>
              <w:t>=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Пt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Пt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/>
              <w:t>=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П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П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-руемый показатель результа-тивности подпро-граммы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П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Э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j</m:t>
                            </m:r>
                          </m:sub>
                        </m:sSub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oMath>
            </m:oMathPara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-руемый объем средств на реалии-зацию МП (тыс.руб.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-циент влияния подпро-граммы на эффекти-вность МП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q</w:t>
            </w:r>
            <w:r>
              <w:rPr>
                <w:sz w:val="26"/>
                <w:szCs w:val="26"/>
                <w:vertAlign w:val="subscript"/>
                <w:lang w:val="en-US"/>
              </w:rPr>
              <w:t>j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рная планируемая результатив-ность ПП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Пj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казатель результативности достижения </w:t>
            </w:r>
            <w:r>
              <w:rPr>
                <w:lang w:val="en-US"/>
              </w:rPr>
              <w:t>i</w:t>
            </w:r>
            <w:r>
              <w:rPr/>
              <w:t xml:space="preserve">-го целевого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 МП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Пi</m:t>
                  </m:r>
                </m:sub>
              </m:sSub>
            </m:oMath>
            <w:r>
              <w:rPr/>
              <w:t>=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П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П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Пi</m:t>
                  </m:r>
                </m:sub>
              </m:sSub>
            </m:oMath>
            <w:r>
              <w:rPr/>
              <w:t>=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П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П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/>
              <w:t>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ланируемый показатель результативности МП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Э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МПi</m:t>
                            </m:r>
                          </m:sub>
                        </m:sSub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jc w:val="center"/>
              <w:rPr/>
            </w:pPr>
            <w:r>
              <w:rPr>
                <w:sz w:val="22"/>
                <w:szCs w:val="22"/>
              </w:rPr>
              <w:t>Муниципальная программа «Обеспечение управления муниципальной собственностью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2"/>
                <w:szCs w:val="22"/>
              </w:rPr>
              <w:t>города Заречного Пензенской области на 2015-2020 годы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ажа объектов  муниципальной собственности города Заречного,  включенных в прогнозный  план (программу) приватизации муниципального имущества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выполнения кассового плана по арендной плате от использования имущества, находящегося в муниципальной собственн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Площадь земель, вовлеченных в хозяйственный оборот из числа свободных земель города Заречного и востребованных на рынке недвижим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растающим итогом от общей площади свободных земель,  вовлеченных в хозяйственный оборот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2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7,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71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3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дпрограмма № 1 </w:t>
            </w:r>
            <w:r>
              <w:rPr>
                <w:color w:val="000000"/>
                <w:sz w:val="22"/>
                <w:szCs w:val="22"/>
              </w:rPr>
              <w:t>«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../../C:/Users/lzotova.ZARECHNY/AppData/temp/notesC7A056/~8077188.doc" \l "Par153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Управление муниципальной собственностью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 города Заречного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рок муниципального земельного контрол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роверок  муниципального имущества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выявленных бесхозяйных объектов недвижимого имущества и подлежащих приему в муниципальную собственность города Заречного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3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28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№ 2 «Приобретение пассажирского автотранспорта и коммунальной техники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лизинговых платежей по исполнению муниципальных контрак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91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№ 3 «Обеспечение условий реализации программы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ормативных правовых актов, разработанных в соответствии со  сроками реализации поручений, содержащихся в решениях Собрания представителей города Заречного, постановлениях и распоряжениях Администрации города Заречн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Доля обращений граждан, рассмотренных в сроки, установленные законом, в общем числе таких обращений гражда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управления муниципальной собственностью города Заречного Пензенской области на 2015-2020 годы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ажа объектов  муниципальной собственности города Заречного,  включенных в прогнозный  план (программу) приватизации муниципального имущества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.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выполнения кассового плана по арендной плате от использования имущества, находящегося в муниципальной собственн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Площадь земель, вовлеченных в хозяйственный оборот из числа свободных земель города Заречного и востребованных на рынке недвижим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растающим итогом от общей площади свободных земель,  вовлеченных в хозяйственный оборот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7,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,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вое знач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97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программа № 1 «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../../C:/Users/lzotova.ZARECHNY/AppData/temp/notesC7A056/~8077188.doc" \l "Par153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Управление муниципальной собственностью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 города Заречного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рок муниципального земельного контрол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роверок  муниципального имущества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выявленных бесхозяйных объектов недвижимого имущества и подлежащих приему в муниципальную собственность города Заречного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5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программа № 2 «Приобретение пассажирского автотранспорта и коммунальной техники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лизинговых платежей по исполнению муниципальных контрак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93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№ 3 «Обеспечение условий реализации программы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ормативных правовых актов, разработанных в соответствии со  сроками реализации поручений, содержащихся в решениях Собрания представителей города Заречного, постановлениях и распоряжениях Администрации города Заречн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ращений граждан, рассмотренных в сроки, установленные законом, в общем числе таких обращений гражда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8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ая программа «Обеспечение управления муниципальной собственностью города Заречного Пензенской област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2"/>
                <w:szCs w:val="22"/>
              </w:rPr>
              <w:t>на 2015-2020 годы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ажа объектов  муниципальной собственности города Заречного,  включенных в прогнозный  план (программу) приватизации муниципального имущества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.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выполнения кассового плана по арендной плате от использования имущества, находящегося в муниципальной собственн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емель, вовлеченных в хозяйственный оборот из числа свободных земель города Заречного и востребованных на рынке недвижим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растающим итогом от общей площади свободных земель,  вовлеченных в хозяйственный оборот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3,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22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программа № 1 «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../../C:/Users/lzotova.ZARECHNY/AppData/temp/notesC7A056/~8077188.doc" \l "Par153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Управление муниципальной собственностью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 города Заречного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рок муниципального земельного контрол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рок  муниципального иму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явленных бесхозяйных объектов недвижимого имущества и подлежащих приему в муниципальную собственность города Заречн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программа № 2 «Приобретение пассажирского автотранспорта и коммунальной техники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лизинговых платежей по исполнению муниципальных контрак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93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№ 3 «Обеспечение условий реализации программы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ормативных правовых актов, разработанных в соответствии со  сроками реализации поручений, содержащихся в решениях Собрания представителей города Заречного, постановлениях и распоряжениях Администрации города Заречн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Доля обращений граждан, рассмотренных в сроки, установленные законом, в общем числе таких обращений гражда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8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Муниципальная программа «Обеспечение управления муниципальной собственностью города Заречного Пензенской област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2"/>
                <w:szCs w:val="22"/>
              </w:rPr>
              <w:t>на 2015-2020 годы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ажа объектов  муниципальной собственности города Заречного,  включенных в прогнозный  план (программу) приватизации муниципального имущества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выполнения кассового плана по арендной плате от использования имущества, находящегося в муниципальной собственн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емель, вовлеченных в хозяйственный оборот из числа свободных земель города Заречного и востребованных на рынке недвижим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растающим итогом от общей площади свободных земель,  вовлеченных в хозяйственный оборот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3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6,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22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8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одпрограмма № 1 «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../../C:/Users/lzotova.ZARECHNY/AppData/temp/notesC7A056/~8077188.doc" \l "Par153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Управление муниципальной собственностью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 города Заречного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рок муниципального земельного контрол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рок  муниципального иму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явленных бесхозяйных объектов недвижимого имущества и подлежащих приему в муниципальную собственность города Заречн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одпрограмма № 2 «Приобретение пассажирского автотранспорта и коммунальной техники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лизинговых платежей по исполнению муниципальных контрак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93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одпрограмма № 3 «Обеспечение условий реализации программы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ормативных правовых актов, разработанных в соответствии со  сроками реализации поручений, содержащихся в решениях Собрания представителей города Заречного, постановлениях и распоряжениях Администрации города Заречн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Доля обращений граждан</w:t>
            </w:r>
            <w:r>
              <w:rPr>
                <w:sz w:val="22"/>
                <w:szCs w:val="22"/>
                <w:highlight w:val="cyan"/>
              </w:rPr>
              <w:t>,</w:t>
            </w:r>
            <w:r>
              <w:rPr>
                <w:sz w:val="22"/>
                <w:szCs w:val="22"/>
              </w:rPr>
              <w:t xml:space="preserve"> рассмотренных в сроки</w:t>
            </w:r>
            <w:r>
              <w:rPr>
                <w:sz w:val="22"/>
                <w:szCs w:val="22"/>
                <w:highlight w:val="cyan"/>
              </w:rPr>
              <w:t>,</w:t>
            </w:r>
            <w:r>
              <w:rPr>
                <w:sz w:val="22"/>
                <w:szCs w:val="22"/>
              </w:rPr>
              <w:t xml:space="preserve"> установленные законом, в общем числе таких обращений гражда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8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Муниципальная программа «Обеспечение управления муниципальной собственностью города Заречного Пензенской област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2"/>
                <w:szCs w:val="22"/>
              </w:rPr>
              <w:t>на 2015-2020 годы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ажа объектов  муниципальной собственности города Заречного,  включенных в прогнозный  план (программу) приватизации муниципального имущества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.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выполнения кассового плана по арендной плате от использования имущества, находящегося в муниципальной собственн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емель, вовлеченных в хозяйственный оборот из числа свободных земель города Заречного и востребованных на рынке недвижим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растающим итогом от общей площади свободных земель,  вовлеченных в хозяйственный оборот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6,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22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одпрограмма № 1 «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../../C:/Users/lzotova.ZARECHNY/AppData/temp/notesC7A056/~8077188.doc" \l "Par153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Управление муниципальной собственностью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 города Заречного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рок муниципального земельного контрол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рок  муниципального иму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явленных бесхозяйных объектов недвижимого имущества и подлежащих приему в муниципальную собственность города Заречн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одпрограмма № 2 «Приобретение пассажирского автотранспорта и коммунальной техники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лизинговых платежей по исполнению муниципальных контрак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93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одпрограмма № 3 «Обеспечение условий реализации программы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ормативных правовых актов, разработанных в соответствии со  сроками реализации поручений, содержащихся в решениях Собрания представителей города Заречного, постановлениях и распоряжениях Администрации города Заречн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Доля обращений граждан, рассмотренных в сроки, установленные законом, в общем числе таких обращений гражда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8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Муниципальная программа «Обеспечение управления муниципальной собственностью города Заречного Пензенской област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2"/>
                <w:szCs w:val="22"/>
              </w:rPr>
              <w:t>на 2015-2020 годы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ажа объектов  муниципальной собственности города Заречного,  включенных в прогнозный  план (программу) приватизации муниципального имущества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.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цент выполнения кассового плана по арендной плате от использования имущества, находящегося в муниципальной собственн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ощадь земель, вовлеченных в хозяйственный оборот из числа свободных земель города Заречного и востребованных на рынке недвижим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растающим итогом от общей площади свободных земель,  вовлеченных в хозяйственный оборот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9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1,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43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одпрограмма № 1 «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../../C:/Users/lzotova.ZARECHNY/AppData/temp/notesC7A056/~8077188.doc" \l "Par153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Управление муниципальной собственностью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 города Заречного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рок муниципального земельного контрол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рок  муниципального иму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явленных бесхозяйных объектов недвижимого имущества и подлежащих приему в муниципальную собственность города Заречн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одпрограмма № 2 «Приобретение пассажирского автотранспорта и коммунальной техники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лизинговых платежей по исполнению муниципальных контрак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14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одпрограмма № 3 «Обеспечение условий реализации программы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ормативных правовых актов, разработанных в соответствии со  сроками реализации поручений, содержащихся в решениях Собрания представителей города Заречного, постановлениях и распоряжениях Администрации города Заречн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Доля обращений граждан, рассмотренных в сроки, установленные законом, в общем числе таких обращений гражда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8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85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00"/>
      <w:ind w:firstLine="720"/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895"/>
      <w:outlineLvl w:val="3"/>
    </w:pPr>
    <w:rPr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firstLine="720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485" w:hanging="0"/>
      <w:jc w:val="center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85" w:firstLine="993"/>
      <w:jc w:val="center"/>
      <w:outlineLvl w:val="7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rFonts w:cs="Arial Unicode MS"/>
      <w:sz w:val="2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sz w:val="26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Style7">
    <w:name w:val="Основной текст с отступом Знак"/>
    <w:basedOn w:val="Style6"/>
    <w:qFormat/>
    <w:rPr/>
  </w:style>
  <w:style w:type="character" w:styleId="Style8">
    <w:name w:val="Основной текст Знак"/>
    <w:qFormat/>
    <w:rPr>
      <w:rFonts w:cs="Arial Unicode MS"/>
      <w:sz w:val="24"/>
    </w:rPr>
  </w:style>
  <w:style w:type="character" w:styleId="21">
    <w:name w:val="Основной текст с отступом 2 Знак"/>
    <w:qFormat/>
    <w:rPr>
      <w:rFonts w:cs="Arial Unicode MS"/>
      <w:sz w:val="24"/>
    </w:rPr>
  </w:style>
  <w:style w:type="character" w:styleId="22">
    <w:name w:val="Основной текст 2 Знак"/>
    <w:qFormat/>
    <w:rPr>
      <w:sz w:val="24"/>
    </w:rPr>
  </w:style>
  <w:style w:type="character" w:styleId="Style9">
    <w:name w:val="Верхний колонтитул Знак"/>
    <w:qFormat/>
    <w:rPr>
      <w:sz w:val="26"/>
    </w:rPr>
  </w:style>
  <w:style w:type="character" w:styleId="31">
    <w:name w:val="Основной текст с отступом 3 Знак"/>
    <w:qFormat/>
    <w:rPr>
      <w:sz w:val="24"/>
    </w:rPr>
  </w:style>
  <w:style w:type="character" w:styleId="Style10">
    <w:name w:val="Гипертекстовая ссылка"/>
    <w:qFormat/>
    <w:rPr>
      <w:rFonts w:cs="Times New Roman"/>
      <w:b w:val="false"/>
      <w:color w:val="106BBE"/>
      <w:sz w:val="26"/>
    </w:rPr>
  </w:style>
  <w:style w:type="character" w:styleId="Style11">
    <w:name w:val="Цветовое выделение"/>
    <w:qFormat/>
    <w:rPr>
      <w:b/>
      <w:color w:val="26282F"/>
      <w:sz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9"/>
      <w:ind w:firstLine="567"/>
    </w:pPr>
    <w:rPr/>
  </w:style>
  <w:style w:type="paragraph" w:styleId="23">
    <w:name w:val="Основной текст с отступом 2"/>
    <w:basedOn w:val="Normal"/>
    <w:qFormat/>
    <w:pPr>
      <w:spacing w:lineRule="atLeast" w:line="300"/>
      <w:ind w:firstLine="720"/>
    </w:pPr>
    <w:rPr>
      <w:sz w:val="24"/>
      <w:lang w:val="en-US"/>
    </w:rPr>
  </w:style>
  <w:style w:type="paragraph" w:styleId="24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lang w:val="en-US"/>
    </w:rPr>
  </w:style>
  <w:style w:type="paragraph" w:styleId="32">
    <w:name w:val="Основной текст с отступом 3"/>
    <w:basedOn w:val="Normal"/>
    <w:qFormat/>
    <w:pPr>
      <w:spacing w:lineRule="exact" w:line="300"/>
      <w:ind w:firstLine="720"/>
      <w:jc w:val="both"/>
    </w:pPr>
    <w:rPr>
      <w:sz w:val="24"/>
      <w:lang w:val="en-US"/>
    </w:rPr>
  </w:style>
  <w:style w:type="paragraph" w:styleId="25">
    <w:name w:val="заголовок 2"/>
    <w:basedOn w:val="Normal"/>
    <w:next w:val="Normal"/>
    <w:qFormat/>
    <w:pPr>
      <w:keepNext w:val="true"/>
      <w:spacing w:lineRule="exact" w:line="300"/>
      <w:ind w:firstLine="72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>
      <w:spacing w:before="0" w:after="0"/>
    </w:pPr>
    <w:rPr>
      <w:i/>
      <w:iCs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5:52:00Z</dcterms:created>
  <dc:creator>a</dc:creator>
  <dc:description/>
  <cp:keywords/>
  <dc:language>en-US</dc:language>
  <cp:lastModifiedBy>mkorsakova</cp:lastModifiedBy>
  <cp:lastPrinted>2015-09-29T08:51:00Z</cp:lastPrinted>
  <dcterms:modified xsi:type="dcterms:W3CDTF">2015-09-29T05:52:00Z</dcterms:modified>
  <cp:revision>2</cp:revision>
  <dc:subject/>
  <dc:title> </dc:title>
</cp:coreProperties>
</file>