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233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71550" cy="2381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6735</wp:posOffset>
                </wp:positionH>
                <wp:positionV relativeFrom="paragraph">
                  <wp:posOffset>1859280</wp:posOffset>
                </wp:positionV>
                <wp:extent cx="1066800" cy="2381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.75pt;mso-wrap-distance-left:9.05pt;mso-wrap-distance-right:9.05pt;mso-wrap-distance-top:0pt;mso-wrap-distance-bottom:0pt;margin-top:146.4pt;mso-position-vertical-relative:text;margin-left:3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8.09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8.09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с изменениями и дополнения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4.5.1, 4.6.1. Устава закрытого административно-территориального образования города Заречного Пензенской области, руководствуясь статьей 179 Бюджетного кодекса Российской Федерации, решением Собрания представителей г.Заречного Пензенской области от 24.12.2014 № 38 «</w:t>
      </w:r>
      <w:r>
        <w:rPr>
          <w:rFonts w:cs="Times New Roman" w:ascii="Times New Roman" w:hAnsi="Times New Roman"/>
          <w:color w:val="000000"/>
          <w:sz w:val="26"/>
          <w:szCs w:val="26"/>
        </w:rPr>
        <w:t>О бюджете закрытого административно-территориального образования г. Заречный Пензенской области на 2015 год и на плановый период 2016 - 2017 годов»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ЗАТО города Заречного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города Заречного Пензенской области на 2015-2020 годы» (в редакции от 24.03.2015 №516,               от 14.05.2015 №904, от 10.06.2015 №1073, от 31.07.2015 №1354, от 07.09.2015 № 1660)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ложении «Муниципальная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 (далее – Программ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паспорте Программы общий объем финансирования Программы изложить в ново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4 478,1 тыс. руб., в том числе за счет средств бюджета города Заречного –  364 478,1 тыс. руб.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108471,0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56697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 56622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 56622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  56622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 29443,2 тыс. руб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разделе 5 Ресурсное обеспечение реализации муниципальной программы слова «Общий объем финансирования Программы на 2015–2020 годы составляет 345 478,1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тыс. рублей.» заменить словами: «Общий объем финансирования Программы на 2015–2020 годы составляет 364 478,1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тыс. рублей.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В паспорте подпрограммы «Управление муниципальной собственностью города Заречного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47 754,7 тыс. руб., в том числе за счет средств бюджета города Заречного – 47 754,7 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 41328,5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1345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1270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 1270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 1270,3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 1270,3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.4. Раздел «Объем финансовых ресурсов, необходимых для реализации подпрограммы «Управление муниципальной собственностью города Заречного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47 754,7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4132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34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270,3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Таблицу № 1 «Перечень целевых показателей муниципальной программы «Обеспечение управления муниципальной собственностью города Заречного Пензенской области на 2015-2020 годы»»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Таблицу № 3 «Ресурсное обеспечение реализации муниципальной программы «Обеспечение управления муниципальной собственностью города Заречного Пензенской области на 2015 - 2020 годы»» за счет средств бюджета города Зареч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7. Таблицу № 4 «Мероприятия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Таблицу № 5 «Расчет планируемой оценки эффективности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Таблицу № 6 «Планируемая эффективность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5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и действует в части, не противоречащей решению Собрания представителей г.Заречный Пензенской области о бюджете закрытого административно-территориального образования г.Заречный Пензенской области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Ю.А. Зуб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647065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4706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4706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47:00Z</dcterms:created>
  <dc:creator>Юлия В. Герасина</dc:creator>
  <dc:description/>
  <cp:keywords/>
  <dc:language>en-US</dc:language>
  <cp:lastModifiedBy>mkorsakova</cp:lastModifiedBy>
  <cp:lastPrinted>2015-09-29T08:47:00Z</cp:lastPrinted>
  <dcterms:modified xsi:type="dcterms:W3CDTF">2015-09-29T05:47:00Z</dcterms:modified>
  <cp:revision>2</cp:revision>
  <dc:subject/>
  <dc:title> </dc:title>
</cp:coreProperties>
</file>