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005"/>
        <w:gridCol w:w="3847"/>
        <w:gridCol w:w="1417"/>
        <w:gridCol w:w="992"/>
        <w:gridCol w:w="1560"/>
      </w:tblGrid>
      <w:tr>
        <w:trPr/>
        <w:tc>
          <w:tcPr>
            <w:tcW w:w="960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оставу и объёмам докумен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8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пись № 2а дел по личному составу за 1999 – 2015  годы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декс дел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головок дела, дата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райние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римечание</w:t>
            </w:r>
          </w:p>
        </w:tc>
      </w:tr>
      <w:tr>
        <w:trPr/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99 год</w:t>
            </w:r>
          </w:p>
        </w:tc>
      </w:tr>
      <w:tr>
        <w:trPr>
          <w:trHeight w:val="130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1999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А» по «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0 год</w:t>
            </w:r>
          </w:p>
        </w:tc>
      </w:tr>
      <w:tr>
        <w:trPr>
          <w:trHeight w:val="1245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0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Б» по «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1 год</w:t>
            </w:r>
          </w:p>
        </w:tc>
      </w:tr>
      <w:tr>
        <w:trPr>
          <w:trHeight w:val="123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1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Б» по «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2 год</w:t>
            </w:r>
          </w:p>
        </w:tc>
      </w:tr>
      <w:tr>
        <w:trPr>
          <w:trHeight w:val="138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2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А» по «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3 год</w:t>
            </w:r>
          </w:p>
        </w:tc>
      </w:tr>
      <w:tr>
        <w:trPr>
          <w:trHeight w:val="137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3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А» по «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4 год</w:t>
            </w:r>
          </w:p>
        </w:tc>
      </w:tr>
      <w:tr>
        <w:trPr>
          <w:trHeight w:val="136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4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А» по «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5 год</w:t>
            </w:r>
          </w:p>
        </w:tc>
      </w:tr>
      <w:tr>
        <w:trPr>
          <w:trHeight w:val="133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5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А» по «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6 год</w:t>
            </w:r>
          </w:p>
        </w:tc>
      </w:tr>
      <w:tr>
        <w:trPr>
          <w:trHeight w:val="1316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6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А» по «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7 год</w:t>
            </w:r>
          </w:p>
        </w:tc>
      </w:tr>
      <w:tr>
        <w:trPr>
          <w:trHeight w:val="127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чное дело уволенного сотрудника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ляев Сергей Никола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68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.10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6.1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5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дров Вячеслав Никола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8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.06.2007 10.08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ыстрова Наталья Викторовна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7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.06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.06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дий Евгений Августин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69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03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0.04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шукова Елена Леонидовна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75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.06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.06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1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азанцев Александр Валерьевич, 1980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2.04.2007 13.07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7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ривенкова Светлана Ивановна, 1955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.06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.06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1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учкова Марина Владимировна, 1977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.02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93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анидин Александр Александрович, 1980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.08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.10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26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янина Майя Александровна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70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.04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07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5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ссказчиков Владимир Александрович, 1960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0.07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.1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8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пирин Алексей Александрович, 1979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07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.09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1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пеко Татьяна Алексеевна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5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6.04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.08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1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урубанова Ольга Владимировна, 1976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4.03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.08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26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чное дело уволенного сотрудника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мутов Олег Игор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85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.02.200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.09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15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ев Николай Алексеевич,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963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2.03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28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7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А» по «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8 год</w:t>
            </w:r>
          </w:p>
        </w:tc>
      </w:tr>
      <w:tr>
        <w:trPr>
          <w:trHeight w:val="1256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чное дело уволенного сотрудника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пов Александр Иван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2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.06.2008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.07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шихмин Александр Иван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1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.03.2008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анов Алексей Василь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80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9.11.2007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сов Петр Алексе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7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09.2007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.04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рсуков Дмитрий Юрь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66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9.03.2008 01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дин Олег Александр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7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.12.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ицын Анатолий Иван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49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02.2008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.03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1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имов Юрий Григорь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61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.10.2008 15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1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молаев Андрей Михайл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7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9.08.200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8.10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1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молаев Вадим Петр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75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2.10.200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6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7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азанцев Валерий Афонасьевич, 1956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.11.200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86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пов Николай Петр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2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.09.2007 23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353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чное дело уволенного сотрудника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ксялев Дмитрий Василь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78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.02.200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.11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31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ичные карточки формы Т-2 уволенных сотрудников в 2008 г.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 буквы «А» по «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9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009 год</w:t>
            </w:r>
          </w:p>
        </w:tc>
      </w:tr>
      <w:tr>
        <w:trPr>
          <w:trHeight w:val="123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чное дело уволенного сотрудника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ев Сергей Анатоль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62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.02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4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кин Валерий Николаевич,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48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.06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.09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7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кин Герман Никола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37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8.09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7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14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ладков Александр Константинович, 1949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1.08.200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4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2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исенко Николай Федор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1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.05.2008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.05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0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унов Анатолий Иван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42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01.2009 15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3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Железнов Александр Николаевич, 1948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1.10.200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1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еленов Александр Николаевич, 1960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1.01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1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37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ков Виктор Андре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1950 г.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2.03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5.05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1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ролев Александр Николаевич, 1979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7.03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3.03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0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тилин Алексей Павл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8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.03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8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9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ихин Дмитрий Валери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7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.06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2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89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вров Александр Серге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6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6.04.2009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3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26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Личное дело уволенного сотрудника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щев Василий Сергее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5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0.11.200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.12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03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мов Сергей Владимирович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63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1.04.2009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8.04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908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мцова Марина Павловна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979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6.02.2009 27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07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05-0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о же: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ова Ирина Юрьевна,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 г.р.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2.02.2009 30.06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41:00Z</dcterms:created>
  <dc:creator>mzayceva</dc:creator>
  <dc:description/>
  <cp:keywords/>
  <dc:language>en-US</dc:language>
  <cp:lastModifiedBy>mzayceva</cp:lastModifiedBy>
  <dcterms:modified xsi:type="dcterms:W3CDTF">2015-12-07T06:41:00Z</dcterms:modified>
  <cp:revision>2</cp:revision>
  <dc:subject/>
  <dc:title>900</dc:title>
</cp:coreProperties>
</file>