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3828"/>
        <w:gridCol w:w="1417"/>
        <w:gridCol w:w="992"/>
        <w:gridCol w:w="1525"/>
      </w:tblGrid>
      <w:tr>
        <w:trPr/>
        <w:tc>
          <w:tcPr>
            <w:tcW w:w="957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оставу и объёмам документо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8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 № 2  дел по личному составу за 1999 – 2015 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де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 д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лис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 год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февраль - декабрь 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ые договоры (контракты), трудовые соглашения, не вошедшие          в состав личных дел основных работни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рудовые договоры (контракты), трудовые соглашения, не вошедшие         в состав личных дел временных работников, совместител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-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казов по личному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(книга) учета движения трудовых книжек и вкладышей в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9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од</w:t>
            </w:r>
          </w:p>
        </w:tc>
      </w:tr>
      <w:tr>
        <w:trPr>
          <w:trHeight w:val="6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 - декабрь 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 год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 - декабрь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 - декабрь 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июнь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юль – декабрь 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июль 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август – декабрь 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 – декабрь 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ведомости рабочих     и служащих по начислению заработной пл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январь – декабрь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-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(книга) учета движения трудовых книжек и вкладышей в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май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 за июнь – сентябрь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ктябрь – декабрь 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апрель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ай – август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нтябрь – декабрь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-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кументы (акты, заключения, отчеты, протоколы, справки)      о производственных авариях      и несчастных случа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апрель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ай – август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нтябрь – декабрь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март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апрель – июль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август – декабрь 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апрель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  за май – август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нтябрь – декабрь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апрель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май – август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ентябрь – декабрь 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-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регистрации приказов по личному соста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2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июнь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юль – декабрь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четные листы на выдачу заработной платы рабочих        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июнь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юль – декабрь 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7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личному соста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№ 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ые листы на выдачу заработной платы рабочих и служащи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 за январь – июнь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, том 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юль – 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44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eastAsia="ja-JP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0:00Z</dcterms:created>
  <dc:creator>Школа</dc:creator>
  <dc:description/>
  <cp:keywords/>
  <dc:language>en-US</dc:language>
  <cp:lastModifiedBy>mzayceva</cp:lastModifiedBy>
  <cp:lastPrinted>2015-08-28T11:24:00Z</cp:lastPrinted>
  <dcterms:modified xsi:type="dcterms:W3CDTF">2015-12-07T07:48:00Z</dcterms:modified>
  <cp:revision>3</cp:revision>
  <dc:subject/>
  <dc:title>Муниципальное предприятие                                                    УТВЕРЖДАЮ</dc:title>
</cp:coreProperties>
</file>