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постановлением Администрации г.Заречного</w:t>
      </w:r>
    </w:p>
    <w:p>
      <w:pPr>
        <w:pStyle w:val="Normal"/>
        <w:ind w:left="39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Пензен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от 08.12.2015 № 25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 подлежащего приватизации имущества МУСП «Тепличный комбинат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330"/>
        <w:gridCol w:w="2120"/>
        <w:gridCol w:w="1939"/>
      </w:tblGrid>
      <w:tr>
        <w:trPr>
          <w:trHeight w:val="810" w:hRule="atLeast"/>
        </w:trPr>
        <w:tc>
          <w:tcPr>
            <w:tcW w:w="102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Раздел 1. Состав основных средств МУСП «Тепличный комбинат», </w:t>
              <w:br/>
              <w:t>подлежащих приватизации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основных средств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Балансовая стоимость,           в рублях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таточная стоимость       на 31.03.2015,   в рублях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мик пасечника, инвентарный номер 0042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4 746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дание бытового вспомогательного помещения, инвентарный номер 0000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 573 406,0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333 757,03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дание котельной, инвентарный номер 0000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423 729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20 081,98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дание мазутного хозяйства, инвентарный номер 0000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25 424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5 227,91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дание проходной, инвентарный номер 0028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 119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 502,32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имовник для пчел, инвентарный номер 0004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1 864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 496,86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мшаник на 200 пчелосемей,          инвентарный номер 0027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8 814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3 265,75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клад тары, инвентарный номер 0000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42 373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09 715,04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втомат полива, инвентарный номер 0006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 582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втомат полива, инвентарный номер 0007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 582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втомат полива, инвентарный номер 0007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 582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втомат полива, инвентарный номер 0007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 582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грегат водогрейный, инвентарный номер 0001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 531,5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 462,10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грегат водогрейный, инвентарный номер 0001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 531,5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 462,10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грегат водогрейный, инвентарный номер 0001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 531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 462,10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грегат пароводогрейный АПВ-2, инвентарный номер 0036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 531,5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Бак-наполнитель, инвентарный номер 0006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 253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Емкость 200 кубических метров, инвентарный номер 0009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 000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Емкость 200 кубических метров, инвентарный номер 0009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 000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Емкость 5 кубических метров, инвентарный номер 0009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 956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Емкость для приготовления растворов удобрений, инвентарный номер 0033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539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1,43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Клапан трёхходовой ДУ-200,           инвентарный номер 001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166,68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Клапан трёхходовой ДУ-200,           инвентарный номер 0014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166,68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Клапан трёхходовой ДУ-200,           инвентарный номер 0014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166,68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жарная сигнализация МУСП «Тепличный комбинат», инвентарный номер 0033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 528,3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истема капельного полива,            инвентарный номер 0046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969 386,3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073 228,42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истема оповещения, инвентарный номер 0045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 115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845,88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истема по контролю и подаче углекислого газа, инвентарный номер 0046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4 520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452 890,88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суд хранения жидкой двуокиси углерода 12,5 кубических метров, инвентарный номер 0047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 000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7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9 722,26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четчик воды ВДТХ-150,                инвентарный номер 0039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500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четчик воды ВДТХ-150,                инвентарный номер 0039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 532,1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Трубоукладчик подпочвенного обогрева, инвентарный номер 0013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750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Благоустройство тепличного комбината, инвентарный номер 0000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 035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 359,72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Благоустройство (асфальто-бетонное покрытие), инвентарный номер 0032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6 382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 449,77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граждение «Тепличного комбината», инвентарный номер 0000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 200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 567,11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Теплица пленочная площадью 200 квадратных метров, инвентарный номер 0046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2 334,7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5 122,42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Теплицы зимние № 1 в комплекте                      с оборудованием, инвентарный номер 000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288 136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974 963,27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Теплицы зимние № 2 в комплекте                       с оборудованием, инвентарный номер 0000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771 186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439 829,64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Теплицы зимние № 3 в комплекте                      с оборудованием, инвентарный номер 0001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686 441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402 235,31</w:t>
            </w:r>
          </w:p>
        </w:tc>
      </w:tr>
      <w:tr>
        <w:trPr>
          <w:trHeight w:val="6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Теплицы зимние № 4 в комплекте                      с оборудованием, инвентарный номер 000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711 864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413 510,93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Электроснабжение (периметр),       инвентарный номер 0000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2 413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 924,98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зел ввода газа, инвентарный номер 0041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7 141,0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бор шкафов в кабинет директора, инвентарный номер 0034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000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бор шкафов для приёмной,         инвентарный номер 0034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700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Бойлер, инвентарный номер 0014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077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209,64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тол руководителя, инвентарный номер 0018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400,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97 818 818,0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8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8 337 174,85</w:t>
            </w:r>
          </w:p>
        </w:tc>
      </w:tr>
    </w:tbl>
    <w:p>
      <w:pPr>
        <w:pStyle w:val="Normal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554"/>
        <w:gridCol w:w="1843"/>
        <w:gridCol w:w="2126"/>
      </w:tblGrid>
      <w:tr>
        <w:trPr>
          <w:trHeight w:val="780" w:hRule="atLeast"/>
        </w:trPr>
        <w:tc>
          <w:tcPr>
            <w:tcW w:w="1036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      </w:t>
            </w:r>
            <w:r>
              <w:rPr>
                <w:bCs/>
                <w:color w:val="000000"/>
                <w:sz w:val="26"/>
                <w:szCs w:val="26"/>
              </w:rPr>
              <w:t>Раздел 2. Состав товарно-материальных ценностей МУСП «Тепличный комбинат», подлежащих приватизации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товарно-материальных цен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личество,                 в единицах, упаковках, килограмм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Стоимость,           в рублях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он ацетиленов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он ацетиленов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он кислород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он кислород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,00</w:t>
            </w:r>
          </w:p>
        </w:tc>
      </w:tr>
      <w:tr>
        <w:trPr>
          <w:trHeight w:val="41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он кислородный бывший                                в употреблен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предохранитель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0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т анкерный с гайкой 20х200 двухраспорн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00</w:t>
            </w:r>
          </w:p>
        </w:tc>
      </w:tr>
      <w:tr>
        <w:trPr>
          <w:trHeight w:val="31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т передней подвески М14х 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чата металлическ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60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ндспойт ARAG двойной латун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0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 водян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 рулевого колес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,00</w:t>
            </w:r>
          </w:p>
        </w:tc>
      </w:tr>
      <w:tr>
        <w:trPr>
          <w:trHeight w:val="32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ро оцинкованное (9л) г.Омутнин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36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нтиль 15кч 18п Ду 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021,99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сы «Тюмень» инвентарный номер 0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0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сы ВИЦ 10  инвентарный номер 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ы Вт 8908-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5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сы настольные инвентарный номер 0162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сы РП 100Ш инвентарный номер 845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сы товарные инвентарный номер 10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0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сы Тюмень инвентарный номер 023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ы копальны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ы садово-огородные 4-хрогие (Е) Екатербур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4,05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ы садовы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,00</w:t>
            </w:r>
          </w:p>
        </w:tc>
      </w:tr>
      <w:tr>
        <w:trPr>
          <w:trHeight w:val="2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кладыш шатунный  115 03 093 ст (комплек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00</w:t>
            </w:r>
          </w:p>
        </w:tc>
      </w:tr>
      <w:tr>
        <w:trPr>
          <w:trHeight w:val="26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улка  шатунная 115 03 245  (комплек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улка рессорная УА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56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р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р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ря весом 0,5 килограм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ря весом 1 килогра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шок для рассады 0,8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6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85,99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ршок для рассады 0,8л полиэтиленовый черный с решетчатым дн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870" w:leader="none"/>
              </w:tabs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бл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ш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,2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об 2 м пластизол бел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0,36</w:t>
            </w:r>
          </w:p>
        </w:tc>
      </w:tr>
      <w:tr>
        <w:trPr>
          <w:trHeight w:val="32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об 2 м с заглушкой пластизол бел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,44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лушки  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еп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5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лепка 4×10мм (в одной упаковке 50 шту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</w:tr>
      <w:tr>
        <w:trPr>
          <w:trHeight w:val="2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лепка 4×12мм (в одной упаковке 50 шту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3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лепка 4×16мм (в одной упаковке 50 шту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26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пасной патрон к респиратору РУ-60 марки 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3,14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ркал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ркало настенн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яммер КТС-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5,00</w:t>
            </w:r>
          </w:p>
        </w:tc>
      </w:tr>
      <w:tr>
        <w:trPr>
          <w:trHeight w:val="31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«Огурец от посева до урожа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опка тревожной сигнализ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91,58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ырек с логотип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,00</w:t>
            </w:r>
          </w:p>
        </w:tc>
      </w:tr>
      <w:tr>
        <w:trPr>
          <w:trHeight w:val="25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одка тормозная диаметром 90 правая/лев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5,60</w:t>
            </w:r>
          </w:p>
        </w:tc>
      </w:tr>
      <w:tr>
        <w:trPr>
          <w:trHeight w:val="22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ьца поршневые Д144 Т-40 м/к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 комплек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 трамбл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бка м/г фильтр тип (А1В1Е1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робка МГ «А» к ППФ-95 М М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08,40</w:t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копульт побелочный КРОСС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00,00</w:t>
            </w:r>
          </w:p>
        </w:tc>
      </w:tr>
      <w:tr>
        <w:trPr>
          <w:trHeight w:val="23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пеж для желоба пластизол бел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,26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 кожаное черного цв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4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 Пилот В пластик  Z 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5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па ДНаТ 600 супе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76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па ДРИ-2000-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41,68</w:t>
            </w:r>
          </w:p>
        </w:tc>
      </w:tr>
      <w:tr>
        <w:trPr>
          <w:trHeight w:val="256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ейка (насадка разбрызгиватель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50</w:t>
            </w:r>
          </w:p>
        </w:tc>
      </w:tr>
      <w:tr>
        <w:trPr>
          <w:trHeight w:val="21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а Копанец ЛКО б/ч (штыкова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,2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а совков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а штыков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па зерновая 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0,01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а мешкозашивочная GK 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9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ла полипропиленов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фта ду 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,65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ышь</w:t>
            </w:r>
            <w:r>
              <w:rPr>
                <w:sz w:val="26"/>
                <w:szCs w:val="26"/>
                <w:lang w:val="en-US"/>
              </w:rPr>
              <w:t xml:space="preserve"> Okick 115S tor Notebooks Black Optical1000DP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 водяной 115110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05,7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тки мешкозашивочны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нетушител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00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нетушитель ОУ-3 (ОУ-5) с роторной пломб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00,00</w:t>
            </w:r>
          </w:p>
        </w:tc>
      </w:tr>
      <w:tr>
        <w:trPr>
          <w:trHeight w:val="31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нетушитель ОУ-3 с кронштейн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8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од  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,2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од 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,45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од свал 426х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44,07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ки закрытые прозрачные 60590 «Гранд Люкс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73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ки ЗН4- Эталон (РОСОМЗ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2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атка торговая с каркас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0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 РУ марка  А1Р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ключатель П3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носной pH-ме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90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носной ЕС-ме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90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ля 8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ать круглая (автоматическа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чать (с оснастко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истолет скобозабивоч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,00</w:t>
            </w:r>
          </w:p>
        </w:tc>
      </w:tr>
      <w:tr>
        <w:trPr>
          <w:trHeight w:val="166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енка белая 1000 мм  80 мкм (полотн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073,00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енка ВП 3-10-150 стаб. пузырчатая (с НДС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25,25</w:t>
            </w:r>
          </w:p>
        </w:tc>
      </w:tr>
      <w:tr>
        <w:trPr>
          <w:trHeight w:val="34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нка серая 1500 мм 80мкм (полурука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56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итка электрическ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,00</w:t>
            </w:r>
          </w:p>
        </w:tc>
      </w:tr>
      <w:tr>
        <w:trPr>
          <w:trHeight w:val="23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итка электрическая двухкомфороч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орка для рассады п/э чер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0,00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ставка под огнетушитель П-15 9200×400×20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0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шипник 15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шипник № 307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шипник № 3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2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маска фильтрующая ЗМ 8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0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 УА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</w:tr>
      <w:tr>
        <w:trPr>
          <w:trHeight w:val="33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головки блока 115 02 0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ылитель 115 16 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0,00</w:t>
            </w:r>
          </w:p>
        </w:tc>
      </w:tr>
      <w:tr>
        <w:trPr>
          <w:trHeight w:val="43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пылитель № 4 (фактическая себестоимость) 11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650,24</w:t>
            </w:r>
          </w:p>
        </w:tc>
      </w:tr>
      <w:tr>
        <w:trPr>
          <w:trHeight w:val="34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уктор БПО-5ДМ 6мм (пропан-бутан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поворотн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е стартера РС-507 ЗИЛ-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0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спиратор РУ- 60М с патроном марки А1Р1 (270р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30,00</w:t>
            </w:r>
          </w:p>
        </w:tc>
      </w:tr>
      <w:tr>
        <w:trPr>
          <w:trHeight w:val="30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олик для стеклореза (в одном комплекте          3 штук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комплек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,4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ав кислородный 9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8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кав пожарный ненавяз. 51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5,60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кав полипропиленовый, 35 (пленка            для пошива меш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90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етильник ЖСП 30-400 - 010  У5 «REFLUX» имп.из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542,52</w:t>
            </w:r>
          </w:p>
        </w:tc>
      </w:tr>
      <w:tr>
        <w:trPr>
          <w:trHeight w:val="20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ильник ЖСП 30-400 - 010. У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376,20</w:t>
            </w:r>
          </w:p>
        </w:tc>
      </w:tr>
      <w:tr>
        <w:trPr>
          <w:trHeight w:val="3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ильник ЖСП-90-600-013 У5 ОР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 72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гон  ду 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,96</w:t>
            </w:r>
          </w:p>
        </w:tc>
      </w:tr>
      <w:tr>
        <w:trPr>
          <w:trHeight w:val="25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мена Томат МИТРИДАТ F-1 (в одной упаковке 1000 семян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372,96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мена  Томат Фараон  F-1 (в одной упаковке 1000 семян) с НД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0,00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мена огурец Атлет F1  (в одной упаковке 3000 семян) с НД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599,98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мена огурец Кураж F -1 (в одной упаковке 1000 семян) 2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50,84</w:t>
            </w:r>
          </w:p>
        </w:tc>
      </w:tr>
      <w:tr>
        <w:trPr>
          <w:trHeight w:val="246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мена огурец Маринда F 1 (в одной упаковке 250 семян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11,92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мена огурец F1 Гладиатор (семена весовы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0 килограмм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50,00</w:t>
            </w:r>
          </w:p>
        </w:tc>
      </w:tr>
      <w:tr>
        <w:trPr>
          <w:trHeight w:val="29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мена Томат Краснобай F-1 (в одной упаковке 1000 семян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8,64</w:t>
            </w:r>
          </w:p>
        </w:tc>
      </w:tr>
      <w:tr>
        <w:trPr>
          <w:trHeight w:val="52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ена томат Мастер (в одной упаковке 1000 семян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82,28</w:t>
            </w:r>
          </w:p>
        </w:tc>
      </w:tr>
      <w:tr>
        <w:trPr>
          <w:trHeight w:val="33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а томат Мастер F1 (в одной упаковке  1000 семян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59,32</w:t>
            </w:r>
          </w:p>
        </w:tc>
      </w:tr>
      <w:tr>
        <w:trPr>
          <w:trHeight w:val="1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мена укропа Аллигатор (упаковка весом    100 грамм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2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ок сверлиль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00,00</w:t>
            </w:r>
          </w:p>
        </w:tc>
      </w:tr>
      <w:tr>
        <w:trPr>
          <w:trHeight w:val="23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тканевая сетка армировоч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 804,29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енд 2,9×1,4 м (с 15 карманами формата А4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5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ол двухтумбов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ол письменный однотумбов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6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л ISO/ черный С 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л jupit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9,83</w:t>
            </w:r>
          </w:p>
        </w:tc>
      </w:tr>
      <w:tr>
        <w:trPr>
          <w:trHeight w:val="216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чик электрический ПСЧ-4ТМ.05М.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992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аль ручная грузоподъёмностью 1,5 тонны,  инвентарный номер 002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95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аль ручная грузоподъёмностью 3 тон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жка гидравлическ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79,66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жка тепличная ТТ-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50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гигрометр АR18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68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 цифровой «Замер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1,19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пластина ТМКЩ - 6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4,94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нь для пропар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61,48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ометр ОМРОН CS 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,00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орфяные прессованные брикеты «Торфолин-А» ТАБЛЕТКА (с НДС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738,85</w:t>
            </w:r>
          </w:p>
        </w:tc>
      </w:tr>
      <w:tr>
        <w:trPr>
          <w:trHeight w:val="19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с ручного тормоза в сборе ЕВ 6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,61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паковка для салата листового 280×100×350×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680,00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ртук ANSELL поливинилхлоридный уплотнённый 45 G  зелёного цв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ртук КЩС+ВО сред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ртук с логотип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анец 100х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72,17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анец Ду 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01,72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анец стал Ду 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95,58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ляга алюминиев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306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ошки Камаз твердосплавные (комплек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0,00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Шкаф для одежды без антресоли, двухстворчат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862,4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ля докумен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ля одеж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5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Шланг РВД 24×10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риц Ш 1-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52,54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лемент фильтрующий FC 25 1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мент фильтрующий  топливный КамАЗ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чейка для расса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50,00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лавиатура Logitech Deluxe 250 (967642) PS/2 чер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виатура Okick 110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00</w:t>
            </w:r>
          </w:p>
        </w:tc>
      </w:tr>
      <w:tr>
        <w:trPr>
          <w:trHeight w:val="44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нитор 20 BenQ L2055 (5ms.1600×900, LED.D-Sub.DYI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0,00</w:t>
            </w:r>
          </w:p>
        </w:tc>
      </w:tr>
      <w:tr>
        <w:trPr>
          <w:trHeight w:val="401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 21.5 BenQ G2255 (5ms. 1920×1080,   D-Sub, DV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00,00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шь Logitech B110(910-001246) USB оптическая чер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ышь</w:t>
            </w:r>
            <w:r>
              <w:rPr>
                <w:sz w:val="26"/>
                <w:szCs w:val="26"/>
                <w:lang w:val="en-US"/>
              </w:rPr>
              <w:t xml:space="preserve"> Okick 125M black optica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ный блок Vimark  Pegas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49,15</w:t>
            </w:r>
          </w:p>
        </w:tc>
      </w:tr>
      <w:tr>
        <w:trPr>
          <w:trHeight w:val="4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ный блок Vimark Pegas.045 G530, RAM2G+пра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480,00</w:t>
            </w:r>
          </w:p>
        </w:tc>
      </w:tr>
      <w:tr>
        <w:trPr>
          <w:trHeight w:val="300" w:hRule="atLeast"/>
        </w:trPr>
        <w:tc>
          <w:tcPr>
            <w:tcW w:w="8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1 504 913,71</w:t>
            </w:r>
          </w:p>
        </w:tc>
      </w:tr>
    </w:tbl>
    <w:p>
      <w:pPr>
        <w:pStyle w:val="Normal"/>
        <w:rPr>
          <w:rFonts w:ascii="Calibri;Arial" w:hAnsi="Calibri;Arial" w:cs="Calibri;Arial"/>
          <w:sz w:val="22"/>
          <w:szCs w:val="22"/>
          <w:lang w:eastAsia="en-US"/>
        </w:rPr>
      </w:pPr>
      <w:r>
        <w:rPr>
          <w:rFonts w:cs="Calibri;Arial" w:ascii="Calibri;Arial" w:hAnsi="Calibri;Arial"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ar-SA"/>
        </w:rPr>
        <w:t xml:space="preserve">Размер уставного капитала Публичного акционерного общества «Тепличный комбинат» города Заречного Пензенской области составляет </w:t>
      </w:r>
      <w:r>
        <w:rPr>
          <w:sz w:val="26"/>
          <w:szCs w:val="26"/>
        </w:rPr>
        <w:t>43 159 760 (сорок три миллиона сто пятьдесят девять тысяч семьсот шестьдесят) рублей   15 копе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ar-SA"/>
        </w:rPr>
        <w:t xml:space="preserve">Уставный капитал Публичного акционерного общества «Тепличный комбинат» города Заречного Пензенской области состоит из </w:t>
      </w:r>
      <w:r>
        <w:rPr>
          <w:sz w:val="26"/>
          <w:szCs w:val="26"/>
        </w:rPr>
        <w:t>43 159 76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сорока трёх миллионов ста пятидесяти девяти тысяч семисот шестидесяти) обыкновенных именных акций </w:t>
      </w:r>
      <w:r>
        <w:rPr>
          <w:sz w:val="26"/>
          <w:szCs w:val="26"/>
          <w:lang w:eastAsia="ar-SA"/>
        </w:rPr>
        <w:t>номинальной стоимостью 1 (один) рубль каждая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4:07:00Z</dcterms:created>
  <dc:creator>Давыдова</dc:creator>
  <dc:description/>
  <cp:keywords/>
  <dc:language>en-US</dc:language>
  <cp:lastModifiedBy>mkorsakova</cp:lastModifiedBy>
  <cp:lastPrinted>2011-03-24T14:25:00Z</cp:lastPrinted>
  <dcterms:modified xsi:type="dcterms:W3CDTF">2015-12-08T12:44:00Z</dcterms:modified>
  <cp:revision>245</cp:revision>
  <dc:subject/>
  <dc:title/>
</cp:coreProperties>
</file>