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0"/>
        <w:gridCol w:w="3239"/>
        <w:gridCol w:w="1034"/>
        <w:gridCol w:w="1080"/>
        <w:gridCol w:w="963"/>
        <w:gridCol w:w="1996"/>
      </w:tblGrid>
      <w:tr>
        <w:trPr/>
        <w:tc>
          <w:tcPr>
            <w:tcW w:w="100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составу и объёмам документов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9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пись дел временного хранения за  2010-2015 годы</w:t>
            </w:r>
          </w:p>
        </w:tc>
      </w:tr>
      <w:tr>
        <w:trPr>
          <w:trHeight w:val="1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декс дел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рай-ние 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рок хране-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91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листов (томов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казы по основной деятельности, оперативного характера</w:t>
            </w:r>
          </w:p>
          <w:p>
            <w:pPr>
              <w:pStyle w:val="Normal"/>
              <w:spacing w:lineRule="auto" w:line="276" w:before="0" w:after="200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зьяты из дела постоянного хра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-0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еписка                             с Администрацией, предприятиями, организациями города      по производственным и техническим вопросам (входящие документы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-0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казы                             по производственной деятельности (цены на продукцию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-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еписка                            с Администрацией, предприятиями, организациями города      по производственным и техническим вопросам (исходящие документы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-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ы по итогам деятельности предприятия (квартальные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-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Журнал регистрации приказов по личному составу «К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-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Журнал регистрации входящей корреспонден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-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Журнал регистрации исходящей корреспонден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-0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Журнал проверок орган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интетические, аналитические документы бухгалтерского учета, ж/о 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ы по перечислению денежных сумм                 по страхованию, (квартальные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 отсутствии годовых 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0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ухгалтерские учетные регистры, (ж/о 6 счет 60.1; 62,1; ж/о 12, 13, Гл. книг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 условии проведения проверки (ревиз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0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вичные документы и приложения к ним: кассовая книга, реестр кассовых документов, отчеты кассира, банковские документы, корешки чековых книжек, счета фактуры, авансовые отче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 условии проведения проверк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ревиз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 взаимных расчетах и перерасчетах между организация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еписка о финансово-хозяйственной деятель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1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ложение об оплате труда и премирования работник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сле замены нов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1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на выдачу заработной платы, пособий, материальной помощ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 условии проведения прове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1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ведения, справки, налоговые карточк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2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 выплате пособий, оплате листов нетрудоспособ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2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четы по налогам (квартальные, месячные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 отсутствии годовых 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2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 начисленных перечисленных суммах налогов в бюджеты всех уровней, ( ж/о № 8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3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говоры, соглаш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-3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б инвентаризации основных средств, имущества, товарно-материальных ценност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4-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Статистические отчеты </w:t>
            </w:r>
            <w:r>
              <w:rPr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</w:rPr>
              <w:t>и таблиц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4-0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перативные статистические сводки       о выполнении план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б учете бланков трудовых книжек и вкладыша к ни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рафики предоставления отпуск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токолы  заседаний, постановления аттестационных, квалификационных комисс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еписка о награждении работник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6-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нализ рабочего времен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6-0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абели учета рабочего времен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6-0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стки нетрудоспособ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6-0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Журнал регистрации листков нетрудоспособ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6-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авила внутреннего распоряд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-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кты, предписания          по технике безопасности, документы об их выполнен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-0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ечень профессий           с вредными условиями тру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З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-0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ланы-схемы эвакуации людей и материальных ценностей в случае чрезвычайных ситуац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З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-0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91" w:leader="none"/>
              </w:tabs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б обучении  работников по технике безопас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-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еписка о проведении медицинских осмотров работник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-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б аттестации рабочих мест по условиям труд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-1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 санитарном состоянии орган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 л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8-0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окументы о приеме              в члены профсоюза, перечисления членских взносов, оказании материальной помощи, получении и аннулировании членских билет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48:00Z</dcterms:created>
  <dc:creator>mzayceva</dc:creator>
  <dc:description/>
  <cp:keywords/>
  <dc:language>en-US</dc:language>
  <cp:lastModifiedBy>mzayceva</cp:lastModifiedBy>
  <dcterms:modified xsi:type="dcterms:W3CDTF">2015-12-07T06:48:00Z</dcterms:modified>
  <cp:revision>2</cp:revision>
  <dc:subject/>
  <dc:title>901</dc:title>
</cp:coreProperties>
</file>