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3699"/>
        <w:gridCol w:w="1440"/>
        <w:gridCol w:w="1080"/>
        <w:gridCol w:w="1779"/>
      </w:tblGrid>
      <w:tr>
        <w:trPr/>
        <w:tc>
          <w:tcPr>
            <w:tcW w:w="98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составу и объёмам докумен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</w:t>
            </w:r>
          </w:p>
        </w:tc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пись № 1 дел постоянного срока хранения за 1999 – 2015 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 дел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ловок 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йние 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лист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чредительные документы, Устав, Свидетельство                о регист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199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основной деятель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5 по № 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2.19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1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и о правах и обязанностях должностны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19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-0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нклатура дел и журналов организации на 1999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0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ие балансы и  отчёты, пояснительные записки к ним </w:t>
              <w:br/>
              <w:t>за 1999-200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0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ые отчеты по перечислению денежных сумм по страхованию (пенсионному, медицинскому, социальному, занятост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1999-200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-0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лективный договор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999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ы по основной деятель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1 по № 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0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ые отчеты по перечислению денежных сумм по страхованию (пенсионному, медицинскому, социальному, занятости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01-2003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основной деятель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1 по №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1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четы по итогам деятельности предприятия      за 2002-2014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ы по основной деятель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1 по №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0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основной деятель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04</w:t>
              <w:br/>
              <w:t>31.12.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0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овые отчеты по перечислению денежных сумм по страхованию (пенсионному, медицинскому, социальному, занятост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2004-2007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2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еты по налог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04-2014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-0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ы (протоколы, акты, справки, приказы, переписка) о проверке выполнения условий коллективного догов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 2004-2011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05 год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основ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3 по № 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06 год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основ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2.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1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ые планы организации по основным видам деятельн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06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07 год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основ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1.20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0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ские балансы и  отчёты, пояснительные записки к ним </w:t>
              <w:br/>
              <w:t>за 2007-2014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08 год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основ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1.20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0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одовые отчеты по перечислению денежных сумм по страхованию (пенсионному, медицинскому, социальному, занятости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08-201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09 год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основ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3 по №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основ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1.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1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и о правах и обязанностях должностны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20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основ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2 по № 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0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ые отчеты по перечислению денежных сумм по страхованию (пенсионному, медицинскому, социальному, занятости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2011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основ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2 по №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1.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0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ые отчеты по перечислению денежных сумм по страхованию (пенсионному, медицинскому, социальному, занятости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основ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1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0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ые отчеты по перечислению денежных сумм по страхованию (пенсионному, медицинскому, социальному, занятости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основ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№ 01 по № 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1.20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2.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0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ые отчеты по перечислению денежных сумм по страхованию (пенсионному, медицинскому, социальному, занятост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>
          <w:trHeight w:val="8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-0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ы по основной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№ 0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0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ие балансы и  отчёты, пояснительные записки к ни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-0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ые отчеты по перечислению денежных сумм по страхованию (пенсионному, медицинскому, социальному, занятости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38:00Z</dcterms:created>
  <dc:creator>mzayceva</dc:creator>
  <dc:description/>
  <cp:keywords/>
  <dc:language>en-US</dc:language>
  <cp:lastModifiedBy>mzayceva</cp:lastModifiedBy>
  <cp:lastPrinted>2015-12-07T10:37:00Z</cp:lastPrinted>
  <dcterms:modified xsi:type="dcterms:W3CDTF">2015-12-07T07:39:00Z</dcterms:modified>
  <cp:revision>3</cp:revision>
  <dc:subject/>
  <dc:title>898</dc:title>
</cp:coreProperties>
</file>