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60"/>
        <w:gridCol w:w="3239"/>
        <w:gridCol w:w="1034"/>
        <w:gridCol w:w="910"/>
        <w:gridCol w:w="993"/>
        <w:gridCol w:w="2136"/>
      </w:tblGrid>
      <w:tr>
        <w:trPr/>
        <w:tc>
          <w:tcPr>
            <w:tcW w:w="1008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Приложение № 4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составу и объёмам документов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9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Опись дел  технической документации за 1999-2015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Индекс дел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Заголовок дел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Край-ние дат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Срок хране-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листов (томо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Техническая документация на котельную для теплиц        с жаротрубными котлами   903-1-99,  альбом № 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осле списания оборуд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аспорт стационарного котла АВ-2 № 1, 2, 3 (водогрейный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осле списания оборуд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аспорт стационарного котла АПВ-2 № 4 (паровой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осле списания оборуд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Технический паспорт ГРУ котельно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осле списания оборуд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Техническая документация автоматической подачи газа СО теплицы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осле списания оборуд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аспорт на счетчик газотурбины С-160; С-1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осле списания оборуд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аспорт и документация на сосуд УДХ 12,5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(сосуд хранения двуокиси углерода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осле списания оборуд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аспорт счетчика холодной воды ВДТХ-1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осле списания оборуд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Экспертиза опасных производственных объекто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осле списания оборуд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Транспортная емкость ЦТУ-8 (паспорт и вся документация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осле списания оборудования</w:t>
            </w:r>
          </w:p>
        </w:tc>
      </w:tr>
      <w:tr>
        <w:trPr>
          <w:trHeight w:val="7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аспорт паропровода        № 15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осле списания оборудования</w:t>
            </w:r>
          </w:p>
        </w:tc>
      </w:tr>
      <w:tr>
        <w:trPr>
          <w:trHeight w:val="1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Заключение экспертизы промышленной безопасности № 0213 на дымовую трубу Н=19,7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осле списания оборуд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Документация СО и метан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осле списания оборуд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Техническая документация</w:t>
            </w:r>
          </w:p>
          <w:p>
            <w:pPr>
              <w:pStyle w:val="Normal"/>
              <w:jc w:val="both"/>
              <w:rPr>
                <w:rFonts w:ascii="Calibri;Arial" w:hAnsi="Calibri;Arial" w:eastAsia="Calibri;Arial" w:cs="Calibri;Arial"/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е паспорта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Выписки для банка с 2011   по 2014 год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осле списания оборудовани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6:39:00Z</dcterms:created>
  <dc:creator>mzayceva</dc:creator>
  <dc:description/>
  <cp:keywords/>
  <dc:language>en-US</dc:language>
  <cp:lastModifiedBy>mzayceva</cp:lastModifiedBy>
  <cp:lastPrinted>2015-11-27T15:18:00Z</cp:lastPrinted>
  <dcterms:modified xsi:type="dcterms:W3CDTF">2015-12-07T06:39:00Z</dcterms:modified>
  <cp:revision>2</cp:revision>
  <dc:subject/>
  <dc:title>902</dc:title>
</cp:coreProperties>
</file>