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постановлением Администрации г.Заречного</w:t>
      </w:r>
    </w:p>
    <w:p>
      <w:pPr>
        <w:pStyle w:val="Normal"/>
        <w:ind w:left="39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Пензенской обла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от 08.12.2015 № 251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еречень не подлежащего приватизации имущества МУСП «Тепличный комбинат»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890"/>
        <w:gridCol w:w="1804"/>
        <w:gridCol w:w="1909"/>
      </w:tblGrid>
      <w:tr>
        <w:trPr>
          <w:trHeight w:val="810" w:hRule="atLeast"/>
        </w:trPr>
        <w:tc>
          <w:tcPr>
            <w:tcW w:w="1020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Раздел 1. Перечень основных средств МУСП «Тепличный комбинат», </w:t>
              <w:br/>
              <w:t>не предназначенных для приватизации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 основных средств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Балансовая стоимость,           в рублях 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статочная стоимость       на 31.03.2015, в рублях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Киоск металлический 2х3, инвентарный номер 00296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500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втомат БА-02 для вытяжки пластмассовых стаканов, инвентарный номер 00445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1 987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4 766,60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ККМ «Орион 100 К», инвентарный номер 0037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350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ККМ «Орион 100 К», инвентарный номер 00402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 800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022,58</w:t>
            </w:r>
          </w:p>
        </w:tc>
      </w:tr>
      <w:tr>
        <w:trPr>
          <w:trHeight w:val="6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Компьютер Intel LGA 775 Pentium-4 (монитор LG 1953SF), инвентарный номер 00397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730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Кондиционер марки Ballu KFR-2101GE, инвентарный номер 00425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647,46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ногофункциональное устройство (принтер, ксерокс), инвентарный номер 00408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974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оутбук FSUS R61IC, инвентарный номер 00419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500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оутбук FSUS R61IC, инвентарный номер 00418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500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прыскиватель, инвентарный номер 00113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000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интер лазерный HP-4350 (инв. № по ЗАРТЭК 35), инвентарный номер 0040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 950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интер лазерный 1300 (инв. № по ЗАРТЭК 508.1), инвентарный номер 004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 908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интер лазерный HP Laserjet 1320, инвентарный номер 00348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093,22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ервер в сборке (инв.№ по ЗАРТЭК 509.1), инвентарный номер 00406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8 822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истема видеонаблюдения, инвентарный номер 0042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12 765,87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аружный водопровод к тепличному комбинату, инвентарный номер 00285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3 937,57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Электростанция дизельная ДГ-17, инвентарный номер 00416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 666,67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Комплект офисной мебели, инвентарный номер 00295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 211,5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Кресло Артекс В дерево D8 К11, инвентарный номер 00347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758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Холодильник Snaige FR 275-1161A MP, инвентарный номер 00376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990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4,88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Телевизор TOSIBA 21 CSZ2R1X, инвентарный номер 00349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999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интаризация холодильного оборудования, инвентарный номер 00427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2 183,33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7 452,37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Газонокосилка, инвентарный номер 00372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045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Зарядное устройство ВСА-5 № 9698, инвентарный номер 00304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000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Комплект оборудования для моечного отделения, инвентарный номер 0043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0 000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7 931,03</w:t>
            </w:r>
          </w:p>
        </w:tc>
      </w:tr>
      <w:tr>
        <w:trPr>
          <w:trHeight w:val="6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Компрессор водокольцевой ВК-1М1 с двигателем 5,5 кВт, инвентарный номер 00343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812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Линия для консервирования плодоовощной продукции, инвентарный номер 00444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 000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140,72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Линия розлива растительного масла, инвентарный номер 00425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500 000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1 061,26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дъемное устройство для автоклава, инвентарный номер 00432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6 000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 197,49</w:t>
            </w:r>
          </w:p>
        </w:tc>
      </w:tr>
      <w:tr>
        <w:trPr>
          <w:trHeight w:val="6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Цех рафинации и дезодорации растительного масла, инвентарный номер 00424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543 600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669 045,74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Электропогрузчик, инвентарный номер 00103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000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Электропогрузчик, инвентарный номер 00102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 877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Электропогрузчик, инвентарный номер 00415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8 333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Емкость нержавеющая сталь, инвентарный номер 00429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9 183,3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 624,90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Емкость нержавеющая сталь, инвентарный номер 00428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9 183,3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 624,90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втомобиль ВИС 2345-0000012, инвентарный номер 00297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6 072,12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втомобиль ГАЗ-2705-242, инвентарный номер 00146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3 633,33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мобиль ГАЗ-3102-590, инвентарный номер 00396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0 000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142,78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втомобиль ЗИЛ-433360 (грузовой фургон), инвентарный номер 00112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 078,2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втомобиль МАЗ-555102-225, инвентарный номер 00373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50 000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2 916,37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втомобиль УАЗ-39099, инвентарный номер 00114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 666,67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моходное шасси СШ-254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5 000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464,17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ктор МТЗ-82 «Беларусь»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0 800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Трактор Т 16 МГ Самоходное шасси, инвентарный номер 00335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 000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Трактор СШ-25 (самоходное шасси), инвентарный номер 00335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 833,33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Трактор универсальный Y 45, инвентарный номер 00203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 667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Трактор универсальный, инвентарный номер 00107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000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Емкость, инвентарный номер 00018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175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Емкость, инвентарный номер 00017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175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Емкость, инвентарный номер 00016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175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Емкость, инвентарный номер 00015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175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дъемник «ПУТ-0,7», инвентарный номер 0016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500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Фреза навесная ФС-0,8Б, инвентарный номер 00158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333,33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ежилые помещения овощного склада первой очереди, инвентарный номер 00423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347 458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147 651,88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грегат малогабаритный, инвентарный номер 00454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 000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 375,00</w:t>
            </w:r>
          </w:p>
        </w:tc>
      </w:tr>
      <w:tr>
        <w:trPr>
          <w:trHeight w:val="312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есс макаронный вакуумный УИМИ-5,6/380-100, инвентарный номер 00448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 852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 674,50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есс-экструдер ПЭ-1, инвентарный номер 00458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 916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 763,35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Трансформаторная подстанция, инвентарный номер 00443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 000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становка вибрационная суш. УВСМИ-3,5/380-200, инвентарный номер 00449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232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 933,65</w:t>
            </w:r>
          </w:p>
        </w:tc>
      </w:tr>
      <w:tr>
        <w:trPr>
          <w:trHeight w:val="6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становка обработки макарон паром            УПОМИ-13,5/380-1, инвентарный номер 0045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232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 933,65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Шкаф сушильный РТ-ШС-03, инвентарный номер 00456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 444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 934,85</w:t>
            </w:r>
          </w:p>
        </w:tc>
      </w:tr>
      <w:tr>
        <w:trPr>
          <w:trHeight w:val="6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Емкость для приготовления растворов удобрений, инвентарный номер 00337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539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8,97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Емкость нестандартная, инвентарный номер 00019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450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Емкость нестандартная, инвентарный номер 0002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450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Емкость нестандартная, инвентарный номер 0002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450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Емкость нестандартная, инвентарный номер 00022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450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асос АИР-70, инвентарный номер 00147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 833,33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четчик «Меркурий» 230 ART - 03 RN- (комплект из 4 штук), инвентарный номер 0042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676,28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380,40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</w:rPr>
              <w:t>69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четчик холодной воды ВМХ-200, инвентарный номер 0041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 628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 628,00</w:t>
            </w:r>
          </w:p>
        </w:tc>
      </w:tr>
      <w:tr>
        <w:trPr>
          <w:trHeight w:val="9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</w:rPr>
              <w:t>70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жилое помещение общей площадью 29,7 квадратного метра по адресу: Пензенская область, город Заречный, улица Ленина, дом 38, помещения с 120 по 123.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74 700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3 000,00</w:t>
            </w:r>
          </w:p>
        </w:tc>
      </w:tr>
      <w:tr>
        <w:trPr>
          <w:trHeight w:val="9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</w:rPr>
              <w:t>71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ежилое помещение (часть здания склада № 3) общей площадью 420,5 квадратного метра              по адресу: Пензенская область, город Заречный, улица Индустриальная, строение 8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8 346,11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1 051,48</w:t>
            </w:r>
          </w:p>
        </w:tc>
      </w:tr>
      <w:tr>
        <w:trPr>
          <w:trHeight w:val="300" w:hRule="atLeast"/>
        </w:trPr>
        <w:tc>
          <w:tcPr>
            <w:tcW w:w="6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того: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 801 248,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 066 831,52</w:t>
            </w:r>
          </w:p>
        </w:tc>
      </w:tr>
    </w:tbl>
    <w:p>
      <w:pPr>
        <w:pStyle w:val="Normal"/>
        <w:rPr>
          <w:rFonts w:ascii="Calibri;Arial" w:hAnsi="Calibri;Arial" w:cs="Calibri;Arial"/>
          <w:sz w:val="22"/>
          <w:szCs w:val="22"/>
          <w:lang w:eastAsia="en-US"/>
        </w:rPr>
      </w:pPr>
      <w:r>
        <w:rPr>
          <w:rFonts w:cs="Calibri;Arial" w:ascii="Calibri;Arial" w:hAnsi="Calibri;Arial"/>
          <w:sz w:val="22"/>
          <w:szCs w:val="22"/>
          <w:lang w:eastAsia="en-US"/>
        </w:rPr>
      </w:r>
    </w:p>
    <w:p>
      <w:pPr>
        <w:pStyle w:val="Normal"/>
        <w:rPr>
          <w:rFonts w:ascii="Calibri;Arial" w:hAnsi="Calibri;Arial" w:cs="Calibri;Arial"/>
          <w:sz w:val="22"/>
          <w:szCs w:val="22"/>
          <w:lang w:eastAsia="en-US"/>
        </w:rPr>
      </w:pPr>
      <w:r>
        <w:rPr>
          <w:rFonts w:cs="Calibri;Arial" w:ascii="Calibri;Arial" w:hAnsi="Calibri;Arial"/>
          <w:sz w:val="22"/>
          <w:szCs w:val="22"/>
          <w:lang w:eastAsia="en-US"/>
        </w:rPr>
      </w:r>
    </w:p>
    <w:p>
      <w:pPr>
        <w:pStyle w:val="Normal"/>
        <w:rPr>
          <w:rFonts w:ascii="Calibri;Arial" w:hAnsi="Calibri;Arial" w:cs="Calibri;Arial"/>
          <w:sz w:val="22"/>
          <w:szCs w:val="22"/>
          <w:lang w:eastAsia="en-US"/>
        </w:rPr>
      </w:pPr>
      <w:r>
        <w:rPr>
          <w:rFonts w:cs="Calibri;Arial" w:ascii="Calibri;Arial" w:hAnsi="Calibri;Arial"/>
          <w:sz w:val="22"/>
          <w:szCs w:val="22"/>
          <w:lang w:eastAsia="en-US"/>
        </w:rPr>
      </w:r>
    </w:p>
    <w:p>
      <w:pPr>
        <w:pStyle w:val="Normal"/>
        <w:rPr>
          <w:rFonts w:ascii="Calibri;Arial" w:hAnsi="Calibri;Arial" w:cs="Calibri;Arial"/>
          <w:sz w:val="22"/>
          <w:szCs w:val="22"/>
          <w:lang w:eastAsia="en-US"/>
        </w:rPr>
      </w:pPr>
      <w:r>
        <w:rPr>
          <w:rFonts w:cs="Calibri;Arial" w:ascii="Calibri;Arial" w:hAnsi="Calibri;Arial"/>
          <w:sz w:val="22"/>
          <w:szCs w:val="22"/>
          <w:lang w:eastAsia="en-US"/>
        </w:rPr>
      </w:r>
    </w:p>
    <w:p>
      <w:pPr>
        <w:pStyle w:val="Normal"/>
        <w:rPr>
          <w:rFonts w:ascii="Calibri;Arial" w:hAnsi="Calibri;Arial" w:cs="Calibri;Arial"/>
          <w:sz w:val="22"/>
          <w:szCs w:val="22"/>
          <w:lang w:eastAsia="en-US"/>
        </w:rPr>
      </w:pPr>
      <w:r>
        <w:rPr>
          <w:rFonts w:cs="Calibri;Arial" w:ascii="Calibri;Arial" w:hAnsi="Calibri;Arial"/>
          <w:sz w:val="22"/>
          <w:szCs w:val="22"/>
          <w:lang w:eastAsia="en-US"/>
        </w:rPr>
      </w:r>
    </w:p>
    <w:p>
      <w:pPr>
        <w:pStyle w:val="Normal"/>
        <w:rPr>
          <w:rFonts w:ascii="Calibri;Arial" w:hAnsi="Calibri;Arial" w:cs="Calibri;Arial"/>
          <w:sz w:val="22"/>
          <w:szCs w:val="22"/>
          <w:lang w:eastAsia="en-US"/>
        </w:rPr>
      </w:pPr>
      <w:r>
        <w:rPr>
          <w:rFonts w:cs="Calibri;Arial" w:ascii="Calibri;Arial" w:hAnsi="Calibri;Arial"/>
          <w:sz w:val="22"/>
          <w:szCs w:val="22"/>
          <w:lang w:eastAsia="en-US"/>
        </w:rPr>
      </w:r>
    </w:p>
    <w:p>
      <w:pPr>
        <w:pStyle w:val="Normal"/>
        <w:rPr>
          <w:rFonts w:ascii="Calibri;Arial" w:hAnsi="Calibri;Arial" w:cs="Calibri;Arial"/>
          <w:sz w:val="22"/>
          <w:szCs w:val="22"/>
          <w:lang w:eastAsia="en-US"/>
        </w:rPr>
      </w:pPr>
      <w:r>
        <w:rPr>
          <w:rFonts w:cs="Calibri;Arial" w:ascii="Calibri;Arial" w:hAnsi="Calibri;Arial"/>
          <w:sz w:val="22"/>
          <w:szCs w:val="22"/>
          <w:lang w:eastAsia="en-US"/>
        </w:rPr>
      </w:r>
    </w:p>
    <w:p>
      <w:pPr>
        <w:pStyle w:val="Normal"/>
        <w:rPr>
          <w:rFonts w:ascii="Calibri;Arial" w:hAnsi="Calibri;Arial" w:cs="Calibri;Arial"/>
          <w:sz w:val="22"/>
          <w:szCs w:val="22"/>
          <w:lang w:eastAsia="en-US"/>
        </w:rPr>
      </w:pPr>
      <w:r>
        <w:rPr>
          <w:rFonts w:cs="Calibri;Arial" w:ascii="Calibri;Arial" w:hAnsi="Calibri;Arial"/>
          <w:sz w:val="22"/>
          <w:szCs w:val="22"/>
          <w:lang w:eastAsia="en-US"/>
        </w:rPr>
      </w:r>
    </w:p>
    <w:p>
      <w:pPr>
        <w:pStyle w:val="Normal"/>
        <w:rPr>
          <w:rFonts w:ascii="Calibri;Arial" w:hAnsi="Calibri;Arial" w:cs="Calibri;Arial"/>
          <w:sz w:val="22"/>
          <w:szCs w:val="22"/>
          <w:lang w:eastAsia="en-US"/>
        </w:rPr>
      </w:pPr>
      <w:r>
        <w:rPr>
          <w:rFonts w:cs="Calibri;Arial" w:ascii="Calibri;Arial" w:hAnsi="Calibri;Arial"/>
          <w:sz w:val="22"/>
          <w:szCs w:val="22"/>
          <w:lang w:eastAsia="en-US"/>
        </w:rPr>
      </w:r>
    </w:p>
    <w:p>
      <w:pPr>
        <w:pStyle w:val="Normal"/>
        <w:rPr>
          <w:rFonts w:ascii="Calibri;Arial" w:hAnsi="Calibri;Arial" w:cs="Calibri;Arial"/>
          <w:sz w:val="22"/>
          <w:szCs w:val="22"/>
          <w:lang w:eastAsia="en-US"/>
        </w:rPr>
      </w:pPr>
      <w:r>
        <w:rPr>
          <w:rFonts w:cs="Calibri;Arial" w:ascii="Calibri;Arial" w:hAnsi="Calibri;Arial"/>
          <w:sz w:val="22"/>
          <w:szCs w:val="22"/>
          <w:lang w:eastAsia="en-US"/>
        </w:rPr>
      </w:r>
    </w:p>
    <w:p>
      <w:pPr>
        <w:pStyle w:val="Normal"/>
        <w:rPr>
          <w:rFonts w:ascii="Calibri;Arial" w:hAnsi="Calibri;Arial" w:cs="Calibri;Arial"/>
          <w:sz w:val="22"/>
          <w:szCs w:val="22"/>
          <w:lang w:eastAsia="en-US"/>
        </w:rPr>
      </w:pPr>
      <w:r>
        <w:rPr>
          <w:rFonts w:cs="Calibri;Arial" w:ascii="Calibri;Arial" w:hAnsi="Calibri;Arial"/>
          <w:sz w:val="22"/>
          <w:szCs w:val="22"/>
          <w:lang w:eastAsia="en-US"/>
        </w:rPr>
      </w:r>
    </w:p>
    <w:p>
      <w:pPr>
        <w:pStyle w:val="Normal"/>
        <w:rPr>
          <w:rFonts w:ascii="Calibri;Arial" w:hAnsi="Calibri;Arial" w:cs="Calibri;Arial"/>
          <w:sz w:val="22"/>
          <w:szCs w:val="22"/>
          <w:lang w:eastAsia="en-US"/>
        </w:rPr>
      </w:pPr>
      <w:r>
        <w:rPr>
          <w:rFonts w:cs="Calibri;Arial" w:ascii="Calibri;Arial" w:hAnsi="Calibri;Arial"/>
          <w:sz w:val="22"/>
          <w:szCs w:val="22"/>
          <w:lang w:eastAsia="en-US"/>
        </w:rPr>
      </w:r>
    </w:p>
    <w:p>
      <w:pPr>
        <w:pStyle w:val="Normal"/>
        <w:rPr>
          <w:rFonts w:ascii="Calibri;Arial" w:hAnsi="Calibri;Arial" w:cs="Calibri;Arial"/>
          <w:sz w:val="22"/>
          <w:szCs w:val="22"/>
          <w:lang w:eastAsia="en-US"/>
        </w:rPr>
      </w:pPr>
      <w:r>
        <w:rPr>
          <w:rFonts w:cs="Calibri;Arial" w:ascii="Calibri;Arial" w:hAnsi="Calibri;Arial"/>
          <w:sz w:val="22"/>
          <w:szCs w:val="22"/>
          <w:lang w:eastAsia="en-US"/>
        </w:rPr>
      </w:r>
    </w:p>
    <w:p>
      <w:pPr>
        <w:pStyle w:val="Normal"/>
        <w:rPr>
          <w:rFonts w:ascii="Calibri;Arial" w:hAnsi="Calibri;Arial" w:cs="Calibri;Arial"/>
          <w:sz w:val="22"/>
          <w:szCs w:val="22"/>
          <w:lang w:eastAsia="en-US"/>
        </w:rPr>
      </w:pPr>
      <w:r>
        <w:rPr>
          <w:rFonts w:cs="Calibri;Arial" w:ascii="Calibri;Arial" w:hAnsi="Calibri;Arial"/>
          <w:sz w:val="22"/>
          <w:szCs w:val="22"/>
          <w:lang w:eastAsia="en-US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56"/>
        <w:gridCol w:w="1843"/>
        <w:gridCol w:w="1842"/>
      </w:tblGrid>
      <w:tr>
        <w:trPr>
          <w:trHeight w:val="765" w:hRule="atLeast"/>
        </w:trPr>
        <w:tc>
          <w:tcPr>
            <w:tcW w:w="1022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Раздел 2. Перечень товарно-материальных ценностей МУСП «Тепличный комбинат», </w:t>
              <w:br/>
              <w:t>не предназначенных для приватизации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;Arial" w:ascii="Calibri;Arial" w:hAnsi="Calibri;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 товарно-материальных ценнос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личество,                 в единицах, упаковках, килограмма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тоимость,           в рубля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 ВА 47-29 2Р 25АTDM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6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роплен (пленка) 2100х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росп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4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рал КЭ 100г/л  (1л)  8050 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1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зотная кислота техническая (22 руб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5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 476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зотная кислота техническая (22 руб.)  27к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,1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21,2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арин КЭ (2г/л) (5л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ккумулятор для электронных вес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кумулятор к вес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робат МЦ,СП (10кг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66,1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миачная селитра (50кг) с НД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153,20</w:t>
            </w:r>
          </w:p>
        </w:tc>
      </w:tr>
      <w:tr>
        <w:trPr>
          <w:trHeight w:val="20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ммоний молибденовокислый ч 0,5 килограмма (2379,59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79,5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фриз G 11-40 зеле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лаунд СП (250г/кг) (0,5кг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 2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АК Экогель (250 руб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атарейки (4 штук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чок 30 литр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6,9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дикс 01 В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ензин АИ- 92 стоимостью 30,50 рубля за литр (Самар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1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зин АИ- 92 стоимостью 30,90 рубля за лит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6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ензин АИ- 92 стоимостью 32 рубля за литр (Самар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2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25,2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зин АИ- 92 стоимостью 33 рубля за лит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16,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 645,8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зин АИ-80 стоимостью 27 рублей за лит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7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зин АИ-92 стоимостью 30,05 рубля за лит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6,5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зин АИ-92 стоимостью 31,50 рубля за лит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32,5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зин АИ-92 стоимостью 31,90 рубля за лит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3,5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зин АИ-92 стоимостью 32,30 рубля за лит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4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6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зин АИ-92 стоимостью 32,40 рубля за лит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зин АИ-92 стоимостью 32,50 рубля за лит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3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0,0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зин АИ-92 стоимостью 32,70 рубля за лит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2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,9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зин АИ-92 стоимостью 32,90 рубля за лит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зин АИ-92 стоимостью 33,10 рубля за лит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2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зин АИ-92 стоимостью 32 рубля за лит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6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пин 1,0 м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та шестигранная магнитная 13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ита шестигранная магнитная 8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нк «Личная карточ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н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нки накладн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лок цветной бумаги 51×76 мм с клеевым краем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кс КМПн 1/2 ЕКF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окс КМПн 1/2 наружняя установ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олт - шестигранник цинк 10×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олт 01 кардана М8х26 (в одной упаковке 100 штук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олт 12×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т карданный В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т с ш/т полная резьб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ная кислота  марки Б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5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ная кислота  марки Б (75р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отинки  РАНГ цветной черный композит 200Дж Резина НМР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92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тинки «Форт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20,1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чка металлическая для хранения горюче-смазочных материалов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ус соснов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99,9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00,3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32,4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,0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 80г/м.кв SVETOCOPY NEW А4 (в одной упаковке 500 листов) 96% белиз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5,2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 80г/м.кв SVETOCOPY NEW А4 (в одной упаковке 500 листов) 96% белиз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 Ballet А-4 стоимостью 225 рублей              за упаковк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7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умага формата А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 офисная стоимостью 267 рублей                за упаковк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 туалет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,6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 туалетная Н.Ч. 1/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,6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 туалетная Н.Ч. 1/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2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 туалетная Н.Ч.1/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92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умага фильтровальная марки Ф (10кг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9,82</w:t>
            </w:r>
          </w:p>
        </w:tc>
      </w:tr>
      <w:tr>
        <w:trPr>
          <w:trHeight w:val="42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утыль объёмом 19 литров по залоговой стоим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ал внутренний 17011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92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ал первичный 50-17013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92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на моеч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515,3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анна моечная двухсекцион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319,2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роаде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ро объёмом 20 литров с крышк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85,00</w:t>
            </w:r>
          </w:p>
        </w:tc>
      </w:tr>
      <w:tr>
        <w:trPr>
          <w:trHeight w:val="36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едро оцинкованное объёмом 9 литров, производство г.Омутнинс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3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ро полиэтиленовое объёмом 10 литр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ни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нтиль 15 кч 18п Ду 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,6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нтилят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нтилят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нтилятор  АТН1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нтилятор D120 без шну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нтилятор SC-1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нтилятор Сильве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ы  Штрих 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ы  Штрих 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есы 200 кг, </w:t>
            </w:r>
            <w:r>
              <w:rPr>
                <w:bCs/>
                <w:color w:val="000000"/>
                <w:sz w:val="26"/>
                <w:szCs w:val="26"/>
              </w:rPr>
              <w:t xml:space="preserve">инвентарный номер </w:t>
            </w:r>
            <w:r>
              <w:rPr>
                <w:sz w:val="26"/>
                <w:szCs w:val="26"/>
              </w:rPr>
              <w:t>149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сы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lang w:val="en-US"/>
              </w:rPr>
              <w:t>- ER 333- 150. 50 ST LCD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ы МЕР 323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есы напольные, </w:t>
            </w:r>
            <w:r>
              <w:rPr>
                <w:bCs/>
                <w:color w:val="000000"/>
                <w:sz w:val="26"/>
                <w:szCs w:val="26"/>
              </w:rPr>
              <w:t xml:space="preserve">инвентарный номер </w:t>
            </w:r>
            <w:r>
              <w:rPr>
                <w:sz w:val="26"/>
                <w:szCs w:val="26"/>
              </w:rPr>
              <w:t>1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есы настольные, </w:t>
            </w:r>
            <w:r>
              <w:rPr>
                <w:bCs/>
                <w:color w:val="000000"/>
                <w:sz w:val="26"/>
                <w:szCs w:val="26"/>
              </w:rPr>
              <w:t xml:space="preserve">инвентарный номер </w:t>
            </w:r>
            <w:r>
              <w:rPr>
                <w:sz w:val="26"/>
                <w:szCs w:val="26"/>
              </w:rPr>
              <w:t>0077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есы настольные, </w:t>
            </w:r>
            <w:r>
              <w:rPr>
                <w:bCs/>
                <w:color w:val="000000"/>
                <w:sz w:val="26"/>
                <w:szCs w:val="26"/>
              </w:rPr>
              <w:t xml:space="preserve">инвентарный номер </w:t>
            </w:r>
            <w:r>
              <w:rPr>
                <w:sz w:val="26"/>
                <w:szCs w:val="26"/>
              </w:rPr>
              <w:t>284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ка пчеловод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ка 0143Р+РЕ 16А 380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5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ка В16-301 EVRO Б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99</w:t>
            </w:r>
          </w:p>
        </w:tc>
      </w:tr>
      <w:tr>
        <w:trPr>
          <w:trHeight w:val="1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илы садово-огородные четырёххрогие (Е) Екатербур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7,7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роцид, дезинфекант с НД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2,47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ладыш в трудовую книжк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,4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ий угол пломби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4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а дистилерован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а питьевая «Ключ здоровь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а питьевая в бутылях объёмом 19 литров стоимостью 65 рублей за бутыл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8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нагреватель Аристо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котоп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улка рессор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ключатель автоматический ЭКФ ВА47-63 2п 20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рямитель к погрузчик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й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йка  М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йка  цинк М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йка 17011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йка 17012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айка М 8 с капроном  (в одной упаковке 100 штук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йка М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айка цинковая М12/ГОСТ 5927-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1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йка шестигранная 934 М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2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оши садовые женск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оши садовые К1   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оши садовые ПВХ 75р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2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лоши садовые чёрного цвет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,1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маир канистра 1л  708р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32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маир канистра 1л 780р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4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возди 1,2×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возди 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возди 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возди 2×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тор 21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3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ушитель 105 стоимостью 2900 рублей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ка соединительная ГМ-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ка соединительная ГР - 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елка газовая кровельная (рычажна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8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шок для рассады полиэтиленовый чёрный объёмом 1 литр с  4 отверст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9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шок для рассады объёмом 0,8 лит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397,4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фролоток № 37 (380×285×126) стоимостью  14,20 руб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66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фролоток № 37 (380×285×126) стоимостью  15,05 руб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3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2 350,4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фели полиме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умми-90 удобрение (в одной упаковке                15 килограмм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7,9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гатель 30кВ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7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уокись угрерода жидкая 8850р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 40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ектор банкнот ПРО-1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52,5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зельное топли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зельное топли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,6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011,2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зельное топли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69,6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зельное топли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8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зельное топливо стоимостью 32,50 рубля          за лит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21,9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зельное топливо стоимостью 34,50 рубля          за лит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95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милин, СП (250г/кг)  4574,70 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873,5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милин, СП (250г/кг) (Апполо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21,6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одный мос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к 230×2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к 4,33 R-8,  15-18-110-145 3950р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к отрезной по металлу 125х2,5х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к отрезной 230х1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ск отрезной 230х2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ск отрезной по металлу 230×3,0×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ка обрез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ель Акк. ДА-14,4Э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89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ель ударная Маkita HP 20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рель электрическая ФРЭ-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,4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кос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кость объёмом 1 кубический мет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18,87</w:t>
            </w:r>
          </w:p>
        </w:tc>
      </w:tr>
      <w:tr>
        <w:trPr>
          <w:trHeight w:val="52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Жалюзи вертикальные 33-01-289 размером     2,85х 2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40,8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алюзи ПВХ горизонтальны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кассира-операционис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ёпки 4х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ок ЗВ4-3.01 мед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ок навесн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ядное устройст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ркал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ркало В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весть негашёная (в одной упаковке 50 килограммов)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,5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олента 19мм×20мм AVALO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,9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олента ХБ 300гр. больш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01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ульсное зажигающее устр-во ИЗУ-1м 250/2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,2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ор NEON ВД2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400,00</w:t>
            </w:r>
          </w:p>
        </w:tc>
      </w:tr>
      <w:tr>
        <w:trPr>
          <w:trHeight w:val="28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дивидуальный химический пакет                ИПП-11 (11.06.08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безперебойного питания АР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4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ель сетевой РСР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0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ель соед. USB 2.0 -AmBm 3m экранирован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3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ель соед. USB 2.0-AmBm 1,8m экранирован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абель-удлинитель длиной 1,8 метра прозрачный с позолоченным контак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ь Ханбер перекидн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лендарь Ханбер перекидной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,2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алий сернокислый (сульфат калия) А пок.         ст-ть11г с НД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382,79</w:t>
            </w:r>
          </w:p>
        </w:tc>
      </w:tr>
      <w:tr>
        <w:trPr>
          <w:trHeight w:val="38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й сернокислый очищ. (сульфат калия)   (76р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405,3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ькулятор  sitize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6,2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алькулятор CITIZEN 888Т-SDC двенадцатиразрядный черный 26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16,5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алькулятор CITIZEN888Т-SDS двенадцатиразрядный чер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,0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алькулятор CITIZEN888Т-SDS двенадцатиразрядный чер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8,2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ькулятор SDC 554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8,00</w:t>
            </w:r>
          </w:p>
        </w:tc>
      </w:tr>
      <w:tr>
        <w:trPr>
          <w:trHeight w:val="22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ькулятор STAFF настольный  STF- 888- 12 двенадцатиразряд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0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ькулятор Сitizen SDC 444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,0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льций азотнокислый технический. 4-вод. (сел. кальц.) 29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 641,5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ра 18×7×8 стоимостью 500 руб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ра R 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4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ист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нцелярский набор ЕК Лидер 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ндаш с чёрным грифеле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66,8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бамид (в тоннах) по стоимости 2011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8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8,08</w:t>
            </w:r>
          </w:p>
        </w:tc>
      </w:tr>
      <w:tr>
        <w:trPr>
          <w:trHeight w:val="26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манный измеритель электропровод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дрис СК (250г/д) (1л)  (2545,63р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91,2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ос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икстарт (20 литр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9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ислота борная марки Б 25кг (103,19 рубл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79,78</w:t>
            </w:r>
          </w:p>
        </w:tc>
      </w:tr>
      <w:tr>
        <w:trPr>
          <w:trHeight w:val="30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лота оксиэтилендифосфоновая имп. 180р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99,93</w:t>
            </w:r>
          </w:p>
        </w:tc>
      </w:tr>
      <w:tr>
        <w:trPr>
          <w:trHeight w:val="26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лота оксиэтилендифосфоновая имп. 182,34р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58,93</w:t>
            </w:r>
          </w:p>
        </w:tc>
      </w:tr>
      <w:tr>
        <w:trPr>
          <w:trHeight w:val="23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лота оксиэтилендифосфоновая имп. 182,36р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58,9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ть мочаль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ть плоская ЗУБР КП-13 с искусственной щетин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й - карандаш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,5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й – карандаш весом 36 грамм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й ПВА весом 45 грамм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й ПВА весом 65 грамм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й ЭКСПРЕСС 88 «ХЕНКЕЛЬ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6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й ЭКСПРЕСС обувной «ХЕНКЕЛЬ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8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й ЭКСПРЕСС универсальный «ХЕНКЕЛЬ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щ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юч - насад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0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люч комбинированный, 22мм,CrV с матовым  покрытием  MATRIX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люч комбинированный, 24мм,CrV с матовым  покрытием  MATRIX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люч накидной 22×24 (НИЗ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люч рожковый 13×14мм СИБРТЕ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юч рожковый 16×18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юч рожковый 17×19 мм, оцинкован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люч рожковый 19×22мм, СИБРТЕ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люч рожковый, 17×19мм, оцинкованный КЗС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люч рожковый,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12×13мм, СИБРТЕ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люч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трещетка 1/2 13 мм НИ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люч трубный рычажный № 2 С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юч цепн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а учёта объёмом 96 лис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опка без фиксации круглая средняя крас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</w:tr>
      <w:tr>
        <w:trPr>
          <w:trHeight w:val="21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рик грязезащитный (резиновый для душ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60,00</w:t>
            </w:r>
          </w:p>
        </w:tc>
      </w:tr>
      <w:tr>
        <w:trPr>
          <w:trHeight w:val="34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рик для душа резиновый с сквозными отверст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косовый субстрат «ДУО» в матах 100×15×12см  б/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638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есо пластмассовое для тепличных теле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дка 3 гнезда 2П с/з 16А ТД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дка клем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дки пер. 550р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пач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ьцо 095-100-30-1-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ьцо Д30-1007339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ьцо пр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труб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ьцо стопор. 2В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ьцо стопор. 2В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ьцо стопор. 2В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звезд распредвал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,0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из двух радиостанций MotorolaTLKRТ6      с аккумулято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07,6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клавиатура+мыш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,8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клавиатура+мышь Sven 305 Combo USB чер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7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рессомет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00</w:t>
            </w:r>
          </w:p>
        </w:tc>
      </w:tr>
      <w:tr>
        <w:trPr>
          <w:trHeight w:val="34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прессометр для измерения давления                 в цилиндр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рессор В380В100С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,50</w:t>
            </w:r>
          </w:p>
        </w:tc>
      </w:tr>
      <w:tr>
        <w:trPr>
          <w:trHeight w:val="25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пьтер в сборке (системный блок + монитор19, сетевой фильтр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91,5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тер в сборке  (системный блок + монитор19 + клавиатура + кабель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652,5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форт, КС (500 г/л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,0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иционер  jax АСЕ-18 Н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169,4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иционер  jax АСЕ-18 Н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7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уктометр мСимен (0-10 mS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соль 250×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ции из ПВ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2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 гайка ду 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8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кассовая машина Орион-100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2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фидор Экстра ВДГ (700г/кг) (0,4кг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84,1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аген  КС  200г/л  стоимостью 20387,50 руб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5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аген  КС  200г/л  стоимостью 20387,50 руб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77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пус 52-23080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5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кт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ктор на спиртовой жидк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рректор лента Berlingo 5vv×8v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1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са № 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  женск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,4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стюм   Л1: куртка, брюки, перчат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9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«Байкал» мужской тёмно-синего цвета, из смесовой ткан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96,6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«Байкал» тёмно-синего цвета,                  из смесовой ткан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22,5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«Булат» цвета хаки из парусиновой ткан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,1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м «Булат» цвета хаки из парусиновой ткан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5,00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стюм мужской для защиты от вредных биофакторов, цвета ха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4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ка ВД-ВА-221 для потолков, белого цв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,3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ка штемпель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4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пеж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,50</w:t>
            </w:r>
          </w:p>
        </w:tc>
      </w:tr>
      <w:tr>
        <w:trPr>
          <w:trHeight w:val="2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репеж-уголок равносторонний KUR 40×40×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сл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сло компьютерно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сло руководителя СН-879АХSN/Coffe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1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рестовина 05усил. БЕЛЕБ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руг отрезной 230×2,5×22,2 (металл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 отрезной 230×2,5×22,2 (металл) стоимостью 45 руб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руг отрезной 230×2,5×22,2 метал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жка для воды однолитров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рышка полиэтиленов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ючок откр. двери 07 желез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тка пчелов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тка «ТЕЛОГРЕЙКА-П» чёрного цвета            из ткани «Диагональ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,8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мпа 12/21 одноконтакт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Лампа 12V 21W НАРВА двухнитев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мпа </w:t>
            </w:r>
            <w:r>
              <w:rPr>
                <w:sz w:val="26"/>
                <w:szCs w:val="26"/>
                <w:lang w:val="en-US"/>
              </w:rPr>
              <w:t>Camelio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LH</w:t>
            </w:r>
            <w:r>
              <w:rPr>
                <w:sz w:val="26"/>
                <w:szCs w:val="26"/>
              </w:rPr>
              <w:t>11-</w:t>
            </w:r>
            <w:r>
              <w:rPr>
                <w:sz w:val="26"/>
                <w:szCs w:val="26"/>
                <w:lang w:val="en-US"/>
              </w:rPr>
              <w:t>U</w:t>
            </w:r>
            <w:r>
              <w:rPr>
                <w:sz w:val="26"/>
                <w:szCs w:val="26"/>
              </w:rPr>
              <w:t xml:space="preserve"> стоимостью 111 руб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мпа GE F 36/54 6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0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Лампа HAPBA H4×55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мпа KDD251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96,1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мпа L 36W/640 PHILIP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5,1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Лампа</w:t>
            </w:r>
            <w:r>
              <w:rPr>
                <w:sz w:val="26"/>
                <w:szCs w:val="26"/>
                <w:lang w:val="en-US"/>
              </w:rPr>
              <w:t xml:space="preserve"> PHILIPS TLD 36W/54 G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Лампа АвтоСвет Н4×60/55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мпа ЛОН 75 в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,7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мпа ЛОН 95 в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9,5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Лампа НАРВА Н4×55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Лампа НАРВА Н4×55W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Лейка для душ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Лейка для душ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Лен  № 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,2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 коренн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пата Копанец ЛКО б/ч штыков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пат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ок 225х135х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Лоток П33/376×286×181 (Челн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7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й сернокислый 7-вод. (сульфат маг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6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й сернокислый 7-ми вод. (27р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000,0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агний сернокислый 7-ми вод. (сульфат магния) 24р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 811,0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ка «Спасиб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аксим, КС (с НДС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47,2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анжета 30×52 распределительная                      ГУР 238-1721088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анжета 45×65 рулевого механизма               64229-34010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ганец сернокисл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2,1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е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4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41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649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1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2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1л  427р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5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42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5л  2010р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1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ВМГ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9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И-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6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Лукойл-Люкс (1л) 230р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М-10 Г2К (5л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М10 Д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М10Г2К (5л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,5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моторно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моторно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моторно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96,3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моторное (541р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моторное  465р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асло моторное OIL RIGHT М8В (5л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8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моторное OIL RIGHT М8В (5л)  360р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00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моторное Лукойл Супер SAE15W40 (1л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Р 1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асло ТНК М8В (5л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,4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асло трансмиссионное (10л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асло ТСП-15К (3л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49,97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хессон (1л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ат для рассады 1000×200×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7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2 920,0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ч, КЭ (50г/л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,8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а мешкозашивочная «Игл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90,0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а шлифовальная УШМ 230/2300М «Интерскол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36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каменты в ассортименте (набор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,8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огон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дь сернокислая  (медный купорос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8,4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дь сернокислая (медный купорос) (с НДС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40,94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ь сернокислая (медный купорос)                     по фактической себестоим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55,6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из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л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6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р pH РН0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шки д/мусора 70х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0</w:t>
            </w:r>
          </w:p>
        </w:tc>
      </w:tr>
      <w:tr>
        <w:trPr>
          <w:trHeight w:val="23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шок  для крепления пропарочного покры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5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еральный порошок (доломитк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6,67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ибдат аммо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73,7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ибдат аммония (586р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олоток 600 г с деревянной ручк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олоток 500 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онитор</w:t>
            </w:r>
            <w:r>
              <w:rPr>
                <w:sz w:val="26"/>
                <w:szCs w:val="26"/>
                <w:lang w:val="en-US"/>
              </w:rPr>
              <w:t xml:space="preserve"> Beng 18,5 GL955</w:t>
            </w:r>
            <w:r>
              <w:rPr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en-US"/>
              </w:rPr>
              <w:t xml:space="preserve"> Glossy-Black TN LED Sm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50,0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 18,5 LG Fiatron W1943C-PF 5ms 16: чер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06,7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онитор</w:t>
            </w:r>
            <w:r>
              <w:rPr>
                <w:sz w:val="26"/>
                <w:szCs w:val="26"/>
                <w:lang w:val="en-US"/>
              </w:rPr>
              <w:t xml:space="preserve"> 19  LG Tlafron  L1942SE-SF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50,85</w:t>
            </w:r>
          </w:p>
        </w:tc>
      </w:tr>
      <w:tr>
        <w:trPr>
          <w:trHeight w:val="1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онитор</w:t>
            </w:r>
            <w:r>
              <w:rPr>
                <w:sz w:val="26"/>
                <w:szCs w:val="26"/>
                <w:lang w:val="en-US"/>
              </w:rPr>
              <w:t xml:space="preserve"> Samsung 18.5 S19C150N Glossy-Blac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9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офосфат калия  (126р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00,3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офосфат калия  (142р.) Бельг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400,8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офосфат калия  (142р.) Израил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 201,9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офосфат калия  (150р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офосфат калия  (95р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13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ный жгут Герметикс Ж50 (кг) бел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855,00</w:t>
            </w:r>
          </w:p>
        </w:tc>
      </w:tr>
      <w:tr>
        <w:trPr>
          <w:trHeight w:val="26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а известковая (доломитовая) ГОСТ 14050-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4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ляж видеокам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ло хозяйственное (14,50р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5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ло туалетное 90г  (16,80р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47,2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ло туалетное 90г  14,80р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6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ыло туалетное 90г (14,50р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,5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ыло хозяйственное 65% 200г  (14,80р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8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ыло хозяйственное 65% 200г  (16,80р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шь CBR CM100 &lt;USB&gt; &lt;черная &gt;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</w:tr>
      <w:tr>
        <w:trPr>
          <w:trHeight w:val="31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бор  из 9 рожковых ключей (5,5-24мм) в сумк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головок № 2 пласт/ф (НИЗ-цинк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,0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бор метчиков и плашек М3-М12 «MATRIX» (31 предме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прокладок КПП МТ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,0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слесарно-монтажный с квадратами 6,3мм, 12,5 52 предм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жовка по металу 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кладная А5 100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кладны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кладны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кладны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копитель</w:t>
            </w:r>
            <w:r>
              <w:rPr>
                <w:sz w:val="26"/>
                <w:szCs w:val="26"/>
                <w:lang w:val="en-US"/>
              </w:rPr>
              <w:t xml:space="preserve"> USB Flash drive BGb Transcent 620 (TS8G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копитель памяти Флаш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ильни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пильник 150мм трехгранная деревянная руч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садка на электрическую дрель универсаль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 электрическ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,00</w:t>
            </w:r>
          </w:p>
        </w:tc>
      </w:tr>
      <w:tr>
        <w:trPr>
          <w:trHeight w:val="26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итки синтетические плёночные полипропиленовые технические (шпага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91,2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трат кальция гранул. м. А (27,50р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71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трат кальция гранул. м. А (32,00.р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2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 канцелярск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7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 универсаль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 универсаль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,25</w:t>
            </w:r>
          </w:p>
        </w:tc>
      </w:tr>
      <w:tr>
        <w:trPr>
          <w:trHeight w:val="2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ожницы CENTRUM 17,5 см, резиновая руч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30</w:t>
            </w:r>
          </w:p>
        </w:tc>
      </w:tr>
      <w:tr>
        <w:trPr>
          <w:trHeight w:val="2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ницы по металлу 320мм, ручки с изоляци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,4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ов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0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утбук Lenovo G5030 (80G00150RK) &lt;N2820. 2G.500G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62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утбук Lenovo Idea B570e (59335403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греватель конвектор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31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греватель масляный SUPRA ORS-09 - 3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99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гревательW I 2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айт ВЭ (570 г/л)  (1л)  1172,38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585,7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ывател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ывка (5л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л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2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ыскиватель (емк6л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9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ческое удобрение (навоз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ь кач. СШ14.31. 103-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вёртка двухцветная 5х150мм ш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вёртка двухцветная 5х150мм крест РН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од 1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6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од П90-133х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1,8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ститель пе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ститель пе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ки Оптекс ВИЗ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ЭДФ (155р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1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ЭДФ (250р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 300×2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к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кет «МД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ке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амять</w:t>
            </w:r>
            <w:r>
              <w:rPr>
                <w:sz w:val="26"/>
                <w:szCs w:val="26"/>
                <w:lang w:val="en-US"/>
              </w:rPr>
              <w:t xml:space="preserve"> USB 3.0 Flach Trancesh 16 Gb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-файловый перфорир. А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ка-скоросшивател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убки отопителя в сборе ГА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убок печки ВИ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яльник радиаторный 250В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а монтаж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а монтажная 850 м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кись водорода мед. 34кг  65р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кись водорода мед. 34кг  85р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8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ключатель 550р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чатки (12р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8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чатки (14р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,5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чатки Латекс белый/синий/крас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чатки латексные хоз-ны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чатки резиновые LOTOS 31р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89,8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чатки резиновые LOTOS 38р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8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чатки хлопчатобумажные «Точка» 5-нитка   10-клас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1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чатки хлопчатобумажные с ПВХ П-02 5/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,37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чатки хозяйственные латексные (пар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чать кругл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чь СВЧ ELENBERG MB-2006M (+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9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щевая плён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нг Аль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нг Альт 3-1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,8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ка околоокон. 3,05с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84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ка финишная виниловая 3,6 бел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щ-дождеви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,5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енка ПВД чёрно-белая п/рукав 900, 100 мк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8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мби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скогубцы 200 мм. никелированны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вес прямой д/ПП 60×27 3,80р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вес прямой д/ПП 60×27 6р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вес прямой д/ПП 60×27 7р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о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лож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тавка д/календар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шипник 12115 (747р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94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шипник 180309 CRAF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6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шипник 3КК 30×35×46 (85р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шипник 3КК 72×82×45 (245р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шипник 50308 (277р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шипник 67512 (777р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7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шипник 7610 (796р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шипник 80208  (187р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шипник 80210  (246р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шипник 80212 (414р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шипник 80307 (241р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шипник № 1805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шипник задней ступиц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ог  3,5×5,5 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ог  3,5×6,5 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тно ножовочно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маска фильтрующая ЗМ 8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63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па DOLPHIH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уда одноразов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викур, ВК (607 г/л) 1л  (1798,20р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96,4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образователь ржавчи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образователь ржавчи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нт, СП (250г/кг) (10кг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тер Canon LBP- 6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27,1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тер SAMSUNG CLP - 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49,3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тер YP Laserjet P1102RU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правы в ассортимент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8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ный газ с учётом затрат на транспорт, снабжение, сбытовые услов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             о количестве        не представлен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2 468,1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од КВТ-Н2-2×0,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ло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ло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лока мед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олока диаметром 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899,6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заро КЭ 125+125г/л  (5л) 2609р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4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52-2308038 (0,2м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52-2308038 (0,5м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USIT 232M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7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глуш. 100р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приёмной труб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приёмной трубы УМЗ- 42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00</w:t>
            </w:r>
          </w:p>
        </w:tc>
      </w:tr>
      <w:tr>
        <w:trPr>
          <w:trHeight w:val="26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приёмной трубы УМЗ- 4215,4216 БЦ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пан л  (пчелово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</w:t>
            </w:r>
          </w:p>
        </w:tc>
      </w:tr>
      <w:tr>
        <w:trPr>
          <w:trHeight w:val="51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огаз ППФ-95М с маской ШМП МГ              с фильтром марки «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23,7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фили для гипсокартона ПП 60/27 (0,4м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филь 60×27 0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настил R-20 (кровля) 0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50,6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ужина возвратная ф 190 (ЕВ 687) 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7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ужина стягивающая ф 190 (ЕВ 687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8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ыльца цветоч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к. электроприб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иатор 07 ПРА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иатор В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8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диотел</w:t>
            </w:r>
            <w:r>
              <w:rPr>
                <w:sz w:val="26"/>
                <w:szCs w:val="26"/>
                <w:lang w:val="en-US"/>
              </w:rPr>
              <w:t xml:space="preserve">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>anasonic KX - TG 2511 RUM S/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9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ифарм (5л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52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мка А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ылител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0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творин А, удобрение для теплицы, открытого грунта (с НДС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332,51</w:t>
            </w:r>
          </w:p>
        </w:tc>
      </w:tr>
      <w:tr>
        <w:trPr>
          <w:trHeight w:val="2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творин Б, удобрение для открытого грунта      (с НДС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288,37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уктор БПО-5ДМ 6мм (пропан-бутан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инка глуш. 50р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зинки для дене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онатор 1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йка 5854-235.01.016.0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солин Cu 15 (хелат мед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3,0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втягивающе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заряд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СТ222-3708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 комплект насоса А14Х/А18Х/А25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1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мень 1030 зубчатый БРТ 10,7×8-10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00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ень 900 вентилятора зубчатый ЯРТ Газел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ень клинов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комплект топливного фильт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иратор СПИРОТ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спиратор РПГ-67 с патроном марки КД, 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,7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спиратор РУ-60М с патроном марки 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5,24</w:t>
            </w:r>
          </w:p>
        </w:tc>
      </w:tr>
      <w:tr>
        <w:trPr>
          <w:trHeight w:val="27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спиратор РУ-60М с патроном марки А1Р1 (270р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спиратор У-2К (17.06.08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домил голд М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7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овраль, СП (с НДС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17,5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овраль, СП арт.02.16.05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8,3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евня больш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озетка 1 м о/п е/с п/г с крышкой 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етка 114 СТАЦ.3Р+Е 16А 380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4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етка 2-ая б/з (крем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етка 2-ая с/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етка МАКЕЛ о/п с крышк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4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ла (тележка) 2 т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17,1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ильник ВР 32-37 В31250 400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76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ав высокого давления ДУ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,6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ав напорный ВГ 25х35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00,00</w:t>
            </w:r>
          </w:p>
        </w:tc>
      </w:tr>
      <w:tr>
        <w:trPr>
          <w:trHeight w:val="2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авицы брезентовые (Барьер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67,5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летка Rubber 5м х 19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учка  гелевая, си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ка шариков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2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ка шариков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6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ка шариков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ка шариковая стоимостью 21 рубль 10 копе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чка шариковая стоимостью 57 рублей 20 копеек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учка шариковая автоматическая синя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5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ка шариковая корпус прозрачный, синя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2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ка шариков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ка шариков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ка шариковая си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2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учка шариковая (12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ральный порошок «Пемос авторитет» весом 350 граммов стоимостью 31 рубль 50 копе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ральный порошок «Пемос авторитет» весом 350 граммов стоимостью 33 рубля 50 копе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иральный порошок «Эколь ручная стирка» (20кг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3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айдинг виниловый 3,60×0,226 бел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ник ступиц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рез 3,5×15 крупная резьб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аморез 3,5×32 ГК крупная резьб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аморез кровельный 5,5×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рез кровельный по металлу 5,5/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рез кровельный по металлу 5,5/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рез кровельный цинк 4,8/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аморез прессшайба 4,2×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аморез прессшайба 4,2×13 (0,40р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рез прессшайба острая 4,2/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аморез черный 3,5×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аморез черный 3,5×32 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аморез черный 3,5×41 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аморез черный 4,2×64 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аморез черный 4,2×70 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нмайт СП (200 г/кг) (0,5кг)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02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поги  резиновые чёрного цв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17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поги  резиновые МАРТА чёрного цв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9,3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поги пвх ут БАЙАРД чёрного цв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,6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поги резиновые Ж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ха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хар 1/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рло 4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0</w:t>
            </w:r>
          </w:p>
        </w:tc>
      </w:tr>
      <w:tr>
        <w:trPr>
          <w:trHeight w:val="2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тильник ЖСП-90-600-013 У5 ОРБ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5 932,3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йф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йф № 001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йф (шкаф) металлическ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1,67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йф металлический (из ЗАРТЭК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156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ат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52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итра калиевая техническая (калий азотный)   по 52 рубля за единиц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88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итра калиевая техническая (калий азотный)  по 74 рубля за единиц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 460,00</w:t>
            </w:r>
          </w:p>
        </w:tc>
      </w:tr>
      <w:tr>
        <w:trPr>
          <w:trHeight w:val="25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итра калиевая техническая (калий азотнокислый) по 72 рубля за единиц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4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8 641,7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а Капуста Атр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,5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а Капуста Дитмарше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а Капуста Зимов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а Капуста Июньск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а Капуста Колоб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а Капуста Лайгедейне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а Капуста Трансфе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а Капуста цветная Экспрес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а Л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891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а Перец Оранжевое чуд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а Перец Подарок Молдов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а Пету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а Салат Аттракцио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а Салат Лолло Росс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а Салат Разноцветное круже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а Салат Рапсод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а Томат Волгоград 5/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а Томат Красная шапоч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а Томат Нович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яочистительная машина СМ-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157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тевой фильт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тевой фильт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тевой фильт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тка - мешок для овощей 30×47 (до 9кг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львет голд (1л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6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истема для вывода пчеломат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для мытья окон 2в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2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нер MUSTE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2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бы для степле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бы для степле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бы для степле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росшиваиель «Дел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2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тч 12ммх33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тч 50ммх66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,5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азка 10л ТЭП-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2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азка графитовая (400г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27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мартфон</w:t>
            </w:r>
            <w:r>
              <w:rPr>
                <w:sz w:val="26"/>
                <w:szCs w:val="26"/>
                <w:lang w:val="en-US"/>
              </w:rPr>
              <w:t xml:space="preserve"> HTC Desire 516 5 4Gb Gre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99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ок «Клип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8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нтор 240, С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57,6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а касси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а -отчё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труба 105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аль  ст. 3 , круг, диам.14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,2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аль ст 20 круг калиброванный 10                (ГОСТ 7417-75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9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аль Ст 20 круг калиброванный 14                (ГОСТ 7417-75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3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аль Ст 20 круг калиброванный 8                 (ГОСТ 7417-75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мес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ок заточной BG 14-03 (350 В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31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артер</w:t>
            </w:r>
            <w:r>
              <w:rPr>
                <w:sz w:val="26"/>
                <w:szCs w:val="26"/>
                <w:lang w:val="en-US"/>
              </w:rPr>
              <w:t xml:space="preserve"> PHILIPS S10 4×65W 220V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товый профил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клодомкрат двойн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клорез ро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ржень шариков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ке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икеры 51×76мм жёлтый 90 листов(12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еклоочистител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ол двухтумбов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для ПЭВМ М 1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8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компьютерный КЛ-2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6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однотумбов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слесар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пор крестови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ейч-плен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ейч-пленка 1к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емянка алюминевая 8 ступеней (166/245/37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49,1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ул компьютерный «Гранд» чер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9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льфат калия (Солюпоташ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694,4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льфат калия (Солюпоташ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51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льфат калия (Солюпоташ) 76р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202,6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ерфосф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40,40</w:t>
            </w:r>
          </w:p>
        </w:tc>
      </w:tr>
      <w:tr>
        <w:trPr>
          <w:trHeight w:val="29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уперфосфат гранулированный (фасованный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679,7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аст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,7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шилка «Фермер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66,2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чик банкно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чик холодной воды ВДТХ-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69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Д-17 (3л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,9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ара лоткового типа 381×287×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 284,8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Тачка двухколёсная (пневм) WB6204S 65 л грузоподъёмностью 130 кг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жка гидравлическ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79,6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 «Панасоник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ный аппар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ный аппарат «Панасоник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ный аппарат ALCJM  2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ный аппарат ОКТЕТ-3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ая пушка ТЕП -2000 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обумага  для факс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3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омет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ометр  техническ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ометр техническ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ометр техническ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ер Ц43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6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радь 80л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3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радь 96л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радь 96л. на гребн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,4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кань  п/п ламинированная светлая шир 4,4 м (проши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904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ань техническая 1,5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М</w:t>
            </w:r>
            <w:r>
              <w:rPr>
                <w:sz w:val="26"/>
                <w:szCs w:val="26"/>
                <w:lang w:val="en-US"/>
              </w:rPr>
              <w:t xml:space="preserve"> «OIL RIGHT» </w:t>
            </w:r>
            <w:r>
              <w:rPr>
                <w:sz w:val="26"/>
                <w:szCs w:val="26"/>
              </w:rPr>
              <w:t>ТАД</w:t>
            </w:r>
            <w:r>
              <w:rPr>
                <w:sz w:val="26"/>
                <w:szCs w:val="26"/>
                <w:lang w:val="en-US"/>
              </w:rPr>
              <w:t xml:space="preserve">-17 </w:t>
            </w:r>
            <w:r>
              <w:rPr>
                <w:sz w:val="26"/>
                <w:szCs w:val="26"/>
              </w:rPr>
              <w:t>и</w:t>
            </w:r>
            <w:r>
              <w:rPr>
                <w:sz w:val="26"/>
                <w:szCs w:val="26"/>
                <w:lang w:val="en-US"/>
              </w:rPr>
              <w:t xml:space="preserve"> 80w90 (5</w:t>
            </w:r>
            <w:r>
              <w:rPr>
                <w:sz w:val="26"/>
                <w:szCs w:val="26"/>
              </w:rPr>
              <w:t>л</w:t>
            </w:r>
            <w:r>
              <w:rPr>
                <w:sz w:val="26"/>
                <w:szCs w:val="26"/>
                <w:lang w:val="en-US"/>
              </w:rPr>
              <w:t>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паз КЭ 100г/л   1л   (3680р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8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пор 1,2к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псин-М СП 700г/кг (10кг)  1870р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7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 ВАТ 60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ормозная жидкост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ормозная жидкость Роса 0,4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мозная жидкость Рос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со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со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со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со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38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со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сол (1л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сол А-40 (3кг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сол А-40М (10кг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чило Einhell  DSC 201 ( 480 В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60,00</w:t>
            </w:r>
          </w:p>
        </w:tc>
      </w:tr>
      <w:tr>
        <w:trPr>
          <w:trHeight w:val="26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рансформатор сварочный  380в (аппарат сварочны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80,0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рансформатор ТДМ-403/380 (аппарат сварочный передвижно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рихоцин, СП (в одной упаковке 30 грамм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,8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с стальн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руба ЭСВ 133×4,0 ГОСТ 10705-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956,8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овая книж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лошлифовальная машина УШМ-ХИЛДА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голок 32×32×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ольник УГ-75 б/п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линитель подкачки колеса Газель 197р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13 (камер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00</w:t>
            </w:r>
          </w:p>
        </w:tc>
      </w:tr>
      <w:tr>
        <w:trPr>
          <w:trHeight w:val="2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аковка для салата листового 280×100×350×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3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2,9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айлы (упаковк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 Панасоник КХ-FC 228 RU-T (т/пленка, радио-трубк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20,3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нера 4 сорт 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рмайод 10 ВР (100 г/кг) 6кг  (695,94р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5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044,7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рмайод 10% (канистра 5л/6кг)  850р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0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асовочные пакеты (30×4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асовочные пакеты 30×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 5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1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асовка 30×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асовочные пакеты 30×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-воздуш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б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т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ьтр воздуш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ьтр воздуш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льтр воздушны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ьтр масля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ьтр масля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льтр масляный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ьтр масляный ГА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ьтр топлив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тинг BANGO BOLT M18х1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8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товерм КЭ (10 г/л 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272,8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товерм КЭ 0,2% (5л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2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тосейулюс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ляга (ёмкость под ме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яга алюминиев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яга алюминевая 50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ляга алюминевая (ёмкость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ар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арь Фотон РВ-0313 аккум.свет.18 LEP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,5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изе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36,4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ат  А 152/2 мужской из тёмной ткани «Диагональ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,4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Халат «Лима» женский белы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Халат «Лима» женский голубо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2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Халат женский из тёмной ткани «Диагональ»,       А 153/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,5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ат женский с рельефами голуб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80,0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ат ЛАБОРАНТ из бязи чёрного цв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6,9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ат ЛЕДИ Медикал голубого цв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54,2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Халат мужской темный из ткани «Галактика»,      А 152/2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17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лат мужской из тёмной ткани «Диагональ»,      А 152/2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,0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лат рабочий мужской диагоналевы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46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лат рабочий мужской диагоналевы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4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Халат рабочий мужской диагоналевый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,8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Халат синтетический зелёного цвета бывший         в употреблении в комплекте с пилотк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Халат хлопчатобумажный зелены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2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елат железа DP 11% Fe (520р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48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елат железа DP 11% Fe (777,6р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530,7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елат железа DP 11% Fe (790р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8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елат марганца EDTA 13%  (662,40р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508,97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елат марганца EDTA 13%  (662,41р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45,8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елат марганца EDTA 13%  (820р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2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елат мед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05,7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елат меди (592,48р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,4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елат меди (890р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8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елат цинка EDTA 15%  (510р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,5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елат цинка EDTA 15%  (662,40р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483,3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еллан KW 1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99,9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ильни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2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ильник М27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ильник"Юрюзань"  №002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мут 8-16 НОР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мут глуш. 50р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мут диам.15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мут МАЯ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му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ники бо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пь привода газораспредел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линдр мер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,3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нк сернокисл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ркон, Р (0,1 г/л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2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ркон, Р (0,1 г/л)  (6350р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йник MAXWELL 1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йник PHILIPS HD 9300/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99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айник эл. (3л, Моск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8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йник электрический  VITEK VT - 11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37,2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айник электрический ЭЧ3 (3л, г.Моск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ы электронные с секундоме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ковая лен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енок для грабель г. Павло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истящее средство «Фейри» 1л  (130р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йба  увелич. М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Шайба 10×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йба гровер МБ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йба М6 усиленная оцинкован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йба плоская увеличен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веллер 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стерня 17010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2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стерня 17012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2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стерня 17012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6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стерня 17012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1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стерня 50-17010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8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стерня 50-17012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6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Шинокомплект 18×7×8 UNILL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бухгалтерский малый наполь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83,0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Шкаф для одежды без антресоли, двухстворчат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396,8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сушильный ЭШСМИ/11,0/380-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91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ланг (1,5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ланг бензостойкий (бухта) d=12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ланг дав.масла   1000р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нур телефонный вит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Шнур хозяйственный Радуга d=8 20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пагат джутов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87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паклевка «Универсал» белого цв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50</w:t>
            </w:r>
          </w:p>
        </w:tc>
      </w:tr>
      <w:tr>
        <w:trPr>
          <w:trHeight w:val="2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Шпатлевка на ПВА «Радуга» белого цвета (банка 1,5 кг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3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пуля д 50 мм на 110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пуля д 50 мм на 155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ангенциркуль ШЦ-500-0,1мм 1кл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атив металлический Ш-10/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,4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Штифт 8×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орм, Б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4,93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руп желтый цинк 4,5/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т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тка Т-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тка-скреб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тки 489р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,0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ткодержатель генератора Волга в сборе (2кон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ерт Эмаль ПФ-115М глянцев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. маг. кл Д=2,-24 VAC. 1,7 в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13,7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. маг. кл Д=3,-24 VAC. 1,7 в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34,1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д ЛЭЗМР-3С D=3мм 1к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д ЛЭЗМР-3С D=4мм 1к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двигатель АИР200М4у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532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держатель ЭД-20 «Сатурн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ды 1к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ды 2,5к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2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лобзик Интерскол-100 Э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05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мент питания  Panasonic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7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мент питания Фото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мон ВР 500г/л  (20500р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мон ВР 500г/л  (28500р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 5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8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чейка для расса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Ящик № 6 полиэтиленов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428,2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щик деревян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560,00</w:t>
            </w:r>
          </w:p>
        </w:tc>
      </w:tr>
      <w:tr>
        <w:trPr>
          <w:trHeight w:val="20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щик для овощей (600×400×200) чёрный «Бриг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79,1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челомат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челомат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4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челосемьи (Восстановленные 2013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00,00</w:t>
            </w:r>
          </w:p>
        </w:tc>
      </w:tr>
      <w:tr>
        <w:trPr>
          <w:trHeight w:val="1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челосемьи (восстановленные на кочевке 2012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мелиная семья стоимостью 2900 руб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8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</w:t>
            </w:r>
          </w:p>
        </w:tc>
        <w:tc>
          <w:tcPr>
            <w:tcW w:w="5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мелиная семья стоимостью 3100 руб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00,0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 706 331,0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40:00Z</dcterms:created>
  <dc:creator>Давыдова</dc:creator>
  <dc:description/>
  <cp:keywords/>
  <dc:language>en-US</dc:language>
  <cp:lastModifiedBy>mkorsakova</cp:lastModifiedBy>
  <cp:lastPrinted>2011-03-24T14:25:00Z</cp:lastPrinted>
  <dcterms:modified xsi:type="dcterms:W3CDTF">2015-12-08T12:43:00Z</dcterms:modified>
  <cp:revision>159</cp:revision>
  <dc:subject/>
  <dc:title/>
</cp:coreProperties>
</file>