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3985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1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3435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12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.12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утверждении Реестра муниципальных маршрутов регулярных перевозок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сажиров и багажа автомобильным транспортом г.Заречного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пунктом 1 статьи 25 Федерального закона от 13.07.2015 № 220-ФЗ </w:t>
      </w:r>
      <w:r>
        <w:rPr>
          <w:sz w:val="26"/>
          <w:szCs w:val="26"/>
        </w:rPr>
        <w:t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color w:val="000000"/>
          <w:sz w:val="26"/>
          <w:szCs w:val="26"/>
        </w:rPr>
        <w:t xml:space="preserve">, статьями 4.5.1, 4.6.1 Устава закрытого административно-территориального образования города Заречного Пензенской области Администрация города Заречного </w:t>
      </w: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Реестр муниципальных маршрутов регулярных перевозок пассажиров и багажа автомобильным транспортом г.Заречного (приложение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2. Опубликовать настоящее постановление в печатном средстве массовой информации газете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Ведомости Заречного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города Заречного Шошкина В.В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0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647065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6845" cy="64706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6845" cy="64706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6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646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8:00Z</dcterms:created>
  <dc:creator>Сорокина Л.П.</dc:creator>
  <dc:description/>
  <cp:keywords/>
  <dc:language>en-US</dc:language>
  <cp:lastModifiedBy>mkorsakova</cp:lastModifiedBy>
  <cp:lastPrinted>2015-12-31T09:03:00Z</cp:lastPrinted>
  <dcterms:modified xsi:type="dcterms:W3CDTF">2016-01-11T14:07:00Z</dcterms:modified>
  <cp:revision>11</cp:revision>
  <dc:subject/>
  <dc:title> </dc:title>
</cp:coreProperties>
</file>