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.Заре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4.03.2015 № 5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Cs/>
          <w:sz w:val="26"/>
          <w:szCs w:val="26"/>
        </w:rPr>
        <w:t>от 14.05.2015 № 9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10.06.2015 № 10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31.07.2015 № 1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07.09.2015 № 166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9.2015 № 18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0.2015 № 20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12.2015 № 250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1.2016 № 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49"/>
      <w:bookmarkStart w:id="1" w:name="Par64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 - 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закрытого административно-территориального образования г.Заречный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76"/>
        <w:gridCol w:w="1701"/>
        <w:gridCol w:w="1418"/>
        <w:gridCol w:w="708"/>
        <w:gridCol w:w="567"/>
        <w:gridCol w:w="567"/>
        <w:gridCol w:w="709"/>
        <w:gridCol w:w="709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города Заречного Пензенской области          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а Заречного, тыс.руб.</w:t>
            </w:r>
          </w:p>
        </w:tc>
      </w:tr>
      <w:tr>
        <w:trPr>
          <w:trHeight w:val="5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управления муниципальной собственностью города Заречного Пензенской области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 6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443,2</w:t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6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3,2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 города Заре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 9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ассажирского автотранспорта и коммунальной тех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 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4,4</w:t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left" w:pos="9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00" w:right="3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5:00Z</dcterms:created>
  <dc:creator>kom-7</dc:creator>
  <dc:description/>
  <cp:keywords/>
  <dc:language>en-US</dc:language>
  <cp:lastModifiedBy>mkorsakova</cp:lastModifiedBy>
  <cp:lastPrinted>2014-06-26T12:20:00Z</cp:lastPrinted>
  <dcterms:modified xsi:type="dcterms:W3CDTF">2016-02-16T08:25:00Z</dcterms:modified>
  <cp:revision>2</cp:revision>
  <dc:subject/>
  <dc:title>Приложение N 3</dc:title>
</cp:coreProperties>
</file>