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842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6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06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2770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орядка </w:t>
      </w:r>
      <w:bookmarkStart w:id="0" w:name="OLE_LINK2"/>
      <w:bookmarkStart w:id="1" w:name="OLE_LINK1"/>
      <w:r>
        <w:rPr>
          <w:sz w:val="26"/>
          <w:szCs w:val="26"/>
        </w:rPr>
        <w:t>составления, утверждения и ведения бюджетных смет</w:t>
      </w:r>
      <w:bookmarkEnd w:id="0"/>
      <w:bookmarkEnd w:id="1"/>
      <w:r>
        <w:rPr>
          <w:sz w:val="26"/>
          <w:szCs w:val="26"/>
        </w:rPr>
        <w:t xml:space="preserve"> Администрации г. Заречного Пензенской области и казенных учреждений, подведомственных Администрации 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 xml:space="preserve">, Приказом Министерства финансов  Российской Федерации от 20.11.2007          № 112н «Об общих требованиях к порядку составления, утверждения и ведения бюджетных смет казенных учреждений» (с изменениями от 17.12.2015 № 201н), руководствуясь статьями 4.5.1 и 4.6.1 Устава закрытого административно-территориального образования г. Заречного Пензенской области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 xml:space="preserve">Утвердить Порядок </w:t>
      </w:r>
      <w:r>
        <w:rPr>
          <w:bCs/>
          <w:sz w:val="26"/>
          <w:szCs w:val="26"/>
        </w:rPr>
        <w:t xml:space="preserve">составления, утверждения и ведения бюджетных смет </w:t>
      </w:r>
      <w:r>
        <w:rPr>
          <w:sz w:val="26"/>
          <w:szCs w:val="26"/>
        </w:rPr>
        <w:t xml:space="preserve">Администрации г. Заречного Пензенской области и казенных учреждений, подведомственных Администрации г. Заречного Пензенской области </w:t>
      </w:r>
      <w:r>
        <w:rPr>
          <w:bCs/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Признать утратившим силу постановление Администрации г. Заречного Пензенской области от 21.06.2011 №1155 «Об утверждении Порядка составления, утверждения и ведения бюджетных смет Администрации г. Заречного Пензенской области и казенных учреждений, подведомственных Администрации г. Заречного Пензенской области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3. </w:t>
      </w:r>
      <w:r>
        <w:rPr>
          <w:sz w:val="26"/>
          <w:szCs w:val="26"/>
        </w:rPr>
        <w:t>Настоящее постановление вступает в силу на следующий день после официального опубликования  и распространяется на отношения с 01 января 2016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Руководителям подведомственных Администрации казенных учреждений принять к руководству и исполнению настоящий Порядок составления, утверждения и ведения бюджетных смет казенных учреждений, подведомственных Администрации г.Заречного Пензе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начальника отдела бухгалтерского учета – главного бухгалтера Администрации г. Заречного Пензенской области Чувашову Е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8905" cy="70104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27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1" r="-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5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27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1" r="-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27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/>
      </w:pPr>
      <w:r>
        <w:rPr>
          <w:sz w:val="26"/>
          <w:szCs w:val="26"/>
        </w:rPr>
        <w:t>УТВЕРЖДЕН</w:t>
      </w:r>
    </w:p>
    <w:p>
      <w:pPr>
        <w:pStyle w:val="Normal"/>
        <w:ind w:firstLine="6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630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3.06.2016  № 1474</w:t>
      </w:r>
    </w:p>
    <w:p>
      <w:pPr>
        <w:pStyle w:val="Normal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ения, утверждения и ведения бюджетных смет Администрации г. Заречного </w:t>
      </w:r>
      <w:r>
        <w:rPr/>
        <w:t xml:space="preserve"> </w:t>
      </w:r>
      <w:r>
        <w:rPr>
          <w:sz w:val="26"/>
          <w:szCs w:val="26"/>
        </w:rPr>
        <w:t xml:space="preserve">Пензенской области и казенных учреждений, подведомственных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рядок </w:t>
      </w:r>
      <w:r>
        <w:rPr>
          <w:sz w:val="26"/>
          <w:szCs w:val="26"/>
        </w:rPr>
        <w:t xml:space="preserve">составления, утверждения и ведения бюджетных смет Администрации                     г.Заречного Пензенской области и казенных учреждений, подведомственных Администрации г.Заречного Пензенской области (далее – Порядок) </w:t>
      </w:r>
      <w:r>
        <w:rPr>
          <w:bCs/>
          <w:sz w:val="26"/>
          <w:szCs w:val="26"/>
        </w:rPr>
        <w:t>разработан в соответствии со</w:t>
      </w: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>, Приказом Министерства финансов  Российской Федерации от 20.11.2007 № 112н «Об общих требованиях к порядку составления, утверждения и ведения бюджетных смет казенных учреждений» (с изменениями от 17.12.2015 № 201н) и устанавливает правила составления, утверждения и ведения бюджетных смет Администрации г. Заречного Пензенской области и казенных учреждений, подведомственных Администрации                    г. Заречного Пензенской области.</w:t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00"/>
        <w:jc w:val="center"/>
        <w:rPr/>
      </w:pPr>
      <w:r>
        <w:rPr>
          <w:color w:val="000000"/>
          <w:spacing w:val="-1"/>
          <w:sz w:val="26"/>
          <w:szCs w:val="26"/>
        </w:rPr>
        <w:t>Порядок составления бюджетной сметы</w:t>
      </w:r>
    </w:p>
    <w:p>
      <w:pPr>
        <w:pStyle w:val="Normal"/>
        <w:shd w:fill="FFFFFF" w:val="clear"/>
        <w:spacing w:lineRule="exact" w:line="30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6600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ая смета (далее – смета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станавливает объем и распределение</w:t>
      </w:r>
      <w:r>
        <w:rPr>
          <w:rFonts w:cs="Times New Roman" w:ascii="Times New Roman" w:hAnsi="Times New Roman"/>
          <w:sz w:val="26"/>
          <w:szCs w:val="26"/>
        </w:rPr>
        <w:t xml:space="preserve">  направлений расходования средств бюджета на основании доведенных д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лучателя средств бюджета</w:t>
      </w:r>
      <w:r>
        <w:rPr>
          <w:rFonts w:cs="Times New Roman" w:ascii="Times New Roman" w:hAnsi="Times New Roman"/>
          <w:sz w:val="26"/>
          <w:szCs w:val="26"/>
        </w:rPr>
        <w:t xml:space="preserve">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лучателя средств бюджета</w:t>
      </w:r>
      <w:r>
        <w:rPr>
          <w:rFonts w:cs="Times New Roman" w:ascii="Times New Roman" w:hAnsi="Times New Roman"/>
          <w:sz w:val="26"/>
          <w:szCs w:val="26"/>
        </w:rPr>
        <w:t xml:space="preserve"> на текущий (очередной) финансовый год и плановый период.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Показатели сметы утверждаются в пределах доведенных получателю средств бюджета лимитов бюджетных обязательств на принятие и (или) исполнение им бюджетных обязательств. Смета составляется получателем средств бюджета в течение десяти рабочих дней с момента доведения лимитов бюджетных обязательств, но не позднее пяти дней до начала очередного финансового года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spacing w:lineRule="exact" w:line="30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мета составляется в двух экземплярах по форме, предусмотренной                приложением № 1 к настоящему Порядку.</w:t>
      </w:r>
    </w:p>
    <w:p>
      <w:pPr>
        <w:pStyle w:val="Normal"/>
        <w:shd w:fill="FFFFFF" w:val="clear"/>
        <w:spacing w:lineRule="exact" w:line="3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К смете прилагаются обоснования (расчеты) плановых сметных показателей, использованных при формировании  сметы, являющиеся неотъемлемой частью сметы по форме, предусмотренной приложением № 6 к настоящему Порядку.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ab/>
      </w:r>
      <w:r>
        <w:rPr>
          <w:sz w:val="26"/>
          <w:szCs w:val="26"/>
        </w:rPr>
        <w:t>Показатели сметы составляются с учетом объемов финансового обеспечения на оплату труда и начисления на выплаты по оплате труда в соответствии с действующей системой оплаты труда.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казатели сметы составляю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доведенных учреждению в установленном порядке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 (далее - лимиты бюджетных обязательств).</w:t>
      </w:r>
    </w:p>
    <w:p>
      <w:pPr>
        <w:pStyle w:val="Normal"/>
        <w:spacing w:lineRule="exact" w:line="300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 xml:space="preserve">В случае перехода реорганизуемого </w:t>
      </w:r>
      <w:r>
        <w:rPr>
          <w:sz w:val="26"/>
          <w:szCs w:val="26"/>
        </w:rPr>
        <w:t>учреждения в ведение главного распорядителя  смета данного учреждения составляется в соответствии с настоящим Порядком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/>
      </w:pPr>
      <w:r>
        <w:rPr>
          <w:sz w:val="26"/>
          <w:szCs w:val="26"/>
        </w:rPr>
        <w:t>Порядок утверждения сметы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та учреждения, являющегося главным распорядителем средств бюджета,  утверждается руководителем главного распорядителя средств бюджета или иным уполномоченным им лицом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та учреждения, являющегося распорядителем средств бюджета, согласовывается с заместителем Главы Администрации г. Заречного Пензенской области, координирующим и контролирующим деятельность учреждения, и утверждается руководителем главного распорядителя или иным уполномоченным им лицом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>В случае доведения муниципального задания до подведомственного учреждения, руководитель учреждения утверждает смету учреждения при условии обязательного согласования с главным распорядителем, заместителем Главы Администрации г.Заречного Пензенской области, координирующим и контролирующим деятельность учрежден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оформляется на смете грифом согласования, который включает в себя слово «СОГЛАСОВАНО»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spacing w:lineRule="exact" w:line="3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center"/>
        <w:rPr/>
      </w:pPr>
      <w:r>
        <w:rPr>
          <w:sz w:val="26"/>
          <w:szCs w:val="26"/>
        </w:rPr>
        <w:t>Порядок ведения сметы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дением сметы является внесение изменений в смету в пределах доведенных получателю средств бюджета в установленном порядке объемов соответствующих лимитов бюджетных обязательст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менения показателей сметы утверждаются по форме, предусмотренной приложением № 2 к Порядку, после внесения в установленном порядке изменений в показатели бюджетной росписи главного распорядителя средств бюджета и лимитов бюджетных обязательст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ение изменений в показатели сметы осуществляется путем утверждения изменений показателей - сумм увеличения, отражаемых со знаком плюс, и (или) уменьшения объемов сметных назначений, отражаемых со знаком минус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изменений показателей сметы учреждения, являющегося главным распорядителем средств бюджета,  осуществляется руководителем главного распорядителя средств бюджета или иным уполномоченным им лицом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показателей сметы учреждения, являющегося распорядителем средств бюджета, согласовывается с заместителем Главы Администрации г. Заречного Пензенской области, координирующим и контролирующим деятельность учреждения, и утверждается руководителем главного распорядителя или иным уполномоченным им лицом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>Администрация г. Заречного Пензенской области и казенные учреждения подведомственные Администрации г. Заречного Пензенской области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изменениям бюджетной сметы прилагаются обоснования (расчеты) измененных сметных показателей</w:t>
      </w:r>
      <w:r>
        <w:rPr>
          <w:spacing w:val="-1"/>
          <w:sz w:val="26"/>
          <w:szCs w:val="26"/>
        </w:rPr>
        <w:t xml:space="preserve">, являющиеся неотъемлемой частью сметы по форме, </w:t>
      </w:r>
      <w:r>
        <w:rPr>
          <w:sz w:val="26"/>
          <w:szCs w:val="26"/>
        </w:rPr>
        <w:t>предусмотренной приложением № 7 к Порядку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е  проекта сметы</w:t>
      </w:r>
    </w:p>
    <w:p>
      <w:pPr>
        <w:pStyle w:val="Normal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1"/>
        <w:rPr/>
      </w:pPr>
      <w:r>
        <w:rPr>
          <w:sz w:val="26"/>
          <w:szCs w:val="26"/>
        </w:rPr>
        <w:t>Формирование проекта сметы на очередной финансовый год осуществляется на этапе составления проекта бюджета ЗАТО г. Заречного Пензенской области на очередной финансовый год согласно приложению № 3 к настоящему Порядку, исходя из предельных объемов бюджетных ассигнований на очередной финансовый год на основании расчетов к смете. Если закон (решение) о бюджете утверждается на очередной год и плановый период, проект сметы составляется также на годы планового пери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ланируемых учреждением изменений предельных объемов бюджетных ассигнований, а также изменений по статьям расходов на очередной финансовый год, учреждением представляются расчеты на эти су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роекта сметы формируются по бюджетным ассигнованиям на исполнение действующих и принимаемых обязательств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в руб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 сметы с обоснованиями (расчетами) плановых сметных показателей по форме, предусмотренной приложением № 4,5 направляется учреждением в отдел бухгалтерского учета Администрации г. Заречного Пензенской области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0347;fld=134;dst=314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consultantplus://offline/main?base=LAW;n=100347;fld=134;dst=31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18:00Z</dcterms:created>
  <dc:creator>eionova</dc:creator>
  <dc:description/>
  <cp:keywords/>
  <dc:language>en-US</dc:language>
  <cp:lastModifiedBy>mkorsakova</cp:lastModifiedBy>
  <cp:lastPrinted>2016-06-27T14:18:00Z</cp:lastPrinted>
  <dcterms:modified xsi:type="dcterms:W3CDTF">2016-06-27T11:18:00Z</dcterms:modified>
  <cp:revision>2</cp:revision>
  <dc:subject/>
  <dc:title> </dc:title>
</cp:coreProperties>
</file>