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к приказу Финансово</w:t>
      </w:r>
      <w:bookmarkStart w:id="0" w:name="P94"/>
      <w:bookmarkEnd w:id="0"/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Комитета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правлению имуществом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 Заречного Пензенской области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7253605</wp:posOffset>
                </wp:positionH>
                <wp:positionV relativeFrom="paragraph">
                  <wp:posOffset>109855</wp:posOffset>
                </wp:positionV>
                <wp:extent cx="527050" cy="28511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5pt;height:22.45pt;mso-wrap-distance-left:9.05pt;mso-wrap-distance-right:9.05pt;mso-wrap-distance-top:3.6pt;mso-wrap-distance-bottom:3.6pt;margin-top:8.65pt;mso-position-vertical-relative:text;margin-left:571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7825105</wp:posOffset>
                </wp:positionH>
                <wp:positionV relativeFrom="paragraph">
                  <wp:posOffset>128905</wp:posOffset>
                </wp:positionV>
                <wp:extent cx="527050" cy="2851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5pt;height:22.45pt;mso-wrap-distance-left:9.05pt;mso-wrap-distance-right:9.05pt;mso-wrap-distance-top:3.6pt;mso-wrap-distance-bottom:3.6pt;margin-top:10.15pt;mso-position-vertical-relative:text;margin-left:61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8371840</wp:posOffset>
                </wp:positionH>
                <wp:positionV relativeFrom="paragraph">
                  <wp:posOffset>128905</wp:posOffset>
                </wp:positionV>
                <wp:extent cx="527050" cy="285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5pt;height:22.45pt;mso-wrap-distance-left:9.05pt;mso-wrap-distance-right:9.05pt;mso-wrap-distance-top:3.6pt;mso-wrap-distance-bottom:3.6pt;margin-top:10.15pt;mso-position-vertical-relative:text;margin-left:659.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">
                <wp:simplePos x="0" y="0"/>
                <wp:positionH relativeFrom="column">
                  <wp:posOffset>8996680</wp:posOffset>
                </wp:positionH>
                <wp:positionV relativeFrom="paragraph">
                  <wp:posOffset>119380</wp:posOffset>
                </wp:positionV>
                <wp:extent cx="527050" cy="285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5pt;height:22.45pt;mso-wrap-distance-left:9.05pt;mso-wrap-distance-right:9.05pt;mso-wrap-distance-top:3.6pt;mso-wrap-distance-bottom:3.6pt;margin-top:9.4pt;mso-position-vertical-relative:text;margin-left:708.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20__ № 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Ведомственный перечень отдельных видов товаров, работ, услуг в отношении которых определены требования к потребительским свойствам (в том числе к качеству) и иным характеристикам (в том числе предельные цены товаров, работ, услуг),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>закупаемых для обеспечения функций Комитета по управлению имуществом города Заречного Пензенской област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93"/>
        <w:gridCol w:w="1984"/>
        <w:gridCol w:w="1672"/>
        <w:gridCol w:w="851"/>
        <w:gridCol w:w="1730"/>
        <w:gridCol w:w="1955"/>
        <w:gridCol w:w="1701"/>
        <w:gridCol w:w="1701"/>
        <w:gridCol w:w="71"/>
        <w:gridCol w:w="1772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д по ОКП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1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ребования к потребительским свойствам (в том числе к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Характеристик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а измерения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од по ОКЕ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аименов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 группа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 группа дол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, старшая группа долж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лжности</w:t>
            </w:r>
          </w:p>
        </w:tc>
      </w:tr>
      <w:tr>
        <w:trPr/>
        <w:tc>
          <w:tcPr>
            <w:tcW w:w="1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 xml:space="preserve">Отдельные виды товаров, работ, услуг, включенные в обязательный </w:t>
            </w:r>
            <w:hyperlink w:anchor="P179">
              <w:r>
                <w:rPr>
                  <w:rStyle w:val="InternetLink"/>
                  <w:rFonts w:cs="Times New Roman" w:ascii="Times New Roman" w:hAnsi="Times New Roman"/>
                  <w:b/>
                  <w:spacing w:val="-4"/>
                  <w:sz w:val="22"/>
                  <w:szCs w:val="22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 xml:space="preserve"> отдельных видов товаров, работ, услуг, предусмотренный приложением № 2 к Правила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определения требований к отдельным видам товаров, работ, услуг (в том числе предельные цены товаров, работ, услуг), закупаемых для обеспечения муниципальных нужд города Заречного органами местного самоуправления города Заречного и подведомственными им казенными учреждениями и бюджетными учреждениями</w:t>
            </w:r>
          </w:p>
        </w:tc>
      </w:tr>
      <w:tr>
        <w:trPr>
          <w:trHeight w:val="27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2.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шины вычислительные электронные цифровые портативные (ноутбуки, планшетные компьютеры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Ноутбук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азмер эк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юй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 более 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ип эк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дкокристалл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20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грам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ип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4-х ядерного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Частота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93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игагерц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55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игабай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ъем накоп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55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игабай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ип жесткого д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HD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птический при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дуль Wi-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3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luetoo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ка 3G (UMT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44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ип видеоадап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стро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2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ремя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мен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перацион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тановленное программ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8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убл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1,39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шетный компьютер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азмер эк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юй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ип эк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грам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ип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Частота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93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игагерц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55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игабай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ъем накоп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55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игабай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ип жесткого д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птический при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дуль Wi-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luetoot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ка 3G (UMT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ип видеоадап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ремя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перацион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тановленное программ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8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убл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19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2.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вычислительные электронные цифровые прочие, содержащие или не содержащие в одном корпусе  одно или два из следующих устройств, для автоматической обработки данных: запоминающие  устройства, устройства ввода, устройства вывода (компьютеры персональные настольные, рабочие станции вывод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ьютер персональный настольный</w:t>
            </w:r>
          </w:p>
        </w:tc>
      </w:tr>
      <w:tr>
        <w:trPr>
          <w:trHeight w:val="50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ип (моноблок/системный блок и монито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ое значение -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истемный блок и мони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ое значение - </w:t>
            </w:r>
            <w:r>
              <w:rPr>
                <w:spacing w:val="-4"/>
                <w:sz w:val="22"/>
                <w:szCs w:val="22"/>
              </w:rPr>
              <w:t>системный блок и мони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ое значение - </w:t>
            </w:r>
            <w:r>
              <w:rPr>
                <w:spacing w:val="-4"/>
                <w:sz w:val="22"/>
                <w:szCs w:val="22"/>
              </w:rPr>
              <w:t>системный блок и мони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ое значение - </w:t>
            </w:r>
            <w:r>
              <w:rPr>
                <w:spacing w:val="-4"/>
                <w:sz w:val="22"/>
                <w:szCs w:val="22"/>
              </w:rPr>
              <w:t>системный блок и монитор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азмер экрана мони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юй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 более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 более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 более 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 более 2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ип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4-х ядерного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4-х ядерного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4-х ядерного процесс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4-х ядерного процессора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Частота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9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гагерц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менее 2000 не более 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менее 2000 не более 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менее 2000 не более 4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менее 2000 не более 4500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55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игабай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8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ъем накоп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55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игабай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1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1000</w:t>
            </w:r>
          </w:p>
        </w:tc>
      </w:tr>
      <w:tr>
        <w:trPr>
          <w:trHeight w:val="61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жесткого д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D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D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DD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DD</w:t>
            </w:r>
          </w:p>
        </w:tc>
      </w:tr>
      <w:tr>
        <w:trPr>
          <w:trHeight w:val="61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тический при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  <w:tr>
        <w:trPr>
          <w:trHeight w:val="6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ип видеоадап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ое значение - интегр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ое значение - интегр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ое значение - интегрирован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ое значение - интегрированный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перацион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т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тановленное программ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т 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8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убл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5,75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55,75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55,75 ты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55,75 тыс.</w:t>
            </w:r>
          </w:p>
        </w:tc>
      </w:tr>
      <w:tr>
        <w:trPr>
          <w:trHeight w:val="12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ие станции вывода</w:t>
            </w:r>
          </w:p>
        </w:tc>
      </w:tr>
      <w:tr>
        <w:trPr>
          <w:trHeight w:val="12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ип (моноблок/системный блок и монито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ое значение -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истемный блок и мони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ое значение - </w:t>
            </w:r>
            <w:r>
              <w:rPr>
                <w:spacing w:val="-4"/>
                <w:sz w:val="22"/>
                <w:szCs w:val="22"/>
              </w:rPr>
              <w:t>системный блок и мони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ое значение - </w:t>
            </w:r>
            <w:r>
              <w:rPr>
                <w:spacing w:val="-4"/>
                <w:sz w:val="22"/>
                <w:szCs w:val="22"/>
              </w:rPr>
              <w:t>системный блок и мони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ое значение - </w:t>
            </w:r>
            <w:r>
              <w:rPr>
                <w:spacing w:val="-4"/>
                <w:sz w:val="22"/>
                <w:szCs w:val="22"/>
              </w:rPr>
              <w:t>системный блок и монитор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азмер экрана мони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Дюй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 более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 более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 более 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 более 24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ип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4-х ядерного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4-х ядерного процес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4-х ядерного процесс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4-х ядерного процессора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Частота процес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9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гагерц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менее 2000 не более 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менее 2000 не более 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менее 2000 не более 4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менее 2000 не более 4500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азмер оперативной памя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55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игабай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8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бъем накоп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55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Гигабай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1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1000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жесткого д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D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D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DD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DD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тический при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ип видеоадап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ое значение - интегр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ое значение - интегр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ое значение - интегрирован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ое значение - интегрированный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перацион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тановленное программ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8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убл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5,75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55,75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55,75 ты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55,75 тыс.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а ввода/вывода данных, содержащие или не содержащие в одном корпусе запоминающие устройст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нтеры, сканеры, многофункциональные устройства)</w:t>
            </w:r>
          </w:p>
        </w:tc>
        <w:tc>
          <w:tcPr>
            <w:tcW w:w="1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тер</w:t>
            </w:r>
          </w:p>
        </w:tc>
      </w:tr>
      <w:tr>
        <w:trPr>
          <w:trHeight w:val="84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етод печати (струйный/лазер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ое значение - лаз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Предельное значение - лаз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Предельное значение - лазерн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Предельное значение - лазерны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Черно-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Черно-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Черно-белы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Черно-белый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аксимальный фор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корость печ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5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у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8 стра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 стра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 стра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 страниц</w:t>
            </w:r>
          </w:p>
        </w:tc>
      </w:tr>
      <w:tr>
        <w:trPr>
          <w:trHeight w:val="227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нер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азрешение ска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*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00*</w:t>
            </w:r>
            <w:r>
              <w:rPr>
                <w:sz w:val="22"/>
                <w:szCs w:val="22"/>
                <w:lang w:val="en-US"/>
              </w:rPr>
              <w:t>48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00*</w:t>
            </w:r>
            <w:r>
              <w:rPr>
                <w:sz w:val="22"/>
                <w:szCs w:val="22"/>
                <w:lang w:val="en-US"/>
              </w:rPr>
              <w:t>48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00*</w:t>
            </w:r>
            <w:r>
              <w:rPr>
                <w:sz w:val="22"/>
                <w:szCs w:val="22"/>
                <w:lang w:val="en-US"/>
              </w:rPr>
              <w:t>480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ое значение - цвет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Предельное значение - цветной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Предельное значение - цветно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Предельное значение - цветно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аксимальный фор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корость ска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5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екун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5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5</w:t>
            </w:r>
          </w:p>
        </w:tc>
      </w:tr>
      <w:tr>
        <w:trPr>
          <w:trHeight w:val="227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гофункциональное устройство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етод печати (струйный/лазер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ое значение - лаз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Предельное значение - лазерный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Предельное значение - лазерны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Предельное значение - лазерны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азрешение ска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200*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200*120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200*1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200*1200</w:t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Цветность (цветной/черно-бел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ое значение - черно-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Предельное значение - черно-белый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Предельное значение - черно-белы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pacing w:val="-4"/>
                <w:sz w:val="22"/>
                <w:szCs w:val="22"/>
              </w:rPr>
              <w:t>Предельное значение - черно-белый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аксимальный фор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корость печати/ ска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5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ину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2 страниц/не более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2 страниц/не более 2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2 страниц/не более 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2 страниц/не более 20</w:t>
            </w:r>
          </w:p>
        </w:tc>
      </w:tr>
      <w:tr>
        <w:trPr>
          <w:trHeight w:val="227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аличие дополнительных модулей и интерфейсов (сетевой интерфейс, устройство чтения карт памяти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.20.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ура передающая для радиосвязи, радиовещания и телевид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лефоны мобильные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Тип устройства </w:t>
            </w:r>
            <w:r>
              <w:rPr>
                <w:rFonts w:eastAsia="Calibri"/>
                <w:sz w:val="22"/>
                <w:szCs w:val="22"/>
              </w:rPr>
              <w:t>(телефон/смартфо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оддерживаемые станда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S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перацион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ремя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5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Ча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Метод управления </w:t>
            </w:r>
            <w:r>
              <w:rPr>
                <w:rFonts w:eastAsia="Calibri"/>
                <w:sz w:val="22"/>
                <w:szCs w:val="22"/>
              </w:rPr>
              <w:t>(сенсорный/кнопоч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ноп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SIM-к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79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Шту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ичие модулей и интерфейсов (Wi-Fi, Bluetooth, USB, GP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Bluetooth, U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8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убл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 более 8 тыс. включительно за 1 единицу в расчете на 1 лиц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8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убл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 более 8 тыс. включительно за 1 единицу в расчете на 1 лиц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.10.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обили легковы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щность двигателя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5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ошадиная сил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илитель руля, кондиционер или климат-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3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8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убл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более 1,0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44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.10.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автотранспортные для перевозки 10 человек и боле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5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ошадиная сил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5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4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.10.4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автотранспортные грузовы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щность двигателя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5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ошадиная сил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>
          <w:trHeight w:val="2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куп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купается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.11.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бель для сидения с металлическим каркас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териал (метал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можные значения: нержавеющая сталь, сил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значения: нержавеющая сталь, силумин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значения: нержавеющая сталь, силуми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значения: нержавеющая сталь, силумин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ивоч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ельное значение - ткань; возможные значения: нетканые материал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1.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бель для сидения с деревянным каркас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териал (вид древес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ивоч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ельное значение - ткань; возможные значения: нетканые материал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2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териал (метал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можные значения: нержавеющая сталь, сил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значения: нержавеющая сталь, силумин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значения: нержавеющая сталь, силуми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е значения: нержавеющая сталь, силу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.12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териал (вид древес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ельное значение - древесина хвойных и мягколиственных пород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02:00Z</dcterms:created>
  <dc:creator>Александр Д. Акишин</dc:creator>
  <dc:description/>
  <cp:keywords/>
  <dc:language>en-US</dc:language>
  <cp:lastModifiedBy>Александр Д. Акишин</cp:lastModifiedBy>
  <cp:lastPrinted>2016-10-26T16:32:00Z</cp:lastPrinted>
  <dcterms:modified xsi:type="dcterms:W3CDTF">2016-12-16T09:02:00Z</dcterms:modified>
  <cp:revision>2</cp:revision>
  <dc:subject/>
  <dc:title/>
</cp:coreProperties>
</file>