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577590</wp:posOffset>
            </wp:positionH>
            <wp:positionV relativeFrom="page">
              <wp:posOffset>364490</wp:posOffset>
            </wp:positionV>
            <wp:extent cx="846455" cy="102870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27432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-1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/>
        <w:t>закрытого административно-территориального образования города Заречного Пензенской области</w:t>
      </w:r>
    </w:p>
    <w:tbl>
      <w:tblPr>
        <w:tblW w:w="1026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</w:rPr>
      </w:r>
    </w:p>
    <w:p>
      <w:pPr>
        <w:pStyle w:val="Normal"/>
        <w:jc w:val="both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25 </w:t>
      </w:r>
      <w:r>
        <w:rPr>
          <w:sz w:val="26"/>
        </w:rPr>
        <w:t>»</w:t>
      </w:r>
      <w:r>
        <w:rPr>
          <w:sz w:val="26"/>
          <w:u w:val="single"/>
        </w:rPr>
        <w:t xml:space="preserve">      12       </w:t>
      </w:r>
      <w:r>
        <w:rPr>
          <w:sz w:val="26"/>
        </w:rPr>
        <w:t xml:space="preserve"> 2019                                                                                                           №</w:t>
      </w:r>
      <w:r>
        <w:rPr>
          <w:sz w:val="26"/>
          <w:u w:val="single"/>
        </w:rPr>
        <w:t xml:space="preserve">  41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4806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984"/>
      </w:tblGrid>
      <w:tr>
        <w:trPr>
          <w:trHeight w:val="216" w:hRule="atLeast"/>
        </w:trPr>
        <w:tc>
          <w:tcPr>
            <w:tcW w:w="480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ринято «</w:t>
            </w:r>
            <w:r>
              <w:rPr>
                <w:sz w:val="22"/>
                <w:szCs w:val="22"/>
                <w:u w:val="single"/>
              </w:rPr>
              <w:t xml:space="preserve">  25 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</w:t>
            </w:r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  <w:u w:val="single"/>
                <w:lang w:val="en-US"/>
              </w:rPr>
              <w:t xml:space="preserve">      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216" w:hRule="atLeast"/>
        </w:trPr>
        <w:tc>
          <w:tcPr>
            <w:tcW w:w="4806" w:type="dxa"/>
            <w:gridSpan w:val="2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редседатель Собрания представителей</w:t>
            </w:r>
          </w:p>
        </w:tc>
      </w:tr>
      <w:tr>
        <w:trPr>
          <w:trHeight w:val="408" w:hRule="atLeast"/>
        </w:trPr>
        <w:tc>
          <w:tcPr>
            <w:tcW w:w="2822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9015" cy="63563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7" r="-3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Н.Рузайкин 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бюджете закрытого административно-территориального образования г. Заречный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нзенской области на 2020 год и плановый период 2021-2022 годов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я Администрации г. Заречного Пензенской области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РЕШИЛ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основные характеристики бюджета закрытого административно-территориального образования г. Заречный Пензенской области (далее – городской округ) на 2020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огнозируемый общий объем  доходов  бюджета городского округа в сумме 2 237 778,4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прогнозируемый общий объем расходов бюджета городского округа в сумме 2 221 860,9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размер резервного фонда Администрации г. Заречного Пензенской области в сумме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00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верхний предел муниципального внутреннего долга городского округа на 1 января 2021 года в сумме 210 221,0 тыс. рублей, в том числе верхний предел муниципального внутреннего долга по муниципальным гарантиям 0,0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прогнозируемый профицит бюджета городского округа в сумме 15 917,5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основные характеристики бюджета городского округа на 2021 и 2022 год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рогнозируемый общий объем доходов бюджета городского округа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2 095 085,9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2 год в сумме 2 055 642,5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1 год в сумме 2 09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692,2 тыс. рублей, в том числе условно утвержденные расходы в сумме 40 000,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2 год в сумме 2 049 821,6 тыс. рублей, в том числе условно утвержденные расходы в сумме 60 000,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змер резервного фонда Администрации г. Заречного Пензенской област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1 год в сумме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00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2 год в сумме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00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верхний предел муниципального внутреннего долг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1 января 2022 года в сумме 210 605,0 тыс. рублей, в том числе верхний предел  муниципального внутреннего долга по муниципальным гарантиям 0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1 января 2023 года в сумме 212 394,0 тыс. рублей, в том числе верхний предел муниципального внутреннего долга по муниципальным гарантиям 0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прогнозируемый профицит бюджет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1 год в сумме   4 393,7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2 год в сумме   5 820,9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твердить источники финансирования дефицита бюджета городского округа </w:t>
      </w:r>
      <w:r>
        <w:rPr>
          <w:color w:val="000000"/>
          <w:sz w:val="26"/>
          <w:szCs w:val="26"/>
        </w:rPr>
        <w:t>на 2020 год и плановый период 2021-2022 годов</w:t>
      </w:r>
      <w:r>
        <w:rPr>
          <w:sz w:val="26"/>
          <w:szCs w:val="26"/>
        </w:rPr>
        <w:t xml:space="preserve">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Утвердить нормативы зачисления доходов в бюджет городского округа </w:t>
      </w:r>
      <w:r>
        <w:rPr>
          <w:color w:val="000000"/>
          <w:sz w:val="26"/>
          <w:szCs w:val="26"/>
        </w:rPr>
        <w:t>на 2020 год и плановый период 2021-2022 годов</w:t>
      </w:r>
      <w:r>
        <w:rPr>
          <w:sz w:val="26"/>
          <w:szCs w:val="26"/>
        </w:rPr>
        <w:t xml:space="preserve"> согласно приложению № 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Отказаться от принятия в 2020-2022 годах муниципальных правовых актов, устанавливающих дополнительные основания и иные условия предоставления отсрочек, рассрочек, инвестиционных налоговых кредитов сверх предусмотренных частью первой Налогового кодекса Российской Федерации, а также льгот по налогам, сборам и неналоговым дохода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 Утвердить перечень главных администраторов доходов бюджета городского округа </w:t>
      </w:r>
      <w:r>
        <w:rPr>
          <w:color w:val="000000"/>
          <w:sz w:val="26"/>
          <w:szCs w:val="26"/>
        </w:rPr>
        <w:t>на 2020 год и плановый период 2021-2022 годов</w:t>
      </w:r>
      <w:r>
        <w:rPr>
          <w:sz w:val="26"/>
          <w:szCs w:val="26"/>
        </w:rPr>
        <w:t xml:space="preserve"> согласно приложению №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Утвердить перечень главных администраторов источников финансирования дефицита бюджета городского округа </w:t>
      </w:r>
      <w:r>
        <w:rPr>
          <w:color w:val="000000"/>
          <w:sz w:val="26"/>
          <w:szCs w:val="26"/>
        </w:rPr>
        <w:t>на 2020 год и плановый период 2021-2022 годов</w:t>
      </w:r>
      <w:r>
        <w:rPr>
          <w:sz w:val="26"/>
          <w:szCs w:val="26"/>
        </w:rPr>
        <w:t xml:space="preserve">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</w:t>
      </w:r>
      <w:r>
        <w:rPr>
          <w:color w:val="FF0000"/>
          <w:sz w:val="26"/>
          <w:szCs w:val="26"/>
        </w:rPr>
        <w:t>.</w:t>
      </w:r>
      <w:r>
        <w:rPr>
          <w:sz w:val="26"/>
          <w:szCs w:val="26"/>
        </w:rPr>
        <w:t xml:space="preserve"> Утвердить источники финансирования дефицита бюджета городского округа </w:t>
      </w:r>
      <w:r>
        <w:rPr>
          <w:color w:val="000000"/>
          <w:sz w:val="26"/>
          <w:szCs w:val="26"/>
        </w:rPr>
        <w:t>на 2020 год и плановый период 2021-2022 годов</w:t>
      </w:r>
      <w:r>
        <w:rPr>
          <w:sz w:val="26"/>
          <w:szCs w:val="26"/>
        </w:rPr>
        <w:t>, закрепленные за главными администраторами источников финансирования дефицита бюджета,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 Утвердить доходы бюджета городского округа</w:t>
      </w:r>
      <w:r>
        <w:rPr>
          <w:color w:val="000000"/>
          <w:sz w:val="26"/>
          <w:szCs w:val="26"/>
        </w:rPr>
        <w:t xml:space="preserve"> на 2020 год и плановый период 2021-2022 годов</w:t>
      </w:r>
      <w:r>
        <w:rPr>
          <w:sz w:val="26"/>
          <w:szCs w:val="26"/>
        </w:rPr>
        <w:t>, закрепленные за главными администраторами доходов бюджета, согласно приложению №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. Утвердить объем безвозмездных поступлений в бюджет городского округа</w:t>
      </w:r>
      <w:r>
        <w:rPr>
          <w:color w:val="000000"/>
          <w:sz w:val="26"/>
          <w:szCs w:val="26"/>
        </w:rPr>
        <w:t xml:space="preserve"> на 2020 год и плановый период 2021-2022 годов</w:t>
      </w:r>
      <w:r>
        <w:rPr>
          <w:sz w:val="26"/>
          <w:szCs w:val="26"/>
        </w:rPr>
        <w:t xml:space="preserve"> согласно приложению № 7 к настоящему решению, в том числе объем безвозмездных поступлений от других бюджетов бюджетной системы Российской Федерации и из них объем межбюджетных трансфер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0 год в сумме 1 817 322,2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1 год в сумме 1 673 861,7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1 630 838,8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1. Утвердить распределение бюджетных ассигнований по разделам и подразделам, целевым статьям (муниципальным программам городского округа и непрограммным направлениям деятельности), группам и подгруппам видов расходов классификации расходов бюджета городского округа</w:t>
      </w:r>
      <w:r>
        <w:rPr>
          <w:color w:val="000000"/>
          <w:sz w:val="26"/>
          <w:szCs w:val="26"/>
        </w:rPr>
        <w:t xml:space="preserve"> на 2020 год и плановый период 2021-2022 годов</w:t>
      </w:r>
      <w:r>
        <w:rPr>
          <w:sz w:val="26"/>
          <w:szCs w:val="26"/>
        </w:rPr>
        <w:t xml:space="preserve"> согласно приложению №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. Утвердить ведомственную структуру расходов бюджета городского округа</w:t>
      </w:r>
      <w:r>
        <w:rPr>
          <w:color w:val="000000"/>
          <w:sz w:val="26"/>
          <w:szCs w:val="26"/>
        </w:rPr>
        <w:t xml:space="preserve"> на 2020 год и плановый период 2021-2022 годов</w:t>
      </w:r>
      <w:r>
        <w:rPr>
          <w:sz w:val="26"/>
          <w:szCs w:val="26"/>
        </w:rPr>
        <w:t xml:space="preserve"> согласно приложению № 9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Утвердить объем бюджетных ассигнований на финансовое обеспечение реализации муниципальных программ и непрограммных направлений деятельности городского округа</w:t>
      </w:r>
      <w:r>
        <w:rPr>
          <w:color w:val="000000"/>
          <w:sz w:val="26"/>
          <w:szCs w:val="26"/>
        </w:rPr>
        <w:t xml:space="preserve"> по целевым статьям, группам и подгруппам видов расходов, разделам, подразделам классификации расходов бюджета городского округа на 2020 год и плановый период 2021-2022 годов</w:t>
      </w:r>
      <w:r>
        <w:rPr>
          <w:sz w:val="26"/>
          <w:szCs w:val="26"/>
        </w:rPr>
        <w:t xml:space="preserve"> согласно приложению № 10 к настоящему решению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14. Утвердить Программу муниципальных внутренних заимствований городского округа на 2020 год и плановый период 2021-2022 годов согласно приложению № 1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5. Утвердить Программу муниципальных гарантий городского округа в валюте Российской Федерации на 2020 год и плановый период 2021-2022 годов согласно приложению № 12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6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0 год в сумме 260 817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1 год в сумме 253 619,9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2 год в сумме 233 865,0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7. Утвердить объем расходов на обслуживание муниципального долг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0 год в сумме 48 944,2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1 год в сумме 43 725,7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2 год в сумме 40 260,3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8. Утвердить объем бюджетных ассигнований муниципального дорожного фонд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0 год в сумме 213 625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1 год в сумме   93 440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2 год в сумме   56 550,0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9. Установить, что субсидии предоста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(далее - получатели субсидий) на безвозмездной и безвозвратной основе,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в целях финансового обеспечения затрат, связанных с организацией уличного освещения в части осуществления технического обслуживания и ремонта установок наружного освещения и в части осуществления оплаты электрической энерг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в целях возмещения части затрат субъектов малого и среднего предпринимательства, связанных с осуществлением социально ориентированной деятельности, направленной на достижение общественно полезных целей, улучшение условий жизнедеятельности гражданина и (или) расширение его возможностей самостоятельно обеспечивать свои основные жизненные потребности, а также на обеспечение занятости, оказание поддержки инвалидам, гражданам пожилого возраста и лицам, находящимся в трудной жизненной ситуации.</w:t>
      </w:r>
      <w:r>
        <w:rPr/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екоммерческим организациям, не являющимся автономными и бюджетными учреждения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целях финансового обеспечения затрат, связанных с поддержкой субъектов малого и среднего предпринимательства в области инноваций и промышленного производства – содействием развитию приборостроительной отрасли городск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целях финансового обеспечения затрат, связанных с содействием развитию физкультурно-спортивного движ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убсидии получателям субсидий, предусмотренные настоящим подпунктом, предоставляются в порядке, установленном Администрацией города Заречного Пензе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субсидий, предусмотренных настоящим пунктом,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соглашение (договор), заключаемое с главным распорядителем бюджетных средств города Заречного Пензенской области. Получатель субсидии обязан предоставлять главному распорядителю бюджетных средств города Заречного Пензенской области отчетность об использовании субсидии в соответствии с заключенным соглашением (договором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. Установить, что нормативные акты, не обеспеченные источниками финансирования в сводной бюджетной росписи городского округа на 2020 год и плановый период 2021-2022 годов, не подлежат исполнению в 2020 год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если реализация нормативного правового акта частично (не в полной мере) обеспечена источниками финансирования в сводной бюджетной росписи городского округа, такой нормативный правовой акт реализуется и применяется в пределах средств, предусмотренных в бюджете городского округа на 2020 год и на плановый период 2021-2022 го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1. Установить особенности исполнения бюджета городского округа в 2020 году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расходы бюджета городского округа финансируются по мере фактического поступления доходов и источников финансирования дефицита в бюджет городского округ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ервую очередь финансируются расходы по выплате заработной платы с начислениями, по исполнению публичных нормативных обязательств городского округа, расходы на организацию питания, погашение муниципального долга, на уплату налогов, сборов и иных обязательных платежей в бюджеты бюджетной системы Российской Федерации, на оплату коммунальных платежей, а также расходы из резервного фонда Администрации г. Заречного Пензен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редства, в объеме остатков субсидий, предоставленных муниципальным бюджетным и автономным учреждениям в 2019 году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(превышением допустимого (возможного) отклонения) муниципальными бюджетными и автономными учреждениями установленных муниципальным заданием показателей, характеризующих объем муниципальных услуг (работ), подлежат возврату в бюджет городск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гашение кредиторской задолженности, сложившейся по принятым в предыдущие годы, фактически произведенным, но неоплаченным по состоянию на 1 января 2020 года обязательствам, производится главными распорядителями средств бюджета городского округа за счет утвержденных им бюджетных ассигнований на 2020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2. Настоящее решение вступает в силу на следующий день после официального опубликования, но не ранее 01 января 2020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3. Муниципальному автономному учреждению «Управление общественных связей» настоящее решение опубликовать в муниципальном печатном средстве массовой информации газете «Ведомости Заречного» и разместить на официальном сайте Администрации г. Заречного Пензенской области в разделе Отрасли / Финансы / Бюджет города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bookmarkStart w:id="0" w:name="_GoBack"/>
      <w:bookmarkStart w:id="1" w:name="_GoBack"/>
      <w:bookmarkEnd w:id="1"/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8074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1134" w:right="424" w:gutter="0" w:header="567" w:top="623" w:footer="0" w:bottom="3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PageNumber">
    <w:name w:val="Page Number"/>
    <w:basedOn w:val="Style12"/>
    <w:rPr/>
  </w:style>
  <w:style w:type="character" w:styleId="11">
    <w:name w:val="Основной текст с отступом Знак1"/>
    <w:qFormat/>
    <w:rPr>
      <w:sz w:val="24"/>
    </w:rPr>
  </w:style>
  <w:style w:type="character" w:styleId="Style13">
    <w:name w:val="Верхний колонтитул Знак"/>
    <w:qFormat/>
    <w:rPr>
      <w:sz w:val="24"/>
    </w:rPr>
  </w:style>
  <w:style w:type="character" w:styleId="3">
    <w:name w:val="Основной текст 3 Знак"/>
    <w:qFormat/>
    <w:rPr>
      <w:sz w:val="16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sz w:val="2"/>
    </w:rPr>
  </w:style>
  <w:style w:type="character" w:styleId="Style16">
    <w:name w:val="Схема документа Знак"/>
    <w:qFormat/>
    <w:rPr>
      <w:sz w:val="2"/>
    </w:rPr>
  </w:style>
  <w:style w:type="character" w:styleId="Style17">
    <w:name w:val="Нижний колонтитул Знак"/>
    <w:qFormat/>
    <w:rPr>
      <w:sz w:val="24"/>
    </w:rPr>
  </w:style>
  <w:style w:type="character" w:styleId="BodyTextChar">
    <w:name w:val="Body Text Char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1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31">
    <w:name w:val="Основной текст 3"/>
    <w:basedOn w:val="Normal"/>
    <w:qFormat/>
    <w:pPr>
      <w:shd w:fill="FFFFFF" w:val="clear"/>
      <w:autoSpaceDE w:val="false"/>
      <w:jc w:val="both"/>
    </w:pPr>
    <w:rPr>
      <w:sz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Style19">
    <w:name w:val="Цитата"/>
    <w:basedOn w:val="Normal"/>
    <w:qFormat/>
    <w:pPr>
      <w:ind w:left="142" w:right="283" w:hanging="0"/>
      <w:jc w:val="both"/>
    </w:pPr>
    <w:rPr>
      <w:sz w:val="26"/>
      <w:szCs w:val="26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5:05:00Z</dcterms:created>
  <dc:creator>ADM</dc:creator>
  <dc:description/>
  <cp:keywords/>
  <dc:language>en-US</dc:language>
  <cp:lastModifiedBy>Светлана Г. Шиндяпина</cp:lastModifiedBy>
  <cp:lastPrinted>2019-12-25T09:41:00Z</cp:lastPrinted>
  <dcterms:modified xsi:type="dcterms:W3CDTF">2019-12-25T14:11:00Z</dcterms:modified>
  <cp:revision>69</cp:revision>
  <dc:subject/>
  <dc:title/>
</cp:coreProperties>
</file>