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firstLine="609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6096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  <w:t>от 25.12.2019 № 41</w:t>
      </w:r>
    </w:p>
    <w:p>
      <w:pPr>
        <w:pStyle w:val="Normal"/>
        <w:ind w:left="5040" w:firstLine="637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firstLine="57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финансирования дефицита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</w:t>
      </w:r>
      <w:r>
        <w:rPr>
          <w:sz w:val="26"/>
          <w:szCs w:val="26"/>
        </w:rPr>
        <w:t xml:space="preserve"> на 2020 год и плановый период 2021-2022 годов, закрепленные за главными администраторами источников финансирования дефицита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826"/>
        <w:gridCol w:w="53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7000 7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ение кредитов из других бюджетов бюджетной системы Российской Федерации бюджетами городских округов в валюте Российской Федерации (привлечение бюджетных кредитов из федерального бюджета на пополнение остатков средств на счете бюджета)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8000 7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 (привлечение кредитов, предоставленных Министерством финансов Пензенской области)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1 03 01 00 04 7000 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погашение бюджетных кредитов, привлеченных из федерального бюджета на пополнение остатков средств на счете бюджета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1 03 01 00 04 8000 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погашение кредитов, предоставленных Министерством финансов Пензенской области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4 0000 6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2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инансовое управление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3 01 00 04 8000 8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погашение кредитов, предоставленных Министерством финансов Пензенской области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2 01 04 0000 5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Увеличение прочих остатков денежных средств бюджетов городских округов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2 01 04 0000 6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Уменьшение прочих остатков денежных средств бюджетов городских округов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6 10 02 04 0000 5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00:00Z</dcterms:created>
  <dc:creator>1</dc:creator>
  <dc:description/>
  <cp:keywords/>
  <dc:language>en-US</dc:language>
  <cp:lastModifiedBy>Светлана Г. Шиндяпина</cp:lastModifiedBy>
  <cp:lastPrinted>2018-11-10T12:12:00Z</cp:lastPrinted>
  <dcterms:modified xsi:type="dcterms:W3CDTF">2019-12-25T13:56:00Z</dcterms:modified>
  <cp:revision>22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