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  <w:lang w:val="en-US"/>
        </w:rPr>
      </w:pPr>
      <w:r>
        <w:rPr>
          <w:sz w:val="26"/>
        </w:rPr>
        <w:t>Приложение № 12</w:t>
      </w:r>
    </w:p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040" w:firstLine="914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  <w:t>от 25.12.2019 № 41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униципальных гарантий закрытого административно-территориального образования г. Заречный Пензенской области в валюте Российской Феде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на 2020 год и плановый период 2021-2022 годов</w:t>
      </w:r>
      <w:r>
        <w:rPr>
          <w:b/>
          <w:sz w:val="26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  <w:szCs w:val="26"/>
        </w:rPr>
        <w:t xml:space="preserve">Перечень подлежащих предоставлению муниципальных гарантий </w:t>
      </w:r>
      <w:r>
        <w:rPr>
          <w:sz w:val="26"/>
        </w:rPr>
        <w:t>закрытого административно-территориального образования г. Заречный Пензенской области в 2020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54"/>
        <w:gridCol w:w="1786"/>
        <w:gridCol w:w="1777"/>
        <w:gridCol w:w="1925"/>
      </w:tblGrid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ель гарантирован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принципала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 гарантирования, тыс.руб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личие права регрессивного требования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0 год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 xml:space="preserve">Общий объем бюджетных ассигнований, предусмотренных на исполнение </w:t>
      </w:r>
      <w:r>
        <w:rPr>
          <w:sz w:val="26"/>
          <w:szCs w:val="26"/>
        </w:rPr>
        <w:t xml:space="preserve">муниципальных гарантий </w:t>
      </w:r>
      <w:r>
        <w:rPr>
          <w:sz w:val="26"/>
        </w:rPr>
        <w:t>закрытого административно-территориального образования г. Заречный Пензенской области по возможным гарантийным случаям, в 2020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00"/>
        <w:gridCol w:w="1495"/>
        <w:gridCol w:w="1494"/>
        <w:gridCol w:w="1823"/>
        <w:gridCol w:w="1977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ль гарантиро-ван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-ние принципал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 гаранти-рования, тыс.руб.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ъем бюджетных ассигнований, предусмотренных на исполнение гарантий, тыс.руб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личие права регрессивного требования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 счет расходов бюджета г.Заречн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утем уменьшение задолжен-ности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 xml:space="preserve">.Перечень подлежащих предоставлению муниципальных гарантий </w:t>
      </w:r>
      <w:r>
        <w:rPr>
          <w:sz w:val="26"/>
        </w:rPr>
        <w:t>закрытого административно-территориального образования г. Заречный Пензенской области в 2021-2022 г</w:t>
      </w:r>
      <w:r>
        <w:rPr/>
        <w:t>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54"/>
        <w:gridCol w:w="1786"/>
        <w:gridCol w:w="1777"/>
        <w:gridCol w:w="1925"/>
      </w:tblGrid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ель гарантирован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принципала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 гарантирования, тыс.руб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личие права регрессивного требования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1-2020гг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.Общий объем бюджетных ассигнований, предусмотренных на исполнение муниципальных гарантий закрытого административно-территориального образования   г. Заречный Пензенской области по возможным гарантийным случаям, в 2021-2022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519"/>
        <w:gridCol w:w="1350"/>
        <w:gridCol w:w="1234"/>
        <w:gridCol w:w="1234"/>
        <w:gridCol w:w="1163"/>
        <w:gridCol w:w="952"/>
        <w:gridCol w:w="1639"/>
      </w:tblGrid>
      <w:tr>
        <w:trPr/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ль гарантирова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-вание принципал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 гаранти-рования, тыс.руб.</w:t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ъем бюджетных ассигнований, предусмотренных на исполнение гарантий, тыс.руб.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личие права регрессив-ного требования</w:t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 счет расходов бюджета г.Заречного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утем уменьшение задолженности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1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2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1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2 год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49:00Z</dcterms:created>
  <dc:creator>N</dc:creator>
  <dc:description/>
  <cp:keywords/>
  <dc:language>en-US</dc:language>
  <cp:lastModifiedBy>Светлана Г. Шиндяпина</cp:lastModifiedBy>
  <cp:lastPrinted>2019-02-04T16:58:00Z</cp:lastPrinted>
  <dcterms:modified xsi:type="dcterms:W3CDTF">2019-12-25T13:57:00Z</dcterms:modified>
  <cp:revision>33</cp:revision>
  <dc:subject/>
  <dc:title>                                                                            Приложение № 17</dc:title>
</cp:coreProperties>
</file>