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  <w:lang w:val="en-US"/>
        </w:rPr>
      </w:pPr>
      <w:r>
        <w:rPr>
          <w:sz w:val="26"/>
        </w:rPr>
        <w:t>Приложение № 1</w:t>
      </w:r>
      <w:r>
        <w:rPr>
          <w:sz w:val="26"/>
          <w:lang w:val="en-US"/>
        </w:rPr>
        <w:t>1</w:t>
      </w:r>
    </w:p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5040" w:firstLine="914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5040" w:firstLine="914"/>
        <w:rPr/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5040" w:firstLine="914"/>
        <w:rPr>
          <w:sz w:val="26"/>
          <w:szCs w:val="26"/>
        </w:rPr>
      </w:pPr>
      <w:r>
        <w:rPr>
          <w:sz w:val="26"/>
          <w:szCs w:val="26"/>
        </w:rPr>
        <w:t>от 25.12.2019 № 41</w:t>
      </w:r>
    </w:p>
    <w:p>
      <w:pPr>
        <w:pStyle w:val="Normal"/>
        <w:ind w:left="5040" w:firstLine="9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ограмм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униципальных внутренних заимствований закрытого административно-территориального образования г. Заречный Пензенской области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>на 2020 год и плановый период 2021-2022 годов</w:t>
      </w:r>
      <w:r>
        <w:rPr>
          <w:b/>
          <w:sz w:val="26"/>
        </w:rPr>
        <w:t xml:space="preserve">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8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1381"/>
        <w:gridCol w:w="1407"/>
        <w:gridCol w:w="1293"/>
        <w:gridCol w:w="1424"/>
        <w:gridCol w:w="1276"/>
        <w:gridCol w:w="1493"/>
      </w:tblGrid>
      <w:tr>
        <w:trPr>
          <w:trHeight w:val="133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2020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ель-ные сроки погаше-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2021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ь-ные сроки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на 2022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ь-ные сроки погашения</w:t>
            </w:r>
          </w:p>
        </w:tc>
      </w:tr>
      <w:tr>
        <w:trPr>
          <w:trHeight w:val="63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</w:t>
            </w:r>
            <w:r>
              <w:rPr>
                <w:b/>
              </w:rPr>
              <w:t xml:space="preserve">, </w:t>
            </w:r>
            <w:r>
              <w:rPr>
                <w:b/>
                <w:sz w:val="26"/>
                <w:szCs w:val="26"/>
              </w:rPr>
              <w:t>привлеченные из  бюджетов других уровней бюджетной системы Российской Феде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  <w:lang w:val="en-US"/>
              </w:rPr>
              <w:t>-</w:t>
            </w:r>
            <w:r>
              <w:rPr>
                <w:b/>
                <w:sz w:val="25"/>
                <w:szCs w:val="25"/>
              </w:rPr>
              <w:t>416,</w:t>
            </w:r>
            <w:r>
              <w:rPr>
                <w:b/>
                <w:sz w:val="25"/>
                <w:szCs w:val="25"/>
                <w:lang w:val="en-US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41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416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32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5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из бюджета Пензенской области для частичного покрытия дефицита бюдже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за счет средств федерального бюджета бюджетных кредитов на пополнение остатков средств на счете бюдже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10532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позднее 25.11.20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-41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-416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8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огашение реструктурирован-ной задолженности по бюджетному кредиту, привлеченному из бюджета Пензенской области для частичного покрытия дефицита бюдже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41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416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бюджетных кредитов, привлеченных за счет средств федерального бюджета на пополнение остатков средств на счете бюдже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5"/>
                <w:szCs w:val="25"/>
              </w:rPr>
              <w:t>10532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Кредиты, привлеченные от кредитных организац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-166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50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60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14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0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5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униципальным контрактам об открытии возобновляемых кредитных ли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315000,</w:t>
            </w:r>
            <w:r>
              <w:rPr>
                <w:bCs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позднее 21.04.202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лечение кредитов от кредитных организаций с целью </w:t>
            </w:r>
            <w:r>
              <w:rPr>
                <w:bCs/>
                <w:sz w:val="26"/>
                <w:szCs w:val="26"/>
              </w:rPr>
              <w:t xml:space="preserve"> рефинансирования долговых обязательст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64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позднее 1095 дней с даты начала действия кредитной линии по заключен-ному муниципальному контракту на оказание финансовых услуг по предостав-лению кредитных ресурс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0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0"/>
                <w:szCs w:val="20"/>
              </w:rPr>
              <w:t>не позднее 1095 дней с даты начала действия кредитной линии по заключен-ному муниципальному контракту на оказание финансовых услуг по предоста-влению кредит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гашение основной суммы задолженности кредитов, привлеченных от кредитных организац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6180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550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-60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1:49:00Z</dcterms:created>
  <dc:creator>N</dc:creator>
  <dc:description/>
  <cp:keywords/>
  <dc:language>en-US</dc:language>
  <cp:lastModifiedBy>Светлана Г. Шиндяпина</cp:lastModifiedBy>
  <cp:lastPrinted>2019-11-12T12:41:00Z</cp:lastPrinted>
  <dcterms:modified xsi:type="dcterms:W3CDTF">2019-12-25T13:57:00Z</dcterms:modified>
  <cp:revision>147</cp:revision>
  <dc:subject/>
  <dc:title>                                                                            Приложение № 17</dc:title>
</cp:coreProperties>
</file>