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ind w:firstLine="6096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firstLine="6096"/>
        <w:rPr/>
      </w:pPr>
      <w:r>
        <w:rPr>
          <w:sz w:val="26"/>
          <w:szCs w:val="26"/>
        </w:rPr>
        <w:t>решением Собрания представителей</w:t>
      </w:r>
    </w:p>
    <w:p>
      <w:pPr>
        <w:pStyle w:val="Normal"/>
        <w:ind w:left="6096" w:hanging="0"/>
        <w:rPr/>
      </w:pPr>
      <w:r>
        <w:rPr>
          <w:sz w:val="26"/>
          <w:szCs w:val="26"/>
        </w:rPr>
        <w:t>от 25.12.2020 № 111</w:t>
      </w:r>
    </w:p>
    <w:p>
      <w:pPr>
        <w:pStyle w:val="Normal"/>
        <w:ind w:left="5040" w:firstLine="637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ind w:firstLine="57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финансирования дефицита бюджета </w:t>
      </w:r>
      <w:r>
        <w:rPr>
          <w:sz w:val="26"/>
        </w:rPr>
        <w:t>закрытого административно-территориального образования г. Заречный Пензенской области</w:t>
      </w:r>
      <w:r>
        <w:rPr>
          <w:sz w:val="26"/>
          <w:szCs w:val="26"/>
        </w:rPr>
        <w:t xml:space="preserve"> на 2021 год и плановый период 2022-2023 годов, закрепленные за главными администраторами источников финансирования дефицита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826"/>
        <w:gridCol w:w="5312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тратора источников финансирования дефицита бюджет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1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Администрация г. Заречного Пензенской области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71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влечение кредитов от кредитных организаций бюджетами городских округов  в валюте Российской Федерации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0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2 00 00 04 0000 81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4 7000 71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(привлечение бюджетных кредитов из федерального бюджета на пополнение остатков средств на счете бюджета)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4 8000 71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привлечение кредитов, предоставленных Министерством финансов Пензенской области)</w:t>
            </w:r>
          </w:p>
        </w:tc>
      </w:tr>
      <w:tr>
        <w:trPr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1 03 01 00 04 7000 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 (погашение бюджетных кредитов, привлеченных из федерального бюджета на пополнение остатков средств на счете бюджета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1 03 01 00 04 8000 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 (погашение кредитов, предоставленных Министерством финансов Пензенской области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имуществом города Заречного Пензенской области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1 00 04 0000 6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2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Финансовое управление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3 01 00 04 8000 81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 (погашение кредитов, предоставленных Министерством финансов Пензенской области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5 02 01 04 0000 51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Увеличение прочих остатков денежных средств бюджетов городских округов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5 02 01 04 0000 61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Уменьшение прочих остатков денежных средств бюджетов городских округов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6 10 02 04 0000 5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00:00Z</dcterms:created>
  <dc:creator>1</dc:creator>
  <dc:description/>
  <cp:keywords/>
  <dc:language>en-US</dc:language>
  <cp:lastModifiedBy>sshindyapina</cp:lastModifiedBy>
  <cp:lastPrinted>2018-11-10T12:12:00Z</cp:lastPrinted>
  <dcterms:modified xsi:type="dcterms:W3CDTF">2020-12-25T10:38:00Z</dcterms:modified>
  <cp:revision>26</cp:revision>
  <dc:subject/>
  <dc:title>Источники финансирования дефицита бюджета, закрепленные за главными администраторами источников финансирования дефицита бюджета</dc:title>
</cp:coreProperties>
</file>