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  <w:t>Приложение № 12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х гарантий закрытого административно-территориального образования г. Заречный Пензенской области в валюте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на 2021 год и плановый период 2022-2023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  <w:szCs w:val="26"/>
        </w:rPr>
        <w:t xml:space="preserve">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1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54"/>
        <w:gridCol w:w="1786"/>
        <w:gridCol w:w="1777"/>
        <w:gridCol w:w="1925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1 год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Общий объем бюджетных ассигнований, предусмотренных на исполнение </w:t>
      </w:r>
      <w:r>
        <w:rPr>
          <w:sz w:val="26"/>
          <w:szCs w:val="26"/>
        </w:rPr>
        <w:t xml:space="preserve">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по возможным гарантийным случаям, в 2021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00"/>
        <w:gridCol w:w="1495"/>
        <w:gridCol w:w="1494"/>
        <w:gridCol w:w="1823"/>
        <w:gridCol w:w="1977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-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-ние принцип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-рования, тыс.руб.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-ности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.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2-2023 г</w:t>
      </w:r>
      <w:r>
        <w:rPr/>
        <w:t>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54"/>
        <w:gridCol w:w="1786"/>
        <w:gridCol w:w="1777"/>
        <w:gridCol w:w="1925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2-2023гг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.Общий объем бюджетных ассигнований, предусмотренных на исполнение муниципальных гарантий закрытого административно-территориального образования   г. Заречный Пензенской области по возможным гарантийным случаям, в 2022-2023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19"/>
        <w:gridCol w:w="1350"/>
        <w:gridCol w:w="1234"/>
        <w:gridCol w:w="1234"/>
        <w:gridCol w:w="1163"/>
        <w:gridCol w:w="952"/>
        <w:gridCol w:w="1639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-вание принципал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-рования, тыс.руб.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ив-ного требования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ности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2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23 год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9:00Z</dcterms:created>
  <dc:creator>N</dc:creator>
  <dc:description/>
  <cp:keywords/>
  <dc:language>en-US</dc:language>
  <cp:lastModifiedBy>sshindyapina</cp:lastModifiedBy>
  <cp:lastPrinted>2020-11-09T14:10:00Z</cp:lastPrinted>
  <dcterms:modified xsi:type="dcterms:W3CDTF">2020-12-25T10:39:00Z</dcterms:modified>
  <cp:revision>42</cp:revision>
  <dc:subject/>
  <dc:title>                                                                            Приложение № 17</dc:title>
</cp:coreProperties>
</file>