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6476365" cy="2524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0160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.03.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.03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8185</wp:posOffset>
                </wp:positionH>
                <wp:positionV relativeFrom="paragraph">
                  <wp:posOffset>2059305</wp:posOffset>
                </wp:positionV>
                <wp:extent cx="9144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.15pt;mso-position-vertical-relative:text;margin-left:35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 Заречного Пензенской области                      от 11.12.2014 № 2635 «Об утверждении муниципальной программы «Городская сре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соответствии с постановлением Администрации г. Заречного Пензенской области от 27.09.2013 № 1790 «О муниципальных программах закрытого административно-территориального образования г. Заречного Пензенской области», на основании статей 4.3.1 и 4.6.1 Устава закрытого административно-территориального образования  г.Заречного Пензенской области,  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7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.Заречного Пензенской области от 11.12.2014 № 2635 «Об утверждении муниципальной программы «Городская среда» (в редакции от 08.12.2020 № 2166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паспорте муниципальной программы «Городская среда» строку «Объемы бюджетных ассигнований муниципальной программы (по годам и источникам финансирования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 муниципальной программы (по годам и источникам финансирования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рограммы необходимо: 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601 188,3 тыс. рублей, в том числе: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федеральный бюджет: - 24 202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24 20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2 572 983,9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50 40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62 069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36 096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73 835,5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92 738,1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63 06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37 840,5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60 516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37 200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Пензенской области – 4 001,7 тыс. рублей, из них: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41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92,1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3186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82,3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180,5 тыс. рублей,</w:t>
            </w:r>
          </w:p>
          <w:p>
            <w:pPr>
              <w:pStyle w:val="Style24"/>
              <w:suppressAutoHyphens w:val="tru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51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22,7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22,7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22,7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небюджетные источники финансирования - 0 тыс. руб.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- 0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- 0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- 0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- 0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пункт «в) Перечень целевых показателей муниципальной программы» раздела 2 «Цели и задачи реализации муниципальной программы» изложить в ново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в) Перечень целевых показателей муниципальной программ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22"/>
        <w:gridCol w:w="530"/>
        <w:gridCol w:w="401"/>
        <w:gridCol w:w="12"/>
        <w:gridCol w:w="413"/>
        <w:gridCol w:w="12"/>
        <w:gridCol w:w="413"/>
        <w:gridCol w:w="12"/>
        <w:gridCol w:w="370"/>
        <w:gridCol w:w="56"/>
        <w:gridCol w:w="438"/>
        <w:gridCol w:w="425"/>
        <w:gridCol w:w="49"/>
        <w:gridCol w:w="376"/>
        <w:gridCol w:w="426"/>
        <w:gridCol w:w="387"/>
        <w:gridCol w:w="425"/>
        <w:gridCol w:w="469"/>
        <w:gridCol w:w="469"/>
        <w:gridCol w:w="469"/>
        <w:gridCol w:w="469"/>
        <w:gridCol w:w="469"/>
        <w:gridCol w:w="469"/>
        <w:gridCol w:w="470"/>
        <w:gridCol w:w="15"/>
        <w:gridCol w:w="16"/>
      </w:tblGrid>
      <w:tr>
        <w:trPr>
          <w:trHeight w:val="1485" w:hRule="atLeast"/>
          <w:cantSplit w:val="true"/>
        </w:trPr>
        <w:tc>
          <w:tcPr>
            <w:tcW w:w="5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17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7499" w:type="dxa"/>
            <w:gridSpan w:val="2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целевых показател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</w:t>
            </w:r>
          </w:p>
        </w:tc>
      </w:tr>
      <w:tr>
        <w:trPr>
          <w:trHeight w:val="585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9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Городская среда»</w:t>
            </w:r>
          </w:p>
        </w:tc>
      </w:tr>
      <w:tr>
        <w:trPr>
          <w:trHeight w:val="41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№ 1: Создание благоприятных и комфортных условий жизнедеятельности населения</w:t>
            </w:r>
          </w:p>
        </w:tc>
      </w:tr>
      <w:tr>
        <w:trPr>
          <w:trHeight w:val="223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удовлетворенности населения г. Заречного качеством автомобильных дорог,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 xml:space="preserve">84,0  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0  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5,5  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,0  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зелененных территорий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20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удовлетворенности населения г. Заречного качеством предоставления транспортных услуг пассажирского транспорта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53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 отходов, направленных на переработку и утилизацию, от общего количества отходов, образованных на территории г. Заречного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609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Городская среда»</w:t>
            </w:r>
          </w:p>
        </w:tc>
      </w:tr>
      <w:tr>
        <w:trPr>
          <w:trHeight w:val="399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№ 1: Комплексное благоустройство территории города Заречного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едписаний надзорных органов по вопросам содержания улично-дорожной сети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зелененных территорий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969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часов работы уличного освещения в безаварийном режиме к общему количеству часов работы на уровне не менее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</w:tr>
      <w:tr>
        <w:trPr>
          <w:trHeight w:val="267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удовлетворенности населения г. Заречного качеством предоставления транспортных услуг пассажирского транспорта от числа опрошенных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94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Экогород»</w:t>
            </w:r>
          </w:p>
        </w:tc>
      </w:tr>
      <w:tr>
        <w:trPr>
          <w:trHeight w:val="400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№ 1: Улучшение экологической обстановки на территории города</w:t>
            </w:r>
          </w:p>
        </w:tc>
      </w:tr>
      <w:tr>
        <w:trPr>
          <w:trHeight w:val="200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роведенных мероприятий, направленных на обеспечение населения экологической информацие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31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отработанных элементов питания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258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целых ртутьсодержащих отходов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7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3327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поврежденных ртутьсодержащих отходов, собранных от населе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81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жилищного фонда города, охваченного селективным сбором отходов, к общему количеству многоквартирных домов, оборудованных мусоропроводом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400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ормирование современной городской среды»</w:t>
            </w:r>
          </w:p>
        </w:tc>
      </w:tr>
      <w:tr>
        <w:trPr>
          <w:trHeight w:val="405" w:hRule="atLeast"/>
          <w:cantSplit w:val="true"/>
        </w:trPr>
        <w:tc>
          <w:tcPr>
            <w:tcW w:w="10320" w:type="dxa"/>
            <w:gridSpan w:val="2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№  1 : Повышение уровня благоустройства территории города Заречного Пензенской области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829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ват населения благоустроенными дворовыми территориями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2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благоустроенных муниципальных территорий общего пользова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547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ь благоустроенных муниципальных территорий общего пользования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 м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056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площади благоустроенных муниципальных территорий общего пользования к общей площади города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113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финанс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87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трудового участия в выполнении минима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8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53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484" w:hRule="atLeast"/>
          <w:cantSplit w:val="true"/>
        </w:trPr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финанс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487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трудового участия в выполнении дополнительного перечня работ по благоустройству дворовых территорий заинтересованных лиц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) раздел 5 «Ресурсное обеспечение и перечень программных мероприятий муниципальной программы» изложить в новой редакции: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«5. Ресурсное обеспечение и перечень программных мероприятий муниципальной программы</w:t>
      </w:r>
    </w:p>
    <w:p>
      <w:pPr>
        <w:pStyle w:val="ConsPlusNormal1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На реализацию программы необходимо: 2 601 188,3 тыс. рублей, в том числе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- федеральный бюджет: - 24 202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4 202,7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2020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2 572 983,9 тыс. рублей, из них: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50 40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62 069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36 096,3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73 835,5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92 738,1 тыс. рублей,</w:t>
      </w:r>
    </w:p>
    <w:p>
      <w:pPr>
        <w:pStyle w:val="Style24"/>
        <w:suppressAutoHyphens w:val="true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– 263 069,9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37 840,5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160 516,7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– 137 200,2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Пензенской области – 4 001,7 тыс. рублей, из них: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141,2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192,1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3186,4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82,3 тыс. рублей,</w:t>
      </w:r>
    </w:p>
    <w:p>
      <w:pPr>
        <w:pStyle w:val="Style24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182,3 тыс. рублей,</w:t>
      </w:r>
    </w:p>
    <w:p>
      <w:pPr>
        <w:pStyle w:val="Style24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2020 год – 51,1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1 год – 22,7 тыс. рублей,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2 год – 22,7 тыс. рублей,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6"/>
          <w:szCs w:val="26"/>
        </w:rPr>
        <w:t>2023 год –22,7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небюджетные источники финансирования - 0 тыс. руб., из них: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0 тыс. рублей,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0 тыс. рублей,</w:t>
      </w:r>
    </w:p>
    <w:p>
      <w:pPr>
        <w:pStyle w:val="Style24"/>
        <w:suppressAutoHyphens w:val="true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0 тыс. рублей,</w:t>
      </w:r>
    </w:p>
    <w:p>
      <w:pPr>
        <w:pStyle w:val="Normal"/>
        <w:suppressAutoHyphens w:val="true"/>
        <w:ind w:firstLine="720"/>
        <w:rPr>
          <w:sz w:val="26"/>
          <w:szCs w:val="26"/>
        </w:rPr>
      </w:pPr>
      <w:r>
        <w:rPr>
          <w:sz w:val="26"/>
          <w:szCs w:val="26"/>
        </w:rPr>
        <w:t>2026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- 0 тыс. рублей,</w:t>
      </w:r>
    </w:p>
    <w:p>
      <w:pPr>
        <w:pStyle w:val="ConsPlusNormal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30 год - 0 тыс.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аспорте подпрограммы «Городская среда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/>
      </w:pPr>
      <w:r>
        <w:rPr/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 муниципальной под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-203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 реализацию Подпрограммы необходимо 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481 931,2тыс. рублей, в том числе: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Заречного – 2 481 931,2 тыс. рублей, из них: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42 079,8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56 209,3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– 222 353,7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266 423,9 тыс. рублей,</w:t>
            </w:r>
          </w:p>
          <w:p>
            <w:pPr>
              <w:pStyle w:val="Style2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– 278 347,6 тыс. рублей,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– 251 989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1 год – 224 601,8 тыс. рубле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152 016,7 тыс. рублей,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128 700,2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51328,4 тыс. рублей,</w:t>
            </w:r>
          </w:p>
          <w:p>
            <w:pPr>
              <w:pStyle w:val="Style24"/>
              <w:suppressAutoHyphens w:val="tru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 – 55432,4 тыс. рублей,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59891,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 – 6473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 – 70008,4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 – 75740,5 тыс. рублей,</w:t>
            </w:r>
          </w:p>
          <w:p>
            <w:pPr>
              <w:pStyle w:val="ConsPlusNormal1"/>
              <w:ind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30 год – 82068,7 тыс. рублей.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в подпрограмме «Городская среда» раздел «Объем финансовых ресурсов, необходимых для реализации подпрограммы» изложить в новой редакции:</w:t>
      </w:r>
    </w:p>
    <w:p>
      <w:pPr>
        <w:pStyle w:val="Style24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2 481 931,2 тыс. рублей, в том числе:</w:t>
      </w:r>
    </w:p>
    <w:p>
      <w:pPr>
        <w:pStyle w:val="Style24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бюджет г.Заречного – 2 481 931,2 тыс. рублей, из них: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– 242 079,8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– 256 209,3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– 222 353,7 тыс. рублей,</w:t>
      </w:r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266 423,9 тыс. рублей,</w:t>
      </w:r>
      <w:bookmarkStart w:id="0" w:name="_GoBack"/>
      <w:bookmarkEnd w:id="0"/>
    </w:p>
    <w:p>
      <w:pPr>
        <w:pStyle w:val="Style24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– 278 347,6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20 год – 251 989,8 тыс. рублей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 год – 224 601,8 тыс. рублей, </w:t>
      </w:r>
    </w:p>
    <w:p>
      <w:pPr>
        <w:pStyle w:val="Normal"/>
        <w:ind w:firstLine="709"/>
        <w:rPr/>
      </w:pPr>
      <w:r>
        <w:rPr>
          <w:sz w:val="26"/>
          <w:szCs w:val="26"/>
        </w:rPr>
        <w:t>2022 год – 152 016,7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23 год – 128 700,2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 51328,4 тыс. рублей,</w:t>
      </w:r>
    </w:p>
    <w:p>
      <w:pPr>
        <w:pStyle w:val="Style24"/>
        <w:suppressAutoHyphens w:val="tru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 55432,4 тыс. рублей,</w:t>
      </w:r>
    </w:p>
    <w:p>
      <w:pPr>
        <w:pStyle w:val="Normal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6 год – 59891,5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6473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8 год – 70008,4 тыс. рублей,</w:t>
      </w:r>
    </w:p>
    <w:p>
      <w:pPr>
        <w:pStyle w:val="ConsPlusNormal1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9 год – 75740,5 тыс. рублей,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2030 год – 82068,7 тыс. рублей.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) в паспорте подпрограммы «Экогород» строку «Объем и источники финансирования подпрограммы (по годам)» изложить в новой редакции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1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ъем и источники финансирования подпрограммы (по годам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реализацию Подпрограммы необходимо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980,9 тыс. рублей, в том числе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бюджет г. Заречного – 3 980,9 тыс. рублей, из них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2 180,1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- 129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 год - 437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8,9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 год - 350,0 тыс. рублей,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- 375 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- 0тыс. рублей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23 год - 0тыс. рублей, </w:t>
            </w:r>
          </w:p>
        </w:tc>
      </w:tr>
    </w:tbl>
    <w:p>
      <w:pPr>
        <w:pStyle w:val="Normal"/>
        <w:ind w:left="1264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) в подпрограмме «Экогород» раздел «Объем финансовых ресурсов, необходимых для реализации подпрограммы» изложи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На реализацию Подпрограммы необходимо 3 980,9 тыс. рублей, в том числ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юджет г. Заречного – 3 980,9 тыс. рублей, из ни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2180,1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6 год - 129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7 год - 437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 год – 158,9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9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 год - 350,0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 год - 375 тыс. рублей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од - 0 тыс. рублей.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8) </w:t>
      </w:r>
      <w:r>
        <w:rPr>
          <w:sz w:val="26"/>
          <w:szCs w:val="26"/>
          <w:lang w:val="en-US" w:eastAsia="en-US"/>
        </w:rPr>
        <w:t xml:space="preserve">приложение № 1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1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9) </w:t>
      </w:r>
      <w:r>
        <w:rPr>
          <w:sz w:val="26"/>
          <w:szCs w:val="26"/>
          <w:lang w:val="en-US" w:eastAsia="en-US"/>
        </w:rPr>
        <w:t xml:space="preserve">приложение № 2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2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0) </w:t>
      </w:r>
      <w:r>
        <w:rPr>
          <w:sz w:val="26"/>
          <w:szCs w:val="26"/>
          <w:lang w:val="en-US" w:eastAsia="en-US"/>
        </w:rPr>
        <w:t xml:space="preserve">приложение № 3 </w:t>
      </w:r>
      <w:r>
        <w:rPr>
          <w:sz w:val="26"/>
          <w:szCs w:val="26"/>
        </w:rPr>
        <w:t>к муниципальной программе «Городская среда» изложить в новой редакции (приложение № 3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официального опубликования и распространяется на правоотношения возникшие с 01.01.2021 и действует в части не противоречащей решению Собрания представителей от 25.12.2020 № 111 «О бюджете закрытого административно-территориального образования г. Заречный Пензенской области на 2021 год и плановый период 2022-2023 годов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публиковать настоящее постановление в муниципальном печатном средстве массовой информации – в газете «Ведомости Заречного».</w:t>
      </w:r>
    </w:p>
    <w:p>
      <w:pPr>
        <w:pStyle w:val="Normal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                Главы Администрации Дильмана И.В.</w: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80175" cy="162179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534785" cy="16179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2" r="-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34785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27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534785" cy="16179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2" r="-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34785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cs="Times New Roman"/>
      <w:sz w:val="24"/>
    </w:rPr>
  </w:style>
  <w:style w:type="character" w:styleId="Style14">
    <w:name w:val="Основной текст с отступом Знак"/>
    <w:basedOn w:val="Style13"/>
    <w:qFormat/>
    <w:rPr>
      <w:rFonts w:cs="Times New Roman"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Style16">
    <w:name w:val="Текст выноски Знак"/>
    <w:basedOn w:val="Style13"/>
    <w:qFormat/>
    <w:rPr>
      <w:rFonts w:ascii="Tahoma" w:hAnsi="Tahoma" w:cs="Times New Roman"/>
      <w:sz w:val="16"/>
    </w:rPr>
  </w:style>
  <w:style w:type="character" w:styleId="Style17">
    <w:name w:val="Верхний колонтитул Знак"/>
    <w:basedOn w:val="Style13"/>
    <w:qFormat/>
    <w:rPr>
      <w:rFonts w:cs="Times New Roman"/>
      <w:sz w:val="26"/>
    </w:rPr>
  </w:style>
  <w:style w:type="character" w:styleId="3">
    <w:name w:val="Основной текст с отступом 3 Знак"/>
    <w:basedOn w:val="Style13"/>
    <w:qFormat/>
    <w:rPr>
      <w:rFonts w:cs="Times New Roman"/>
      <w:sz w:val="16"/>
    </w:rPr>
  </w:style>
  <w:style w:type="character" w:styleId="Style18">
    <w:name w:val="Гипертекстовая ссылка"/>
    <w:qFormat/>
    <w:rPr>
      <w:b/>
      <w:color w:val="008000"/>
    </w:rPr>
  </w:style>
  <w:style w:type="character" w:styleId="Style19">
    <w:name w:val="Нижний колонтитул Знак"/>
    <w:basedOn w:val="Style13"/>
    <w:qFormat/>
    <w:rPr>
      <w:rFonts w:cs="Times New Roman"/>
      <w:sz w:val="24"/>
    </w:rPr>
  </w:style>
  <w:style w:type="character" w:styleId="Style20">
    <w:name w:val="Текст примечания Знак"/>
    <w:basedOn w:val="Style13"/>
    <w:qFormat/>
    <w:rPr>
      <w:rFonts w:cs="Times New Roman"/>
    </w:rPr>
  </w:style>
  <w:style w:type="character" w:styleId="Style21">
    <w:name w:val="ЗАТО_Маркер спис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next w:val="ConsPlusNormal1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Articletext">
    <w:name w:val="article_text"/>
    <w:basedOn w:val="Normal"/>
    <w:qFormat/>
    <w:pPr>
      <w:ind w:firstLine="400"/>
      <w:jc w:val="both"/>
    </w:pPr>
    <w:rPr>
      <w:rFonts w:ascii="Arial Unicode MS" w:hAnsi="Arial Unicode MS" w:eastAsia="Arial Unicode M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ЗАТО_Маркер список"/>
    <w:basedOn w:val="Normal"/>
    <w:qFormat/>
    <w:pPr>
      <w:jc w:val="both"/>
    </w:pPr>
    <w:rPr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both"/>
      <w:textAlignment w:val="top"/>
    </w:pPr>
    <w:rPr/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21:00Z</dcterms:created>
  <dc:creator>МЧС</dc:creator>
  <dc:description/>
  <dc:language>en-US</dc:language>
  <cp:lastModifiedBy>mkorsakova</cp:lastModifiedBy>
  <cp:lastPrinted>2021-03-10T14:19:00Z</cp:lastPrinted>
  <dcterms:modified xsi:type="dcterms:W3CDTF">2021-03-10T11:21:00Z</dcterms:modified>
  <cp:revision>2</cp:revision>
  <dc:subject/>
  <dc:title/>
</cp:coreProperties>
</file>