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8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8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28.07.2021 № 1376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95 538,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-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67 107,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1 год - 289 969,7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42 516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97 194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- 4 228,3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1 год –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11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111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595 538,6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2 567 107,6 тыс. рублей, из них: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1 год – 289 969,7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42 516,7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97 194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51328,4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55432,4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59891,5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6473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7000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- 4 228,3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11,7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11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476 054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476 054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021 год – 276 731,0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34 016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8 694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6"/>
        </w:rPr>
        <w:t xml:space="preserve">«На реализацию Подпрограммы необходимо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476 054,9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476 054,9 </w:t>
      </w:r>
      <w:r>
        <w:rPr>
          <w:rFonts w:cs="Times New Roman" w:ascii="Times New Roman" w:hAnsi="Times New Roman"/>
          <w:sz w:val="26"/>
          <w:szCs w:val="26"/>
        </w:rPr>
        <w:t>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709"/>
        <w:jc w:val="both"/>
        <w:rPr/>
      </w:pPr>
      <w:bookmarkStart w:id="0" w:name="_Hlk66365471"/>
      <w:bookmarkEnd w:id="0"/>
      <w:r>
        <w:rPr>
          <w:rFonts w:cs="Times New Roman" w:ascii="Times New Roman" w:hAnsi="Times New Roman"/>
          <w:color w:val="FF0000"/>
          <w:sz w:val="26"/>
          <w:szCs w:val="26"/>
        </w:rPr>
        <w:t xml:space="preserve">2021 год – 276 731,0 тыс. рублей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2 год – 134 016,7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88 694,7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37:00Z</dcterms:created>
  <dc:creator>МЧС</dc:creator>
  <dc:description/>
  <dc:language>en-US</dc:language>
  <cp:lastModifiedBy>mkorsakova</cp:lastModifiedBy>
  <cp:lastPrinted>2021-08-27T15:37:00Z</cp:lastPrinted>
  <dcterms:modified xsi:type="dcterms:W3CDTF">2021-08-27T12:37:00Z</dcterms:modified>
  <cp:revision>2</cp:revision>
  <dc:subject/>
  <dc:title/>
</cp:coreProperties>
</file>