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.10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30.09.2021 № 1773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627 765,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99 334,8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– 322 196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42 5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97 1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 4 228,3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11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111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627 765,8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599 334,8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– 322 196,9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42 516,7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97 194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- 4 228,3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11,7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11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08 282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08 282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021 год – 308 958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4 0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8 6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08 282,1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08 282,1 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color w:val="FF0000"/>
          <w:sz w:val="26"/>
          <w:szCs w:val="26"/>
        </w:rPr>
        <w:t xml:space="preserve">2021 год – 308 958,2 тыс. рублей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134 016,7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8 694,7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14:00Z</dcterms:created>
  <dc:creator>МЧС</dc:creator>
  <dc:description/>
  <dc:language>en-US</dc:language>
  <cp:lastModifiedBy>mkorsakova</cp:lastModifiedBy>
  <cp:lastPrinted>2021-10-29T12:14:00Z</cp:lastPrinted>
  <dcterms:modified xsi:type="dcterms:W3CDTF">2021-10-29T09:14:00Z</dcterms:modified>
  <cp:revision>2</cp:revision>
  <dc:subject/>
  <dc:title/>
</cp:coreProperties>
</file>