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5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.05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«Об утверждении муниципальной программы «Городская среда» (в редакции от 25.04.2022 № 729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81 002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52 414,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– 152 619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1 548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9 544,8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384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12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681 002,2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652 414,8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– 152 619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91 548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99 544,8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384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2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2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49 169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49 169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2022 год – 140 115,3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3 358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1 04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49 169,9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49 169,9 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color w:val="FF0000"/>
          <w:sz w:val="26"/>
          <w:szCs w:val="26"/>
        </w:rPr>
        <w:t>2022 год – 140 115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3 358,7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91 046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55 432,4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59 891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64 73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– 82 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05:00Z</dcterms:created>
  <dc:creator>МЧС</dc:creator>
  <dc:description/>
  <dc:language>en-US</dc:language>
  <cp:lastModifiedBy>mkorsakova</cp:lastModifiedBy>
  <cp:lastPrinted>2022-05-30T11:04:00Z</cp:lastPrinted>
  <dcterms:modified xsi:type="dcterms:W3CDTF">2022-05-30T08:05:00Z</dcterms:modified>
  <cp:revision>2</cp:revision>
  <dc:subject/>
  <dc:title/>
</cp:coreProperties>
</file>