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08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5.08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«Об утверждении муниципальной программы «Городская среда» (в редакции от 30.05.2022 № 918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706 269,8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-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677 682,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2 год – 177 887,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91 548,6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9 544,8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- 4384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126,6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126,6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126,6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706 269,8 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2 677 682,4 тыс. рублей, из них: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2 год – 177 887,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91 548,6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99 544,8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55432,4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59891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6473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70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4384,7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26,6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26,6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574 327,4 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2 574 327,4 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 – 165 272,8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3 358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1 046,6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- 2 574 327,4 тыс. рублей, в том числе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- 2 574 327,4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/>
      </w:pPr>
      <w:r>
        <w:rPr>
          <w:color w:val="FF0000"/>
          <w:sz w:val="26"/>
          <w:szCs w:val="26"/>
        </w:rPr>
        <w:t>2022 год – 165 272,8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83 358,7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4 год – 91 046,6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55 432,4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59 891,5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64 73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30 год – 82 068,7 тыс. рублей.</w:t>
      </w:r>
      <w:r>
        <w:rPr>
          <w:sz w:val="26"/>
          <w:szCs w:val="26"/>
        </w:rPr>
        <w:t>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16217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5:35:00Z</dcterms:created>
  <dc:creator>МЧС</dc:creator>
  <dc:description/>
  <dc:language>en-US</dc:language>
  <cp:lastModifiedBy>mkorsakova</cp:lastModifiedBy>
  <cp:lastPrinted>2022-08-26T08:35:00Z</cp:lastPrinted>
  <dcterms:modified xsi:type="dcterms:W3CDTF">2022-08-26T05:35:00Z</dcterms:modified>
  <cp:revision>2</cp:revision>
  <dc:subject/>
  <dc:title/>
</cp:coreProperties>
</file>