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42354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0 </w:t>
      </w:r>
      <w:r>
        <w:rPr>
          <w:sz w:val="26"/>
        </w:rPr>
        <w:t>»</w:t>
      </w:r>
      <w:r>
        <w:rPr>
          <w:sz w:val="26"/>
          <w:u w:val="single"/>
        </w:rPr>
        <w:t xml:space="preserve">      02        </w:t>
      </w:r>
      <w:r>
        <w:rPr>
          <w:sz w:val="26"/>
        </w:rPr>
        <w:t xml:space="preserve"> 2023                                                                                                         №</w:t>
      </w:r>
      <w:r>
        <w:rPr>
          <w:sz w:val="26"/>
          <w:u w:val="single"/>
        </w:rPr>
        <w:t xml:space="preserve">  28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от 23.12.2022 № 268 «О бюджете закрытого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-территориального образования г. Заречны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Пензенской области на 2023 год и плановый период 2024-2025 годов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нести в решение Собрания представителей г. Заречного Пензенской области от 23.12.2022 № 268 «О бюджете закрытого административно-территориального образования г. Заречный Пензенской области на 2023 год и плановый период 2024-2025 годов» (далее – реш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ы 1, 2 пункта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573 438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в сумме 2 582 188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дефицит бюджета городского округа в сумме 8 749,4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ы 1, 2 пункта 2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2 239 762,3 тыс. рублей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5 год в сумме 2 209 441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2 203 366,6 тыс. рублей, в том числе условно утвержденные расходы в сумме 30 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2 192 105,9 тыс. рублей, в том числе условно утвержденные расходы в сумме 62 000,0 тыс. рублей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дпункт 5 пункта 2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про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36 395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7 335,3 тыс. рублей.».</w:t>
      </w:r>
    </w:p>
    <w:p>
      <w:pPr>
        <w:pStyle w:val="Style19"/>
        <w:ind w:left="0" w:right="-54" w:firstLine="709"/>
        <w:rPr/>
      </w:pPr>
      <w:r>
        <w:rPr/>
        <w:t>1.5. Пункт 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городского округа на 2023 год и плановый период 2024-2025 годов согласно приложению № 3 к настоящему решению, в том числе объем межбюджетных трансферт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 032 456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1 674 550,1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 613 908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ункт 1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58 865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257 466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63 133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ункт 13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223 843,6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89 194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8 000,0 тыс. рублей.».</w:t>
      </w:r>
    </w:p>
    <w:p>
      <w:pPr>
        <w:pStyle w:val="Style19"/>
        <w:ind w:left="0" w:right="-54" w:firstLine="709"/>
        <w:rPr>
          <w:highlight w:val="yellow"/>
        </w:rPr>
      </w:pPr>
      <w:r>
        <w:rPr/>
        <w:t>1.8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3 «Объем безвозмездных поступлений в бюджет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5 «Ведомственная структура расходов бюджета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3. Приложение № 7 «Программа муниципальных внутренних заимствований закрытого административно-территориального образования г. Заречный Пензенской области на 2023 год и плановый период 2024-2025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9370" cy="14414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8735" cy="1421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735" cy="142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11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8735" cy="1421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735" cy="142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5"/>
      <w:headerReference w:type="first" r:id="rId6"/>
      <w:type w:val="nextPage"/>
      <w:pgSz w:w="11906" w:h="16838"/>
      <w:pgMar w:left="1276" w:right="566" w:gutter="0" w:header="624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18:00Z</dcterms:created>
  <dc:creator>ADM</dc:creator>
  <dc:description/>
  <cp:keywords/>
  <dc:language>en-US</dc:language>
  <cp:lastModifiedBy>sshindyapina</cp:lastModifiedBy>
  <cp:lastPrinted>2023-02-16T10:52:00Z</cp:lastPrinted>
  <dcterms:modified xsi:type="dcterms:W3CDTF">2023-02-20T06:39:00Z</dcterms:modified>
  <cp:revision>50</cp:revision>
  <dc:subject/>
  <dc:title/>
</cp:coreProperties>
</file>