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V. Мероприятия Комплексного плана по укреплению общественного здоровь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территории города Заречного Пензенской области на период 2023-2024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59245</wp:posOffset>
                </wp:positionH>
                <wp:positionV relativeFrom="paragraph">
                  <wp:posOffset>20784820</wp:posOffset>
                </wp:positionV>
                <wp:extent cx="3162300" cy="9525"/>
                <wp:effectExtent l="635" t="5080" r="635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22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35pt,1636.6pt" to="773.3pt,1637.3pt" ID="Фигура1" stroked="t" o:allowincell="f" style="position:absolute;flip:y">
                <v:stroke color="#3465a4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59550</wp:posOffset>
                </wp:positionH>
                <wp:positionV relativeFrom="paragraph">
                  <wp:posOffset>20807045</wp:posOffset>
                </wp:positionV>
                <wp:extent cx="3086100" cy="19050"/>
                <wp:effectExtent l="635" t="5080" r="635" b="5080"/>
                <wp:wrapNone/>
                <wp:docPr id="2" name="Фи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5pt,1638.35pt" to="759.45pt,1639.8pt" ID="Фигура2" stroked="t" o:allowincell="f" style="position:absolute">
                <v:stroke color="#3465a4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43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9"/>
        <w:gridCol w:w="3975"/>
        <w:gridCol w:w="1425"/>
        <w:gridCol w:w="3914"/>
        <w:gridCol w:w="51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п/п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Наименование мероприятия, контрольной точ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Сроки реализации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Ответственные исполнители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Характеристика результат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3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4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5</w:t>
            </w:r>
          </w:p>
        </w:tc>
      </w:tr>
      <w:tr>
        <w:trPr/>
        <w:tc>
          <w:tcPr>
            <w:tcW w:w="154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</w:rPr>
              <w:t xml:space="preserve">Раздел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lang w:val="en-US"/>
              </w:rPr>
              <w:t>I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Style19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</w:rPr>
              <w:t>ОБЩИЕ МЕРОПРИЯТИЯ: ПЛАНИРОВАНИЕ, МОНИТОРИНГ, ОЦЕНКА, УЛУЧШЕНИЕ И КОРРЕКЦИЯ МЕРОПРИЯТИЙ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1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деятельности рабочей группы  по межведомственному взаимодействию по вопросам укрепления общественного здоровья, профилактике хронических заболеваний, разработке и реализации мер, направленных на снижение смертности в городе Заречном Пензенской области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города Заречного Пензенской области;</w:t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здравоохранения «Медико-санитарная часть № 59» ФМБА России;</w:t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 города Заречного Пензенской области;</w:t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культуры и молодежной политики города Заречного Пензенской области;</w:t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по физической культуре и спорту города Заречного Пензенской области;</w:t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МАУ «Управление общественных связей» города Заречного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приоритетов и разработка предложений по реализации мероприятий комплексного плана по укреплению общественного здоровья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1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седания рабочей группы по результатам выполнения мероприятий Комплексного плана по укреплению общественного здоровья, внесение предложений по корректировке Комплексного плана по укреплению общественного здоровья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города Заречного Пензенской области</w:t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ие дополнительных решений, корректировок на основе обмена опытом реализованных мероприятий комплексного плана по укреплению общественного здоровья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1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ежеквартального мониторинга реализации мероприятий Комплексного плана по укреплению общественного здоровья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города Заречного Пензенской области;</w:t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здравоохранения «Медико-санитарная часть № 59» ФМБА России;</w:t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 города Заречного Пензенской области;</w:t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культуры и молодежной политики города Заречного Пензенской области;</w:t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по физической культуре и спорту города Заречного Пензенской области;</w:t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автономное учреждение «Управление общественных связей» города Заречного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ценки проводимых мероприятий комплексного плана по укреплению общественного здоровья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1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отчетов о ходе реализации мероприятий комплексного Плана по укреплению общественного здоровья                   на территории города Заречного Пензенской области        на период 2023-2024 годы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города Заречного Пензенской области;</w:t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здравоохранения «Медико-санитарная часть № 59» ФМБА России;</w:t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 города Заречного Пензенской области;</w:t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культуры и молодежной политики города Заречного Пензенской области;</w:t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по физической культуре и спорту города Заречного Пензенской области;</w:t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МАУ «Управление общественных связей» города Заречного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ценки реализации мероприятий комплексного плана по укреплению общественного здоровья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1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Разработка, утверждение и реализация плана мероприятий по улучшению демографической ситуации в городе Заречном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Администрация города Заречного,</w:t>
            </w:r>
          </w:p>
          <w:p>
            <w:pPr>
              <w:pStyle w:val="Style19"/>
              <w:rPr/>
            </w:pPr>
            <w:r>
              <w:rPr/>
              <w:t>Федеральное государственное бюджетное учреждение здравоохранения «Медико-санитарная часть № 59» ФМБА Росси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Увеличение численности населения города Заречного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1"/>
                <w:numId w:val="2"/>
              </w:numPr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 xml:space="preserve">Разработка и поэтапное внедрение корпоративных программ охраны здоровья и медицинского обеспечения работающих в трудовых коллективах города Заречного 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города Заречного Пензенской области,</w:t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приятия и организации города Заречного, </w:t>
            </w:r>
          </w:p>
          <w:p>
            <w:pPr>
              <w:pStyle w:val="Style19"/>
              <w:jc w:val="both"/>
              <w:rPr/>
            </w:pPr>
            <w:r>
              <w:rPr/>
              <w:t>Профсоюзные организаци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мотивации работников предприятий к ведению здорового образа жизни.</w:t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Раннее выявление хронических заболеваний и факторов риска их развития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1"/>
                <w:numId w:val="2"/>
              </w:numPr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 xml:space="preserve">Проведение мероприятий по информированию руководителей организаций, расположенных в городе Заречном, с целью продвижения и внедрения корпоративных программ по укреплению здоровья работников 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города Заречного Пензенской области,</w:t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приятия и организации города Заречного, </w:t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здравоохранения «Медико-санитарная часть № 59» ФМБА России;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величение числа работодателей, информированных об основных направлениях корпоративных программ укрепления здоровья работающих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1"/>
                <w:numId w:val="2"/>
              </w:numPr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81" w:leader="none"/>
                <w:tab w:val="left" w:pos="11700" w:leader="none"/>
              </w:tabs>
              <w:jc w:val="both"/>
              <w:rPr/>
            </w:pPr>
            <w:r>
              <w:rPr/>
              <w:t xml:space="preserve">Оказание методической и  консультационной  помощи специалистам иных органов местного самоуправления и подведомственных им учреждений, работодателям по вопросам укрепления общественного здоровья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7" w:leader="none"/>
                <w:tab w:val="left" w:pos="1781" w:leader="none"/>
                <w:tab w:val="left" w:pos="11700" w:leader="none"/>
              </w:tabs>
              <w:ind w:left="-108" w:firstLine="195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keepNext w:val="true"/>
              <w:tabs>
                <w:tab w:val="clear" w:pos="708"/>
                <w:tab w:val="left" w:pos="11700" w:leader="none"/>
              </w:tabs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здравоохранения «Медико-санитарная часть № 59» ФМБА России</w:t>
            </w:r>
          </w:p>
          <w:p>
            <w:pPr>
              <w:pStyle w:val="Style19"/>
              <w:tabs>
                <w:tab w:val="clear" w:pos="708"/>
                <w:tab w:val="left" w:pos="11700" w:leader="none"/>
              </w:tabs>
              <w:rPr/>
            </w:pPr>
            <w:r>
              <w:rPr/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81" w:leader="none"/>
                <w:tab w:val="left" w:pos="1170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величение информационной компетентности специалистов в вопросах укрепления общественного здоровья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1"/>
                <w:numId w:val="2"/>
              </w:numPr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/>
            </w:pPr>
            <w:r>
              <w:rPr>
                <w:color w:val="000000"/>
              </w:rPr>
              <w:t>Мониторинг распространенности        хронических заболеваний, факторов риска их развития, уровня информированности различных групп населения по вопросам сохранения и укрепления здоровья (</w:t>
            </w:r>
            <w:r>
              <w:rPr>
                <w:w w:val="95"/>
              </w:rPr>
              <w:t>анализ ф</w:t>
            </w:r>
            <w:r>
              <w:rPr>
                <w:color w:val="000000"/>
              </w:rPr>
              <w:t>орм статистической отчетности, проведение эпидемиологических исследований, социологических опросов и др.)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keepNext w:val="true"/>
              <w:tabs>
                <w:tab w:val="clear" w:pos="708"/>
                <w:tab w:val="left" w:pos="11700" w:leader="none"/>
              </w:tabs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здравоохранения «Медико-санитарная часть № 59» ФМБА России;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работка плана мероприятий по предотвращению развития хронических заболеваний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1"/>
                <w:numId w:val="2"/>
              </w:numPr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Повышение роли профсоюзов в формировании ответственности работодателей за сохранение здоровья работников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Заречного Пензенской области,</w:t>
            </w:r>
          </w:p>
          <w:p>
            <w:pPr>
              <w:pStyle w:val="Normal"/>
              <w:rPr/>
            </w:pPr>
            <w:r>
              <w:rPr/>
              <w:t>работодатели,</w:t>
            </w:r>
          </w:p>
          <w:p>
            <w:pPr>
              <w:pStyle w:val="Normal"/>
              <w:rPr/>
            </w:pPr>
            <w:r>
              <w:rPr/>
              <w:t>профсоюзные организаци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Формирование здоровьесберегающей среды на предприятиях города</w:t>
            </w:r>
          </w:p>
        </w:tc>
      </w:tr>
      <w:tr>
        <w:trPr/>
        <w:tc>
          <w:tcPr>
            <w:tcW w:w="154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II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ГОТОВКА МЕДИЦИНСКИХ И НЕМЕДИЦИНСКИХ КАДРОВ ПО ВОПРОСАМ УКРЕПЛЕНИЯ ОБЩЕСТВЕННОГО ЗДОРОВЬЯ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медицинских специалистов в ежегодных форумах и конференциях, посвященных формированию здорового образа жизни населения и профилактике хронических неинфекционных заболеваний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о плану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здравоохранения «Медико-санитарная часть № 59» ФМБА Росси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уровня знаний по профилактике хронических неинфекционных заболеваний, формированию здорового образа жизни населения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медицинских специалистов в проведении образовательных мероприятий по вопросам профилактики и ранней диагностики хронических неинфекционных заболеваний: научно-практические конференции, учебные семинары и др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о плану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здравоохранения «Медико-санитарная часть № 59» ФМБА Росси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уровня знаний по профилактике хронических неинфекционных заболеваний, формированию здорового образа жизни населения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ение медицинских кадров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о вопросам профилактики неинфекционных заболеваний, формированию здорового образа жизни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обучающих семинаров при осуществлении организационно - методических выходов (заведующие поликлиникой, специалисты кабинетов и отделений медицинской профилактики);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совещаний/ семинаров по качеству проведения диспансеризации и профилактических медицинских осмотров (заведующие поликлиникой, специалисты кабинетов и отделений медицинской профилактики, врачи- терапевты участковые);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бучающих семинаров со специалистами медицинских кабинетов в школьных и дошкольных образовательных учреждениях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здравоохранения «Медико-санитарная часть № 59» ФМБА Росси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уровня знаний медицинских кадров по профилактике хронических неинфекционных заболеваний, формированию основ здорового образа жизни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144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ение немедицинских кадров по различным аспектам укрепления общественного здоровья: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5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Азбука здорового питания дошкольника»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здравоохранения «Медико-санитарная часть № 59» ФМБА Росси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мотивации к ведению здорового образа жизни у дошкольников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6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Азбука здорового сердца»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здравоохранения «Медико-санитарная часть № 59» ФМБА Росси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мотивации к ведению здорового образа жизни у учащихся начальной школы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7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Профилактика вредных зависимостей у детей и подростков»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здравоохранения «Медико-санитарная часть № 59» ФМБА Росси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мотивации к ведению здорового образа жизни у учащихся 5-11 классов школ города, студентов  Зареченского технологического институт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8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Вектор здоровья. Человек труда»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Федеральное государственное бюджетное учреждение здравоохранения «Медико-санитарная часть № 59» ФМБА России 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основ здорового образа жизни у работающих граждан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9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Учись быть здоровым!»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здравоохранения «Медико-санитарная часть № 59» ФМБА Росси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у пациентов приверженности к назначенному лечению и коррекции образа жизни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10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/>
            </w:pPr>
            <w:r>
              <w:rPr/>
              <w:t>Организация и проведение общегородского родительского собрания по вопросам формирования основ здорового образа жизни в детской и подростковой средах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/>
            </w:pPr>
            <w:r>
              <w:rPr/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 города Заречного Пензенской области, общеобразовательные организации города,</w:t>
            </w:r>
          </w:p>
          <w:p>
            <w:pPr>
              <w:pStyle w:val="Style19"/>
              <w:keepNext w:val="true"/>
              <w:tabs>
                <w:tab w:val="clear" w:pos="708"/>
                <w:tab w:val="left" w:pos="1170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здравоохранения «Медико-санитарная часть № 59» ФМБА Росси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Выработка единых подходов в воспитании и обучении подростков по вопросам формирования здорового образа жизни.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мотивации к созданию семейной среды, способствующей ведению здорового образа жизни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11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дагогов по вопросам формирования здорового образа жизни и оздоровления, правильного питания детей в период летнего отдыха в загородных оздоровительных учреждениях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snapToGrid w:val="false"/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здравоохранения «Медико-санитарная часть № 59» ФМБА России,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 города Заречного Пензенской област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приверженности детского населения города к ведению здорового образа жизни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12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работы секции «Валеология. Здоровый образ жизни» в рамках городского научно-практического марафона «Первые шаги в науке»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 города Заречного Пензенской област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мотивации к созданию среды, способствующей ведению здорового образа жизни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13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обучающих семинарах различного уровня для работников системы образования города по вопросам формирования основ здорового образа жизни, профилактики вредных зависимостей в детской и подростковой среде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 города Заречного Пензенской област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Упорядочение системы формирования среды, мотивирующей к ведению здорового образа жизни, включая здоровое питание и отказ от вредных привычек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14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областном семинаре «Организация внеурочной деятельности физкультурно-спортивной и оздоровительной направленности в образовательных организациях Пензенской области»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 города Заречного Пензенской област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уровня знаний с целью формирования приверженности к здоровому образу жизни  в педагогической и детско-родительской средах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15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педагогов образовательных организаций в региональном этапе конкурса методик «Разговор о правильном питании»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 города Заречного Пензенской област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компетентности педагогических работников в обучении основам правильного питания и здорового образа жизни</w:t>
            </w:r>
          </w:p>
        </w:tc>
      </w:tr>
      <w:tr>
        <w:trPr/>
        <w:tc>
          <w:tcPr>
            <w:tcW w:w="154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left="36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III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left="36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ВЕРШЕНСТВОВАНИЕ СИСТЕМЫ РАННЕГО ВЫЯВЛЕНИЯ ХРОНИЧЕСКИХ ЗАБОЛЕВАНИЙ, КОРРЕКЦИИ ФАКТОРОВ РИСКА ИХ РАЗВИТИЯ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1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профилактических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медицинских осмотров детей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2022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здравоохранения «Медико-санитарная часть № 59» ФМБА Росси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100% от численности детского населения, подлежащих профилактическому осмотру в этом году, прошли медицинские осмотры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2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детей, в том числе детей, находящихся в трудной жизненной ситуации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2022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 города Заречного Пензенской области,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социального развития города Заречного Пензенской области,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ссия по делам  несовершеннолетних и защите их прав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2450 человек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3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профилактических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медицинских осмотров и диспансеризации определенных групп взрослого населения города Заречного Пензенской области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здравоохранения «Медико-санитарная часть № 59» ФМБА Росси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100 % от плановых показателей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- профилактические осмотры - 5093 человек;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- диспансеризация - 16168 человек;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- углубленная диспансеризация — 3320 человек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4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«школ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здоровья» и «школ для пациентов» по различным нозология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здравоохранения «Медико-санитарная часть № 59» ФМБА Росси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не менее 6 школ.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рационального и активного отношения пациента к здоровью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5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/>
            </w:pPr>
            <w:r>
              <w:rPr/>
              <w:t>Обучение пациентов в «школах» 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/>
            </w:pPr>
            <w:r>
              <w:rPr/>
              <w:t>кабинетах по отказу от курения для желающих бросить курить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/>
            </w:pPr>
            <w:r>
              <w:rPr/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здравоохранения «Медико-санитарная часть № 59» ФМБА Росси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/>
            </w:pPr>
            <w:r>
              <w:rPr/>
              <w:t>Снижение потреблен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/>
            </w:pPr>
            <w:r>
              <w:rPr/>
              <w:t>табачной продукци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6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массовой пропаганды 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расширение практики вакцинации,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против гриппа, пневмококковой и коронавирусной инфекции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здравоохранения «Медико-санитарная часть № 59» ФМБА Росси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информированности населен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о необходимости вакцинации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7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льготными санаторно-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курортными путевками сотрудников промышленных предприятий и организаций город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здравоохранения «Медико-санитарная часть № 59» ФМБА Росси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здоровь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ющих граждан, профилактика хронических неинфекционных заболеваний, острых и хронических профессиональных заболеваний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8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аботы врачебных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(фельдшерских) здравпунктов на промышленных предприятиях 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в организациях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здравоохранения «Медико-санитарная часть № 59» ФМБА Росси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здоровья работающих граждан, профилактика хронических неинфекционных заболеваний, а также острых и хронических профессиональных заболеваний</w:t>
            </w:r>
          </w:p>
        </w:tc>
      </w:tr>
      <w:tr>
        <w:trPr/>
        <w:tc>
          <w:tcPr>
            <w:tcW w:w="154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IV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spacing w:lineRule="exact" w:line="251"/>
              <w:ind w:left="103"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ЗДАНИЕ И ОБЕСПЕЧЕНИЕ ФУНКЦИОНИРОВАНИЯ ИНФОРМАЦИОННО-ПРОПАГАНДИСТСКОЙ СИСТЕМЫ ФОРМИРОВАНИЯ ЗДОРОВОГО ОБРАЗА ЖИЗНИ У НАСЕЛЕНИЯ</w:t>
            </w:r>
          </w:p>
        </w:tc>
      </w:tr>
      <w:tr>
        <w:trPr/>
        <w:tc>
          <w:tcPr>
            <w:tcW w:w="154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4.1.       Проведение массовых акций, в т.ч. приуроченных к значимым датам в здравоохранении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1.1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,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иуроченных к Всемирному дню борьбы с раковыми заболеваниями  (4 февраля)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здравоохранения «Медико-санитарная часть № 59» ФМБА России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информированности населения о мерах профилактики, диагностики и лечения онкологических заболеваний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1.2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, приуроченных к Всемирному дню здоровья (7 апреля)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здравоохранения «Медико-санитарная часть № 59» ФМБА России,</w:t>
            </w:r>
          </w:p>
          <w:p>
            <w:pPr>
              <w:pStyle w:val="Style19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 города Заречного Пензенской области, подведомственные образовательные организации,</w:t>
            </w:r>
          </w:p>
          <w:p>
            <w:pPr>
              <w:pStyle w:val="Style19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культуры и молодежной политики города Заречного Пензенской области, подведомственные учреждения культуры,</w:t>
            </w:r>
          </w:p>
          <w:p>
            <w:pPr>
              <w:pStyle w:val="Style19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по физической культуре и спорту города Заречного Пензенской области, подведомственные учреждения спорта</w:t>
            </w:r>
          </w:p>
          <w:p>
            <w:pPr>
              <w:pStyle w:val="Style19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snapToGrid w:val="false"/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ответственного отношения населения города к своему здоровью, положительная мотивация к изменению образа жизн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1.3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,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иуроченных к Всемирному дню борьбы с артериальной гипертонией (2-я суббота м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здравоохранения «Медико-санитарная часть № 59» ФМБА России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snapToGrid w:val="false"/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уровня информированности населения о мерах профилактики, диагностики и лечения гиперто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1.4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,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риуроченных к Всемирному дню здорового пищеварения (29 м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здравоохранения «Медико-санитарная часть № 59» ФМБА России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snapToGrid w:val="false"/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уровня информированности населения о правильном питании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1.5.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,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риуроченных к Всемирному дню без табака (31 мая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здравоохранения «Медико-санитарная часть № 59» ФМБА России,</w:t>
            </w:r>
          </w:p>
          <w:p>
            <w:pPr>
              <w:pStyle w:val="Style19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культуры  и молодежной политики города Заречного Пензенской области, подведомственные учреждения  культуры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snapToGrid w:val="false"/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ышение уровня информированности населения о пагубном влиянии употреблении табака на здоровье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snapToGrid w:val="false"/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snapToGrid w:val="false"/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keepNext w:val="true"/>
              <w:tabs>
                <w:tab w:val="clear" w:pos="708"/>
                <w:tab w:val="left" w:pos="11700" w:leader="none"/>
              </w:tabs>
              <w:snapToGrid w:val="false"/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1.6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цикла мероприятий по формированию основ здорового образа жизни для детей, отдыхающих в детских оздоровительных лагерях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2023 - 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 города Заречного Пензенской области, подведомственные образовательные организации,</w:t>
            </w:r>
          </w:p>
          <w:p>
            <w:pPr>
              <w:pStyle w:val="Style19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культуры и молодежной политики города Заречного Пензенской области, подведомственные учреждения культуры,</w:t>
            </w:r>
          </w:p>
          <w:p>
            <w:pPr>
              <w:pStyle w:val="Style19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по физической культуре и спорту города Заречного Пензенской области, подведомственные учреждения спорта,</w:t>
            </w:r>
          </w:p>
          <w:p>
            <w:pPr>
              <w:pStyle w:val="Style19"/>
              <w:tabs>
                <w:tab w:val="clear" w:pos="708"/>
                <w:tab w:val="left" w:pos="1170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здравоохранения «Медико-санитарная часть № 59» ФМБА Росси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приверженности детей к ведению здорового образа жизни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1.7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,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риуроченных ко Дню защиты детей (1 июня)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 города Заречного Пензенской области, подведомственные образовательные организации,</w:t>
            </w:r>
          </w:p>
          <w:p>
            <w:pPr>
              <w:pStyle w:val="Style19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культуры и молодежной политики города Заречного Пензенской области, подведомственные учреждения культуры,</w:t>
            </w:r>
          </w:p>
          <w:p>
            <w:pPr>
              <w:pStyle w:val="Style19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по физической культуре и спорту города Заречного Пензенской области, подведомственные учреждения спорта,</w:t>
            </w:r>
          </w:p>
          <w:p>
            <w:pPr>
              <w:pStyle w:val="Style19"/>
              <w:tabs>
                <w:tab w:val="clear" w:pos="708"/>
                <w:tab w:val="left" w:pos="1170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здравоохранения «Медико-санитарная часть № 59» ФМБА Росси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приверженности детей к ведению здорового образа жизни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1.8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,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риуроченных к Международному дню борьбы с наркоманией             (26 июня)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здравоохранения «Медико-санитарная часть № 59» ФМБА России,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культуры и молодежной политики города Заречного Пензенской области, подведомственные учреждения культуры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уровня  информированности населения о пагубном влиянии на здоровье употребления наркотиков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1.9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,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риуроченных к Всероссийскому дню трезвости (11 сентября )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здравоохранения «Медико-санитарная часть № 59» ФМБА Росси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 негативного общественного мнения к злоупотреблению алкоголем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1.10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,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риуроченных к Всемирному дню сердца (29 сентября)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здравоохранения «Медико-санитарная часть № 59» ФМБА Росси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информированности населения о распространенности и факторах риска развития сердечно-сосудистых заболеваний, алгоритмах действия (первой помощи) при развитии их осложнений</w:t>
            </w:r>
          </w:p>
        </w:tc>
      </w:tr>
      <w:tr>
        <w:trPr>
          <w:trHeight w:val="628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1.11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декады мероприятий, приуроченных ко Дню защиты пожилых людей (1 октября)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культуры и молодежной политики города Заречного Пензенской области, подведомственные учреждения культуры,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партамент социального развития города Заречного Пензенской области,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МБУ «Комплексный центр социального обслуживания населения»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среды способствующей укреплению общественного здоровья, включая здоровое питание и отказ от вредных привычек</w:t>
            </w:r>
          </w:p>
        </w:tc>
      </w:tr>
      <w:tr>
        <w:trPr>
          <w:trHeight w:val="628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1.12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, приуроченных к Всемирному дню борьбы с инсультом (29 октября)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2023-2024.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здравоохранения «Медико-санитарная часть № 59» ФМБА Росси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ие внимания населения к проблеме инсультов, вопросам профилактики, своевременной диагностики и новым возможностям лечения</w:t>
            </w:r>
          </w:p>
        </w:tc>
      </w:tr>
      <w:tr>
        <w:trPr>
          <w:trHeight w:val="628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1.13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,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риуроченных к Всемирному дню борьбы с диабетом (14 ноября)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здравоохранения «Медико-санитарная часть № 59» ФМБА Росси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 уровня информированности населения о факторах риска развития сахарного диабета, мерах профилактики, первых симптомах и осложнениях</w:t>
            </w:r>
          </w:p>
        </w:tc>
      </w:tr>
      <w:tr>
        <w:trPr>
          <w:trHeight w:val="628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1.14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в рамках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профилактической акции «Сурский край без наркотиков!»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города Заречного пензенской области,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 города Заречного Пензенской области, подведомственные образовательные организации,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культуры и молодежной политики города Заречного Пензенской области, подведомственные организации,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по физической культуре и спорту города Заречного Пензенской области, подведомственные организации,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социального развития города Заречного Пензенской области, подведомственные организации,</w:t>
            </w:r>
          </w:p>
          <w:p>
            <w:pPr>
              <w:pStyle w:val="Style19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здравоохранения «Медико-санитарная часть № 59» ФМБА Росси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Совершенствование системы мотивации граждан к здоровому образу жизни, отказ от вредных привычек</w:t>
            </w:r>
          </w:p>
        </w:tc>
      </w:tr>
      <w:tr>
        <w:trPr>
          <w:trHeight w:val="628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размещение внутренней социальной рекламы по пропаганде здорового образа жизни (уголки здоровья на предприятиях и в организациях), в том числе: по профилактике табакокурения, алкоголизма, по повышению физической активности населения, по вопросам рационального питания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города Заречного Пензенской области,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и предприятий и учреждений города всех форм собственност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среды, способствующей укреплению общественного здоровья, включая здоровое питание и отказ от вредных привычек</w:t>
            </w:r>
          </w:p>
        </w:tc>
      </w:tr>
      <w:tr>
        <w:trPr/>
        <w:tc>
          <w:tcPr>
            <w:tcW w:w="154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4.3 . Организация и проведение городских конкурсов по пропаганде здорового образа жизни, профилактике вредных зависимостей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4.3.1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/>
            </w:pPr>
            <w:r>
              <w:rPr>
                <w:color w:val="000000"/>
              </w:rPr>
              <w:t xml:space="preserve">Конкурс детских рисунков «Здоровое питание» в рамках реализации программы «Разговор о правильном питании» в образовательных организациях город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 города Заречного Пензенской области, подведомственные образовательные организаци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мотивации учащихся к ведению здорового образа жизни путём вовлечения в творческую деятельность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4.3.2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ой конкурс «Моя альтернатива» (пропаганда здорового образа жизни в подростковой и молодежной средах)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культуры и молодежной политики города Заречного Пензенской области,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 города Заречного Пензенской области,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по физической культуре и спорту города Заречного Пензенской области,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одведомственные организаци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мотивации подростков и молодежи к ведению здорового образа жизни путём вовлечения в творческую деятельность, популяризация занятий спортом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4.3.3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Конкурс рисунков и плакатов «Мы- за здоровый образ жизни!»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культуры и молодежной политики города Заречного Пензенской области, подведомственные учреждения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уровня знаний с целью формирования приверженности населения к ведению здорового образа жизн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4.3.4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Цикл мероприятий, направленных на ответственное отношение к здоровью в детской и подростковой среде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культуры и молодежной политики города Заречного Пензенской области, подведомственные учреждения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мотивации подростков и молодежи к ведению здорового образа жизни путём вовлечения в творческую деятельность, популяризация занятия спортом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4.3.5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Цикл мероприятий, направленных на профилактику асоциальных явлений в подростковой и молодежной среде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2023 - 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культуры и молодежной политики города Заречного Пензенской области, подведомственные учреждения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мотивации подростков и молодежи к ведению здорового образа жизни путём вовлечения их в творческую деятельность, популяризация занятий спортом</w:t>
            </w:r>
          </w:p>
        </w:tc>
      </w:tr>
      <w:tr>
        <w:trPr/>
        <w:tc>
          <w:tcPr>
            <w:tcW w:w="154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4.4. Мотивирование граждан к ведению здорового образа жизни посредством информационно-коммуникационной кампании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4.1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ование информационно-коммуникационной кампании с использованием основных телекоммуникационных каналов для всех целевых аудиторий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МАУ «Управление общественных связей»,</w:t>
            </w:r>
          </w:p>
          <w:p>
            <w:pPr>
              <w:pStyle w:val="Style19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здравоохранения «Медико-санитарная часть № 59» ФМБА Росси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лан информационно-коммуникационной кампании.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ценностных ориентаций на ведение здорового образа жизни среди населения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4.2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информационно-коммуникационной кампании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МАУ «Управление общественных связей»,</w:t>
            </w:r>
          </w:p>
          <w:p>
            <w:pPr>
              <w:pStyle w:val="Style19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здравоохранения «Медико-санитарная часть № 59» ФМБА Росси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четы о проведении информационно-коммуникационной кампании.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4.3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мещение материалов в СМИ (статьи, интервью) по вопросам укрепления здоровья населения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МАУ «Управление общественных связей»,</w:t>
            </w:r>
          </w:p>
          <w:p>
            <w:pPr>
              <w:pStyle w:val="Style19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здравоохранения «Медико-санитарная часть № 59» ФМБА Росси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100 материалов в год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4.4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на официальном сайте информационных материалов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о пропаганде ЗОЖ, профилактике заболеваний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здравоохранения «Медико-санитарная часть № 59» ФМБА Росси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150 публикаций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4.5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видеороликов и их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ляция в сети «Интернет» по принципу микротаргетинг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здравоохранения «Медико-санитарная часть № 59» ФМБА Росси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10 видеороликов в год</w:t>
            </w:r>
          </w:p>
        </w:tc>
      </w:tr>
      <w:tr>
        <w:trPr/>
        <w:tc>
          <w:tcPr>
            <w:tcW w:w="154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V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spacing w:lineRule="exact" w:line="251"/>
              <w:ind w:left="103"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ЗДАНИЕ СРЕДЫ, БЛАГОПРИЯТНОЙ ДЛЯ УКРЕПЛЕНИЯ ОБЩЕСТВЕННОГО ЗДОРОВЬЯ, В ТОМ ЧИСЛЕ ПОВЫШЕНИЯ ФИЗИЧЕСКОЙ АКТИВНОСТИ НАСЕЛЕНИЯ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.1.</w:t>
            </w:r>
          </w:p>
        </w:tc>
        <w:tc>
          <w:tcPr>
            <w:tcW w:w="144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9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, способствующих ведению здорового образа жизни, для всех слоев и групп населения, снижение уровня распространенности факторов, негативно влияющих на здоровье человека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.1.1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созданию условий для ведения здорового образа жизни в городе Заречном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увеличение площади зеленых насаждений;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оценка доступности и удобства пешеходных зон и велосипедных маршрутов жителями;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увеличение количества мест для занятий физкультурой и спортом на открытом воздухе и др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Заречного Пензенской област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здоровьесберегающей среды в городе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.1.2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рудование мест массового отдыха на водных объектах в соответствии с законодательством Российской Федерации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Заречного Пензенской област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безопасности граждан в местах массового отдыха на водных объектах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.1.3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части благоустройства дворовых территорий, общественных пространств, установка элементов спортивного и игрового оборудования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Заречного Пензенской област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здоровьесберегающей среды в городе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.1.4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спортивной инфраструктуры в организациях независимо от их организационно-правовых форм и форм собственности 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предприятий и организаций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спортивного уголка, зала, комнаты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.1.5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ганизация работы спортивных клубов для жителей города «серебряного» возраст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Департамент культуры и молодежной политики, </w:t>
            </w:r>
          </w:p>
          <w:p>
            <w:pPr>
              <w:pStyle w:val="Style19"/>
              <w:rPr/>
            </w:pPr>
            <w:r>
              <w:rPr/>
              <w:t>МАУ «Центр здоровья и досуга»,</w:t>
            </w:r>
          </w:p>
          <w:p>
            <w:pPr>
              <w:pStyle w:val="Style19"/>
              <w:rPr/>
            </w:pPr>
            <w:r>
              <w:rPr/>
              <w:t>Комитет по физической культуре и спорту города Заречного,</w:t>
            </w:r>
          </w:p>
          <w:p>
            <w:pPr>
              <w:pStyle w:val="Style19"/>
              <w:rPr/>
            </w:pPr>
            <w:r>
              <w:rPr/>
              <w:t>МАУ «ФОК «Лесной»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величение числа жителей города данной возрастной группы, систематически занимающихся физической культурой</w:t>
            </w:r>
          </w:p>
        </w:tc>
      </w:tr>
      <w:tr>
        <w:trPr/>
        <w:tc>
          <w:tcPr>
            <w:tcW w:w="154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5.2 . Проведение городских массовых акций, направленных на пропаганду здорового образа жизни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.2.1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Участие жителей города Заречного  в мероприятиях Европейской недели мобильности;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Единый день велопарадов в России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" w:leader="none"/>
                <w:tab w:val="left" w:pos="1781" w:leader="none"/>
                <w:tab w:val="left" w:pos="11700" w:leader="none"/>
              </w:tabs>
              <w:jc w:val="both"/>
              <w:rPr/>
            </w:pPr>
            <w:r>
              <w:rPr/>
              <w:t>Комитет по физической культуре и спорту города Заречного Пензенской област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781" w:leader="none"/>
                <w:tab w:val="left" w:pos="11700" w:leader="none"/>
              </w:tabs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Привлечение населения к проблеме гиподинамии, увеличение двигательной активности жителе й город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.2.2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азвитие массового спорта, организация семейных и школьных соревнований, чемпионатов любителей массового спорт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Комитет по физической культуре и спорту города Заречного Пензенской области,</w:t>
            </w:r>
          </w:p>
          <w:p>
            <w:pPr>
              <w:pStyle w:val="Style19"/>
              <w:jc w:val="both"/>
              <w:rPr/>
            </w:pPr>
            <w:r>
              <w:rPr/>
              <w:t>Департамент образования города Заречного Пензенской област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Увеличение числа жителей города, систематически занимающихся физической культурой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.2.3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Проведение физкультурно-спортивных мероприятий в рамках летней оздоровительной кампании: «Ура! Каникулы!», «Дети-спорт-игра», городская спартакиада среди городских детских оздоровительных лагерей и др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Комитет по физической культуре и спорту города Заречного Пензенской област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781" w:leader="none"/>
                <w:tab w:val="left" w:pos="11700" w:leader="none"/>
              </w:tabs>
              <w:ind w:left="-108" w:hanging="0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ind w:left="72" w:hanging="0"/>
              <w:jc w:val="both"/>
              <w:rPr/>
            </w:pPr>
            <w:r>
              <w:rPr/>
              <w:t xml:space="preserve">Увеличение числа детей и подростков, систематически занимающихся физической культурой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.2.4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Внедрение Всероссийского физкультурно-спортивного комплекса «Готов к труду и обороне» на территории города Заречного (трудовые коллективы, студенты,школьники, дошкольники )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Комитет по физической культуре и спорту города Заречного Пензенской области, Муниципальный центр тестирования ГТ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1781" w:leader="none"/>
                <w:tab w:val="left" w:pos="11700" w:leader="none"/>
              </w:tabs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Увеличение числа жителей города, систематически занимающихся физической культурой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5.2.5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Активное привлечение  школьников к занятиям в спортивных секциях.</w:t>
            </w:r>
          </w:p>
          <w:p>
            <w:pPr>
              <w:pStyle w:val="Style19"/>
              <w:jc w:val="both"/>
              <w:rPr/>
            </w:pPr>
            <w:r>
              <w:rPr/>
              <w:t>Акция - презентация спортивных школ, спортивных объектов и учреждений «Запишись в спортивную секцию!»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023-2024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Комитет по физической культуре и спорту  города Заречного Пензенской области,</w:t>
            </w:r>
          </w:p>
          <w:p>
            <w:pPr>
              <w:pStyle w:val="Style19"/>
              <w:jc w:val="both"/>
              <w:rPr/>
            </w:pPr>
            <w:r>
              <w:rPr/>
              <w:t>Департамент образования города Заречного Пензенской област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781" w:leader="none"/>
                <w:tab w:val="left" w:pos="11700" w:leader="none"/>
              </w:tabs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Увеличение числа детей, систематически занимающихся в спортивных объединениях, секциях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.2.6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>
                <w:color w:val="000000"/>
              </w:rPr>
              <w:t xml:space="preserve">Организация и проведение мероприятий, направленных на повышение двигательной активности работников предприятий города: </w:t>
            </w:r>
            <w:r>
              <w:rPr/>
              <w:t xml:space="preserve"> производственная  гимнастика, физкультминутки, недели физической активности и др.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Администрация города Заречного Пензенской области,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руководители предприятий и организаций города различных форм собственност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ind w:left="72" w:hanging="0"/>
              <w:jc w:val="both"/>
              <w:rPr/>
            </w:pPr>
            <w:r>
              <w:rPr/>
              <w:t xml:space="preserve">Увеличение числа жителей, систематически занимающихся физической культурой </w:t>
            </w:r>
          </w:p>
        </w:tc>
      </w:tr>
      <w:tr>
        <w:trPr>
          <w:trHeight w:val="101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5.2.7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jc w:val="both"/>
              <w:rPr/>
            </w:pPr>
            <w:r>
              <w:rPr>
                <w:color w:val="000000"/>
              </w:rPr>
              <w:t xml:space="preserve">Городской фестиваль </w:t>
            </w:r>
            <w:r>
              <w:rPr/>
              <w:t xml:space="preserve"> скандинавской ходьбы «Будь здоров и стар и млад»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2023-2024</w:t>
            </w:r>
          </w:p>
          <w:p>
            <w:pPr>
              <w:pStyle w:val="TextBody"/>
              <w:spacing w:before="0" w:after="140"/>
              <w:jc w:val="both"/>
              <w:rPr/>
            </w:pPr>
            <w:r>
              <w:rPr/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/>
              <w:t>Комитет по физической культуре и спорту города Заречного Пензенской области,</w:t>
            </w:r>
          </w:p>
          <w:p>
            <w:pPr>
              <w:pStyle w:val="TextBody"/>
              <w:spacing w:before="0" w:after="140"/>
              <w:jc w:val="both"/>
              <w:rPr/>
            </w:pPr>
            <w:r>
              <w:rPr/>
              <w:t>Департамент образования города Заречного Пензенской област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ind w:left="72" w:hanging="0"/>
              <w:jc w:val="both"/>
              <w:rPr/>
            </w:pPr>
            <w:r>
              <w:rPr/>
              <w:t xml:space="preserve">Увеличение числа жителей, систематически занимающихся физической культурой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.2.8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 xml:space="preserve">Городская спартакиада трудовых коллективов предприятий и учреждений города 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rPr/>
            </w:pPr>
            <w:r>
              <w:rPr/>
              <w:t>2023-2024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rPr/>
            </w:pPr>
            <w:r>
              <w:rPr/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Комитет по физической культуре и спорту города Заречного Пензенской област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781" w:leader="none"/>
                <w:tab w:val="left" w:pos="11700" w:leader="none"/>
              </w:tabs>
              <w:ind w:lef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ind w:left="72" w:hanging="0"/>
              <w:jc w:val="both"/>
              <w:rPr/>
            </w:pPr>
            <w:r>
              <w:rPr/>
              <w:t xml:space="preserve">Увеличение числа жителей, систематически занимающихся физической культурой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.2.9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Спартакиада допризывной молодежи, посвященная Дню Победы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Комитет по физической культуре и спорту города Заречного Пензенской области,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Департамент образования города Заречного Пензенской област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ind w:left="72" w:hanging="0"/>
              <w:jc w:val="both"/>
              <w:rPr/>
            </w:pPr>
            <w:r>
              <w:rPr/>
              <w:t xml:space="preserve">Увеличение числа жителей, систематически занимающихся физической культурой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.2.10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ородская спартакиада пенсионеров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23-2024, апрель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Комитет по физической культуре и спорту города Заречного Пензенской област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ind w:left="72" w:hanging="0"/>
              <w:jc w:val="both"/>
              <w:rPr/>
            </w:pPr>
            <w:r>
              <w:rPr/>
              <w:t xml:space="preserve">Увеличение числа жителей, систематически занимающихся физической культурой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.2.11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ородские спортивные акции в рамках Дня физкультурник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23-2024,</w:t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Комитет по физической культуре и спорту города Заречного Пензенской област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ind w:left="72" w:hanging="0"/>
              <w:jc w:val="both"/>
              <w:rPr/>
            </w:pPr>
            <w:r>
              <w:rPr/>
              <w:t xml:space="preserve">Увеличение числа жителей, систематически занимающихся физической культурой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.2.12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ородской фестиваль суставной гимнастики «Ни минуты не теряя, мы здоровье укрепляем»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23-2024,</w:t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Комитет по физической культуре и спорту города Заречного Пензенской област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ind w:left="72" w:hanging="0"/>
              <w:jc w:val="both"/>
              <w:rPr/>
            </w:pPr>
            <w:r>
              <w:rPr/>
              <w:t xml:space="preserve">Увеличение числа жителей, систематически занимающихся физической культурой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.2.13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ородской фестиваль спорта среди лиц с ограниченными возможностями здоровья, посвященный Международному дню инвалидов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23-2024,</w:t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Комитет по физической культуре и спорту города Заречного Пензенской област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ind w:left="72" w:hanging="0"/>
              <w:jc w:val="both"/>
              <w:rPr/>
            </w:pPr>
            <w:r>
              <w:rPr/>
              <w:t xml:space="preserve">Увеличение числа жителей, систематически занимающихся физической культурой </w:t>
            </w:r>
          </w:p>
        </w:tc>
      </w:tr>
      <w:tr>
        <w:trPr/>
        <w:tc>
          <w:tcPr>
            <w:tcW w:w="154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Раздел VI</w:t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РЕАЛИЗАЦИЯ МЕРОПРИЯТИЙ ПО ОГРАНИЧЕНИЮ ПОТРЕБЛЕНИЯ ТАБАКА, АЛКОГОЛЯ И ПРОФИЛАКТИКЕ НАРКОТИЧЕСКОЙ ЗАВИСИМОСТИ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.1.</w:t>
            </w:r>
          </w:p>
        </w:tc>
        <w:tc>
          <w:tcPr>
            <w:tcW w:w="144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ероприятия, направленные на сокращение потребления табак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6.1.1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 xml:space="preserve">Реализация инициативы ВОЗ «Больница без табака» в учреждениях здравоохранения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здравоохранения «Медико-санитарная часть № 59» ФМБА Росси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 xml:space="preserve">Снижение распространенности табакокурения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  <w:spacing w:val="-2"/>
                <w:w w:val="95"/>
              </w:rPr>
            </w:pPr>
            <w:r>
              <w:rPr>
                <w:color w:val="000000"/>
                <w:spacing w:val="-2"/>
                <w:w w:val="95"/>
              </w:rPr>
              <w:t>6.1.2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беспечение исполнения и контроля за исполнением ФЗ от 23 февраля 2013 года №15 «Об охране здоровья граждан от воздействия окружающего табачного дыма и последствий потребления табака», в том числе по выявлению и пресечению правонарушений, связанных с продажей табачной продукции, запретом курения в общественных местах                        (в соответствии с полномочиями)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Администрация города Заречного Пензенской области,</w:t>
            </w:r>
          </w:p>
          <w:p>
            <w:pPr>
              <w:pStyle w:val="Style19"/>
              <w:jc w:val="both"/>
              <w:rPr/>
            </w:pPr>
            <w:r>
              <w:rPr/>
              <w:t>Федеральное государственное бюджетное учреждение здравоохранения «Медико-санитарная часть № 59» ФМБА России,</w:t>
            </w:r>
          </w:p>
          <w:p>
            <w:pPr>
              <w:pStyle w:val="Style19"/>
              <w:jc w:val="both"/>
              <w:rPr/>
            </w:pPr>
            <w:r>
              <w:rPr/>
              <w:t>МО МВД России по ЗАТО г. Заречный Пензенской област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Снижение распространенности табакокурения в городе Заречном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6.1.3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Реализация мероприятий, направленных на недопущение розничной продажи табачных изделий несовершеннолетни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81" w:leader="none"/>
                <w:tab w:val="left" w:pos="11700" w:leader="none"/>
              </w:tabs>
              <w:jc w:val="both"/>
              <w:rPr/>
            </w:pPr>
            <w:r>
              <w:rPr/>
              <w:t>Администрация города Заречного Пензенской области,</w:t>
            </w:r>
          </w:p>
          <w:p>
            <w:pPr>
              <w:pStyle w:val="Normal"/>
              <w:tabs>
                <w:tab w:val="clear" w:pos="708"/>
                <w:tab w:val="left" w:pos="1781" w:leader="none"/>
                <w:tab w:val="left" w:pos="11700" w:leader="none"/>
              </w:tabs>
              <w:jc w:val="both"/>
              <w:rPr/>
            </w:pPr>
            <w:r>
              <w:rPr/>
              <w:t>Комиссия по делам несовершеннолетних и защите их прав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Предупреждение потребления табачной продукции несовершеннолетними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6.1.4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Разработка и размещение на стендах и сайтах информационных листовок, содержащих информацию о вреде курения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«Управление общественных связей»,</w:t>
            </w:r>
          </w:p>
          <w:p>
            <w:pPr>
              <w:pStyle w:val="Normal"/>
              <w:jc w:val="both"/>
              <w:rPr/>
            </w:pPr>
            <w:r>
              <w:rPr/>
              <w:t>Департамент образования города Заречного Пензенской области,</w:t>
            </w:r>
          </w:p>
          <w:p>
            <w:pPr>
              <w:pStyle w:val="Normal"/>
              <w:jc w:val="both"/>
              <w:rPr/>
            </w:pPr>
            <w:r>
              <w:rPr/>
              <w:t>Департамент культуры и молодежной политики города Заречного Пензенской област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 xml:space="preserve">Повышение информированности населения о вреде потребления табака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.1.5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 xml:space="preserve">Проведение специалистами первичного звена индивидуального и группового консультирования по отказу от курения, мотивационного консультирования среди лиц, имеющих риск пагубного потребления алкоголя, табака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здравоохранения «Медико-санитарная часть № 59» ФМБА Росси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 xml:space="preserve">Оказание медицинской помощи лицам, имеющим риск пагубного потребления алкоголя, табака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.1.6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rPr/>
            </w:pPr>
            <w:r>
              <w:rPr/>
              <w:t>Проведение циклов   мероприятий, направленных на профилактику табакокурения, популяризацию основ здорового образа жизни для жителей города разного возраст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rPr/>
            </w:pPr>
            <w:r>
              <w:rPr/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Департамент образования города Заречного пензенской области,</w:t>
            </w:r>
          </w:p>
          <w:p>
            <w:pPr>
              <w:pStyle w:val="Normal"/>
              <w:rPr/>
            </w:pPr>
            <w:r>
              <w:rPr/>
              <w:t>Департамент культуры и молодежной политики города Заречного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Снижение распространенности табакокурения среди жителей город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.2.</w:t>
            </w:r>
          </w:p>
        </w:tc>
        <w:tc>
          <w:tcPr>
            <w:tcW w:w="144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Мероприятия, направленные на сокращение потребления алкоголя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6.2.1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 xml:space="preserve">Проведение контрольно-надзорных   мероприятий в сфере регулирования розничной продажи алкогольной и спиртосодержащей продукции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023-2024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МО МВД России по ЗАТО город Заречный Пензенской област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Снижение уровня алкоголизации населения города Заречного, снижение смертности от неинфекционных заболеваний</w:t>
            </w:r>
          </w:p>
        </w:tc>
      </w:tr>
      <w:tr>
        <w:trPr>
          <w:trHeight w:val="396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6.2.2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рганизация мониторинга объектов розничной торговли и объектов общественного питания в рамках борьбы с незаконным оборотом алкогольной продукции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023-2024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МО МВД России по ЗАТО город Заречный Пензенской области,</w:t>
            </w:r>
          </w:p>
          <w:p>
            <w:pPr>
              <w:pStyle w:val="Style19"/>
              <w:jc w:val="both"/>
              <w:rPr/>
            </w:pPr>
            <w:r>
              <w:rPr/>
              <w:t>Администрация города Заречного Пензенской област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Снижение уровня алкоголизации населения города Заречного, снижение смертности от неинфекционных заболеваний</w:t>
            </w:r>
          </w:p>
        </w:tc>
      </w:tr>
      <w:tr>
        <w:trPr>
          <w:trHeight w:val="15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.2.3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Проведение профилактической работы с лицами, привлеченными к ответственности за незаконную реализацию спиртосодержащей продукции, в том числе домашней выработки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rPr/>
            </w:pPr>
            <w:r>
              <w:rPr/>
              <w:t>Администрация города Заречного Пензенской област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rPr/>
            </w:pPr>
            <w:r>
              <w:rPr/>
              <w:t>специалисты городской системы профилактик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Снижение уровня алкоголизации населения</w:t>
            </w:r>
          </w:p>
        </w:tc>
      </w:tr>
      <w:tr>
        <w:trPr>
          <w:trHeight w:val="15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.2.4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Проведение проверок в сфере розничной продажи алкогольной продукции по поступившим  сообщениям, заявлениям и иной информации о противоправных фактах (в соответствии с полномочиями)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rPr/>
            </w:pPr>
            <w:r>
              <w:rPr/>
              <w:t>2023-2024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rPr/>
            </w:pPr>
            <w:r>
              <w:rPr/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rPr/>
            </w:pPr>
            <w:r>
              <w:rPr/>
              <w:t>Администрация города Заречного Пензенской области,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rPr/>
            </w:pPr>
            <w:r>
              <w:rPr/>
              <w:t>специалисты городской системы профилактик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 xml:space="preserve">Снижение масштабов потребления алкогольной продукции и профилактика алкоголизма среди населения города Пензы </w:t>
            </w:r>
          </w:p>
        </w:tc>
      </w:tr>
      <w:tr>
        <w:trPr>
          <w:trHeight w:val="15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.2.5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rPr/>
            </w:pPr>
            <w:r>
              <w:rPr/>
              <w:t>Проведение циклов   мероприятий, направленных на профилактику употребления алкоголя, популяризацию основ здорового образа жизни для жителей города разного возраст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rPr/>
            </w:pPr>
            <w:r>
              <w:rPr/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Департамент образования города Заречного Пензенской области,</w:t>
            </w:r>
          </w:p>
          <w:p>
            <w:pPr>
              <w:pStyle w:val="Normal"/>
              <w:rPr/>
            </w:pPr>
            <w:r>
              <w:rPr/>
              <w:t>Департамент культуры и молодежной политики города Заречного пензенской област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ind w:left="-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числа жителей города, ведущих здоровый образ жизни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0" w:right="67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6.3.</w:t>
            </w:r>
          </w:p>
        </w:tc>
        <w:tc>
          <w:tcPr>
            <w:tcW w:w="144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7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Мероприятия по профилактике наркотической зависимости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1"/>
              <w:ind w:left="103" w:right="57" w:hanging="0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.3.1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лана мероприятий по реализации Стратегии государственной антинаркотической политики Российской Федерации на период до 2030 года в городе Заречном Пензенской области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Администрация города Заречного Пензенской област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Департамент образования города Заречного Пензенской област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Департамент культуры и молодежной политики города Заречного Пензенской област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Комитет по физической культуре и спорту  города Заречного Пензенской област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Департамент социального развития города Заречного Пензенской области, подведомственные им организации,</w:t>
            </w:r>
          </w:p>
          <w:p>
            <w:pPr>
              <w:pStyle w:val="Style19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здравоохранения «Медико-санитарная часть № 59» ФМБА Росси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МО МВД России по ЗАТО город Заречный Пензенской област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ind w:left="-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числа жителей города, ведущих здоровый образ жизни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3.2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тинаркотических</w:t>
            </w:r>
          </w:p>
          <w:p>
            <w:pPr>
              <w:pStyle w:val="Normal"/>
              <w:jc w:val="both"/>
              <w:rPr/>
            </w:pPr>
            <w:r>
              <w:rPr/>
              <w:t>лекций с участием специалистов медицинской профилактики</w:t>
            </w:r>
          </w:p>
          <w:p>
            <w:pPr>
              <w:pStyle w:val="Normal"/>
              <w:jc w:val="both"/>
              <w:rPr/>
            </w:pPr>
            <w:r>
              <w:rPr/>
              <w:t>с демонстрацией наглядных учебных пособий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едеральное государственное бюджетное учреждение здравоохранения «Медико-санитарная часть № 59» ФМБА России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>Департамент образования города Заречного Пензенской област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лекций по профилактике употребления наркотиков от общего объема проводимых мероприятий по данной тематике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6.3.3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Социально-психологическое тестирование обучающихся общеобразовательных организаций Пензенской области на предмет их склонности к употреблению наркотиков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Департамент образования города Заречного Пензенской области , общеобразовательные организаци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аннее выявление лиц группы риска по наркологической зависимости</w:t>
            </w:r>
          </w:p>
        </w:tc>
      </w:tr>
      <w:tr>
        <w:trPr/>
        <w:tc>
          <w:tcPr>
            <w:tcW w:w="154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9" w:right="67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Раздел VII</w:t>
            </w:r>
          </w:p>
          <w:p>
            <w:pPr>
              <w:pStyle w:val="TableParagraph"/>
              <w:ind w:left="69" w:right="67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РЕАЛИЗАЦИЯ МЕРОПРИЯТИЙ ПО ОБЕСПЕЧЕНИЮ НАСЕЛЕНИЯ РАЦИОНАЛЬНЫМ ПИТАНИЕМ И ПРОФИЛАКТИКЕ АЛИМЕНТАРНО-ЗАВИСИМЫХ ЗАБОЛЕВАНИЙ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.1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Организация здорового питания во всех дошкольных образовательных и общеобразовательных организациях, подведомственных Департаменту образования город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Администрация города Заречного Пензенской обл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Департамент образования города Заречного Пензенской област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Снижение негативного влияния нерационального питания на развитие неинфекционных хронических заболеваний</w:t>
            </w:r>
          </w:p>
        </w:tc>
      </w:tr>
      <w:tr>
        <w:trPr>
          <w:trHeight w:val="456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.2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Проведение мониторинга питания школьников и удовлетворенности их родителей системой питания в дошкольных и общеобразовательных организациях, подведомственных Департаменту образования  город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Администрация города Заречного Пензенской области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Департамент образования города Заречного Пензенской област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 xml:space="preserve">Увеличение количества школьников, охваченных горячим питанием, повышение удовлетворенности родителей школьников качеством питания в дошкольных и общеобразовательных организациях  </w:t>
            </w:r>
          </w:p>
        </w:tc>
      </w:tr>
      <w:tr>
        <w:trPr>
          <w:trHeight w:val="456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.3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роведение мастер-классов, тематических конкурсов, викторин по вопросам здорового образа жизни, в том числе здорового питания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 города Заречного Пензенской области, подведомственные образовательные организаци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приверженности населения к рациональному и сбалансированному питанию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.4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 xml:space="preserve">Обучение населения принципам здорового питания в кабинетах и отделениях медицинской профилактики медицинских организаций                                        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rPr/>
            </w:pPr>
            <w:r>
              <w:rPr/>
              <w:t>2023-2024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rPr/>
            </w:pPr>
            <w:r>
              <w:rPr/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здравоохранения «Медико-санитарная часть № 59» ФМБА России</w:t>
            </w:r>
          </w:p>
          <w:p>
            <w:pPr>
              <w:pStyle w:val="TableParagraph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spacing w:lineRule="exact" w:line="281"/>
              <w:ind w:left="0" w:right="95" w:hanging="0"/>
              <w:jc w:val="both"/>
              <w:rPr/>
            </w:pPr>
            <w:r>
              <w:rPr/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Формирование приверженности населения к рациональному и сбалансированному питанию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.5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Акция к Всемирному дню здорового питания (16 октября)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rPr/>
            </w:pPr>
            <w:r>
              <w:rPr/>
              <w:t>2023-2024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rPr/>
            </w:pPr>
            <w:r>
              <w:rPr/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здравоохранения «Медико-санитарная часть № 59» ФМБА России</w:t>
            </w:r>
          </w:p>
          <w:p>
            <w:pPr>
              <w:pStyle w:val="TableParagraph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spacing w:lineRule="exact" w:line="281"/>
              <w:ind w:left="0" w:right="95" w:hanging="0"/>
              <w:jc w:val="both"/>
              <w:rPr/>
            </w:pPr>
            <w:r>
              <w:rPr/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Формирование приверженности населения к рациональному и сбалансированному питанию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.6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 xml:space="preserve">Подготовка информационных материалов для населения по вопросам здорового питания через СМИ, интернет-сайты, с использованием средств социальной рекламы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rPr/>
            </w:pPr>
            <w:r>
              <w:rPr/>
              <w:t>2023-2024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rPr/>
            </w:pPr>
            <w:r>
              <w:rPr/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дминистрация города Заречного Пензенской области,</w:t>
            </w:r>
          </w:p>
          <w:p>
            <w:pPr>
              <w:pStyle w:val="Style19"/>
              <w:rPr/>
            </w:pPr>
            <w:r>
              <w:rPr/>
              <w:t>МАУ «Управление общественных связей»,</w:t>
            </w:r>
          </w:p>
          <w:p>
            <w:pPr>
              <w:pStyle w:val="Style19"/>
              <w:rPr/>
            </w:pPr>
            <w:r>
              <w:rPr/>
              <w:t>Федеральное государственное бюджетное учреждение здравоохранения «Медико-санитарная часть № 59» ФМБА Росси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pacing w:val="-2"/>
              </w:rPr>
              <w:t xml:space="preserve">Формирование приверженности </w:t>
            </w:r>
            <w:r>
              <w:rPr/>
              <w:t>населения к рациональному</w:t>
            </w:r>
            <w:r>
              <w:rPr>
                <w:spacing w:val="40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  <w:w w:val="95"/>
              </w:rPr>
              <w:t xml:space="preserve">сбалансированному </w:t>
            </w:r>
            <w:r>
              <w:rPr>
                <w:spacing w:val="-2"/>
              </w:rPr>
              <w:t>питанию, повышение уровня информированности населения об основах здорового питания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.7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Проведение мастер-классов, тематических конкурсов, викторин по вопросам здорового образа жизни в рамках реализации проекта «Здоровое лето» в детских оздоровительных лагерях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Департамент образования города Заречного Пензенской области, подведомственные образовательные организаци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Департамент культуры и молодежной политики города Заречного Пензенской области, подведомственные учреждения культуры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Формирование приверженности детей к здоровому питанию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.8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rPr/>
            </w:pPr>
            <w:r>
              <w:rPr/>
              <w:t>Организация сельскохозяйственных ярмарок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rPr/>
            </w:pPr>
            <w:r>
              <w:rPr/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Администрация города Заречного Пензенской област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rPr/>
            </w:pPr>
            <w:r>
              <w:rPr/>
              <w:t>Увеличение количества потребления овощей и фруктов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.9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rPr/>
            </w:pPr>
            <w:r>
              <w:rPr/>
              <w:t xml:space="preserve">Проведение индивидуального и группового консультирования в школах здорового питания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rPr/>
            </w:pPr>
            <w:r>
              <w:rPr/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здравоохранения «Медико-санитарная часть № 59» ФМБА Росси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rPr/>
            </w:pPr>
            <w:r>
              <w:rPr/>
              <w:t xml:space="preserve">Повышение информированности граждан по вопросам здорового питания </w:t>
            </w:r>
          </w:p>
        </w:tc>
      </w:tr>
      <w:tr>
        <w:trPr>
          <w:trHeight w:val="1533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.10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Подготовка беременных женщин 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рожениц к необходимости грудного вскармливания новорожденног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до 1 год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keepNext w:val="true"/>
              <w:tabs>
                <w:tab w:val="clear" w:pos="708"/>
                <w:tab w:val="left" w:pos="11700" w:leader="none"/>
              </w:tabs>
              <w:ind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здравоохранения «Медико-санитарная часть № 59» ФМБА Росси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Формирование приверженности населен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к рациональному и сбалансированному питанию, сохранению здоровья новорожденных</w:t>
            </w:r>
          </w:p>
        </w:tc>
      </w:tr>
      <w:tr>
        <w:trPr/>
        <w:tc>
          <w:tcPr>
            <w:tcW w:w="154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АЛИЗАЦИЯ МЕРОПРИЯТИЙ ПО ОБЕСПЕЧЕНИЮ БЛАГОПРИЯТНОЙ ЭКОЛОГИЧЕСКОЙ ОБСТАНОВКИ В ГОРОДЕ ПЕНЗЕ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rPr/>
            </w:pPr>
            <w:r>
              <w:rPr/>
              <w:t>8.1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 xml:space="preserve">Организация и проведение мероприятий по экологическому просвещению населения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rPr/>
            </w:pPr>
            <w:r>
              <w:rPr/>
              <w:t>2023-2024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rPr/>
            </w:pPr>
            <w:r>
              <w:rPr/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Администрация города Заречного Пензенской области,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Муниципальное казенное учреждение «Управление материально-технического и организационного обеспечения деятельности органов местного самоуправления г. Заречного»,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Департамент образования города Заречного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ind w:left="72" w:hanging="0"/>
              <w:jc w:val="both"/>
              <w:rPr/>
            </w:pPr>
            <w:r>
              <w:rPr/>
              <w:t>Создание благоприятной экологической обстановки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rPr/>
            </w:pPr>
            <w:r>
              <w:rPr/>
              <w:t>8.2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rPr/>
            </w:pPr>
            <w:r>
              <w:rPr/>
            </w:r>
          </w:p>
        </w:tc>
        <w:tc>
          <w:tcPr>
            <w:tcW w:w="144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 xml:space="preserve">Организация и проведение социально-гигиенического мониторинга: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rPr/>
            </w:pPr>
            <w:r>
              <w:rPr/>
              <w:t>8.2.1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Организация и проведение мониторинга качества атмосферного воздуха в городе по результатам лабораторного контроля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rPr/>
            </w:pPr>
            <w:r>
              <w:rPr/>
              <w:t>2023-2024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rPr/>
            </w:pPr>
            <w:r>
              <w:rPr/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rPr/>
            </w:pPr>
            <w:r>
              <w:rPr/>
              <w:t>Межрегиональное управление № 59 ФМБА России,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/>
            </w:pPr>
            <w:r>
              <w:rPr/>
              <w:t>ФГУЗ «Центр гигиены и эпидемиологии № 59 ФМБА России»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 xml:space="preserve">Контроль качества атмосферного воздуха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8.2.2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Организация и проведение мониторинга качества питьевой воды в разводящей сети хозяйственно-питьевого водоснабжения города Заречного Пензенской области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2023-2024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rPr/>
            </w:pPr>
            <w:r>
              <w:rPr/>
              <w:t>Межрегиональное управление № 59 ФМБА России,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ФГУЗ «Центр гигиены и эпидемиологии № 59 ФМБА России»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Контроль качества питьевой воды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rPr/>
            </w:pPr>
            <w:r>
              <w:rPr/>
              <w:t>8.2.3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 xml:space="preserve">Организация и проведение мониторинга за физическими факторами (шум на наиболее загруженных внутригородских автодорогах)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rPr/>
            </w:pPr>
            <w:r>
              <w:rPr/>
              <w:t>2023-2024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rPr/>
            </w:pPr>
            <w:r>
              <w:rPr/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rPr/>
            </w:pPr>
            <w:r>
              <w:rPr/>
              <w:t>Межрегиональное управление № 59 ФМБА России,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rPr/>
            </w:pPr>
            <w:r>
              <w:rPr/>
              <w:t>ФГУЗ «Центр гигиены и эпидемиологии № 59 ФМБА России»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Контроль физических факторов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rPr/>
            </w:pPr>
            <w:r>
              <w:rPr/>
              <w:t>8.3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1"/>
              <w:keepNext w:val="true"/>
              <w:tabs>
                <w:tab w:val="clear" w:pos="708"/>
                <w:tab w:val="left" w:pos="11700" w:leader="none"/>
              </w:tabs>
              <w:spacing w:before="0" w:after="0"/>
              <w:jc w:val="both"/>
              <w:rPr/>
            </w:pPr>
            <w:r>
              <w:rPr/>
              <w:t xml:space="preserve">Мониторинг проведения специальной оценки условий труда на предприятиях и в организациях города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rPr/>
            </w:pPr>
            <w:r>
              <w:rPr/>
              <w:t>2023-2024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rPr/>
            </w:pPr>
            <w:r>
              <w:rPr/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Администрация города Заречного Пензенской област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пециальной оценки условий труда на рабочих местах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rPr/>
            </w:pPr>
            <w:r>
              <w:rPr/>
              <w:t>8.4.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1"/>
              <w:keepNext w:val="true"/>
              <w:tabs>
                <w:tab w:val="clear" w:pos="708"/>
                <w:tab w:val="left" w:pos="11700" w:leader="none"/>
              </w:tabs>
              <w:spacing w:before="0" w:after="0"/>
              <w:jc w:val="both"/>
              <w:rPr/>
            </w:pPr>
            <w:r>
              <w:rPr/>
              <w:t xml:space="preserve">Анализ состояния санитарно-эпидемиологического благополучия населения в городе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11700" w:leader="none"/>
              </w:tabs>
              <w:rPr/>
            </w:pPr>
            <w:r>
              <w:rPr/>
              <w:t>2023-2024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700" w:leader="none"/>
              </w:tabs>
              <w:rPr/>
            </w:pPr>
            <w:r>
              <w:rPr/>
              <w:t>Межрегиональное управление № 59 ФМБА России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ежегодного  доклада о состоянии санитарно-эпидемиологического благополучия населения города Заречного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-2"/>
      <w:w w:val="89"/>
      <w:sz w:val="25"/>
      <w:szCs w:val="25"/>
      <w:lang w:val="ru-RU" w:bidi="ar-SA"/>
    </w:rPr>
  </w:style>
  <w:style w:type="character" w:styleId="WW8Num3z1">
    <w:name w:val="WW8Num3z1"/>
    <w:qFormat/>
    <w:rPr>
      <w:rFonts w:ascii="Symbol" w:hAnsi="Symbol" w:cs="Symbol"/>
      <w:lang w:val="ru-RU" w:bidi="ar-SA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-2"/>
      <w:w w:val="89"/>
      <w:sz w:val="25"/>
      <w:szCs w:val="25"/>
      <w:lang w:val="ru-RU" w:bidi="ar-SA"/>
    </w:rPr>
  </w:style>
  <w:style w:type="character" w:styleId="WW8Num4z1">
    <w:name w:val="WW8Num4z1"/>
    <w:qFormat/>
    <w:rPr>
      <w:rFonts w:ascii="Symbol" w:hAnsi="Symbol" w:cs="Symbol"/>
      <w:lang w:val="ru-RU" w:bidi="ar-SA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 w:bidi="ru-RU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widowControl/>
      <w:spacing w:lineRule="auto" w:line="276" w:before="0" w:after="0"/>
      <w:ind w:left="720" w:right="0" w:hanging="0"/>
      <w:contextualSpacing/>
    </w:pPr>
    <w:rPr>
      <w:rFonts w:eastAsia="Arial"/>
      <w:sz w:val="22"/>
      <w:szCs w:val="22"/>
    </w:rPr>
  </w:style>
  <w:style w:type="paragraph" w:styleId="TableParagraph">
    <w:name w:val="Table Paragraph"/>
    <w:basedOn w:val="Normal"/>
    <w:qFormat/>
    <w:pPr>
      <w:spacing w:lineRule="exact" w:line="246"/>
      <w:ind w:left="124" w:right="0" w:hanging="0"/>
      <w:jc w:val="center"/>
    </w:pPr>
    <w:rPr/>
  </w:style>
  <w:style w:type="paragraph" w:styleId="14">
    <w:name w:val="Абзац списка1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NormalWeb1">
    <w:name w:val="Normal (Web)1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5:04:00Z</dcterms:created>
  <dc:creator>Archiv</dc:creator>
  <dc:description/>
  <cp:keywords/>
  <dc:language>en-US</dc:language>
  <cp:lastModifiedBy>mkorsakova</cp:lastModifiedBy>
  <cp:lastPrinted>2023-03-06T09:45:00Z</cp:lastPrinted>
  <dcterms:modified xsi:type="dcterms:W3CDTF">2023-03-31T06:26:00Z</dcterms:modified>
  <cp:revision>3</cp:revision>
  <dc:subject/>
  <dc:title>Лист согласования </dc:title>
</cp:coreProperties>
</file>