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08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.08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3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                         (в редакции от 07.02.2023 № 172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044 623,9 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 Заречного – 3 015 3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13 691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06 860,9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93 605,2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83 197,8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– 142 230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47 077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82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5 118,5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4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86,8 тыс. рублей,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99,5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99,5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- 126,6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126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ые источники финансирования (в том числе внебюджетные)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а реализацию программы необходимо: 3 044 623,9 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г. Заречного – 3 015 302,7 тыс. рублей, из них: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13 691,2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3 год – 206 860,9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93 605,2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83 197,8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142 23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7 год – 147 077,4 тыс. рублей, 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5 118,5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174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3 год – 286,8 тыс. рублей, 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199,5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199,5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126,6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7 год – 126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иные источники финансирования (в том числе внебюджетные) - 0 тыс. руб., из них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од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868 399,1 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Заречного – 2 868 399,1 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01 077,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89 262,8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81 228,4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0 432,4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– 133 482,3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38 329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- 2 868 399,1 тыс. рублей, в том числе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бюджет г.Заречного – 2 868 399,1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_Hlk66365471"/>
      <w:bookmarkEnd w:id="0"/>
      <w:r>
        <w:rPr>
          <w:rFonts w:cs="Times New Roman" w:ascii="Times New Roman" w:hAnsi="Times New Roman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567"/>
        <w:rPr/>
      </w:pPr>
      <w:r>
        <w:rPr>
          <w:sz w:val="26"/>
          <w:szCs w:val="26"/>
        </w:rPr>
        <w:t>2022 год – 201 077,0 тыс. рублей,</w:t>
      </w:r>
    </w:p>
    <w:p>
      <w:pPr>
        <w:pStyle w:val="ConsPlusNormal1"/>
        <w:ind w:firstLine="567"/>
        <w:rPr/>
      </w:pPr>
      <w:bookmarkStart w:id="1" w:name="_Hlk66365471"/>
      <w:bookmarkEnd w:id="1"/>
      <w:r>
        <w:rPr>
          <w:rFonts w:cs="Times New Roman" w:ascii="Times New Roman" w:hAnsi="Times New Roman"/>
          <w:sz w:val="26"/>
          <w:szCs w:val="26"/>
        </w:rPr>
        <w:t>2023 год – 189 262,8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81 228,4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70 432,4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133 482,3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38 329,2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9 год – 75 740,5 тыс. рублей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30 год – 82 068,7 тыс. рублей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5) в паспорте подпрограммы «Экогород» </w:t>
      </w:r>
      <w:hyperlink r:id="rId2">
        <w:r>
          <w:rPr>
            <w:rStyle w:val="InternetLink"/>
            <w:sz w:val="26"/>
            <w:szCs w:val="26"/>
          </w:rPr>
          <w:t>слова</w:t>
        </w:r>
      </w:hyperlink>
      <w:r>
        <w:rPr>
          <w:sz w:val="26"/>
          <w:szCs w:val="26"/>
        </w:rPr>
        <w:t>: «Объем и источники финансирования подпрограммы (по годам)» заменить словами: «Объемы и источники финансирования подпрограммы (по годам и источникам финансирования)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6) в </w:t>
      </w:r>
      <w:hyperlink r:id="rId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муниципальной программе "Городская среда» слова: «внебюджетные источники» заменить словами: «иные источники финансирования (в том числе внебюджетные)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7) в </w:t>
      </w:r>
      <w:hyperlink r:id="rId4">
        <w:r>
          <w:rPr>
            <w:rStyle w:val="InternetLink"/>
            <w:sz w:val="26"/>
            <w:szCs w:val="26"/>
          </w:rPr>
          <w:t>приложении № 3</w:t>
        </w:r>
      </w:hyperlink>
      <w:r>
        <w:rPr>
          <w:sz w:val="26"/>
          <w:szCs w:val="26"/>
        </w:rPr>
        <w:t xml:space="preserve"> к муниципальной программе "городская среда» слова: «внебюджетные источники» заменить словами: «иные источники финансирования (в том числе внебюджетные)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) приложение № 1.1 к муниципальной программе «Городская среда» изложить в новой редакции (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9) приложение № 2.2 к муниципальной программе «Городская среда» изложить в новой редакции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0) приложение № 3.3 к муниципальной программе «Городская среда» изложить в новой редакции (приложение № 3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175" cy="142049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91300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25" r="-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1300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11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91300" cy="14179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25" r="-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1300" cy="141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A720AAA4730EF6024A107072A2B50AA5D3A72301AEB5644B4A6D3D6EF78992E072F1384AC12B80C20552C6B22A0BCA6D4B76EDA860DC0452274ED660a4L" TargetMode="External"/><Relationship Id="rId3" Type="http://schemas.openxmlformats.org/officeDocument/2006/relationships/hyperlink" Target="consultantplus://offline/ref=CE61CB5AA6E136F5CB96B93200770D67C701EA59921046BD6477D6B98D5BE4632B47B28C5EA41D37B8887038B1BF0201F6954C78265AF27DCE9A56A126bBL" TargetMode="External"/><Relationship Id="rId4" Type="http://schemas.openxmlformats.org/officeDocument/2006/relationships/hyperlink" Target="consultantplus://offline/ref=61A1073D801D134F3CB17F1C169605146B39B43CDA9E510C954A0F56FFC9929446916720CEAD3B0B7092876D59BAF5501B1D5BEFA0FCCF275538102BIBdEL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6:40:00Z</dcterms:created>
  <dc:creator>МЧС</dc:creator>
  <dc:description/>
  <dc:language>en-US</dc:language>
  <cp:lastModifiedBy>mkorsakova</cp:lastModifiedBy>
  <cp:lastPrinted>2023-08-14T09:40:00Z</cp:lastPrinted>
  <dcterms:modified xsi:type="dcterms:W3CDTF">2023-08-14T06:40:00Z</dcterms:modified>
  <cp:revision>2</cp:revision>
  <dc:subject/>
  <dc:title/>
</cp:coreProperties>
</file>